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TILITY -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, 1985-1992 - Borland Internationa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UTILITY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oading T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sing TUTILITY with SQL Repli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checks a Paradox table for damage and rebuild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Paradox tables can be damaged by power failures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, bad network cards or connections, removing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adox is accessing, or rebooting the system while Parad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memory. You should always make regular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tables consist of two sections, the header and th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contains information about the number of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key, passwords, write protection, sort order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dox that created the table. Indexes and memo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, which belong to the table as part of its "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rmation on the Paradox family, see the Paradox "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header is intact, but there is damage to the data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rebuilds the table automatically. If the header i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provide additional information about the hea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can reconstruc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TILITY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essential to you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. Even if you are familiar with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, you should read this section fo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Ver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UTILITY verifies a table, it does not verify the prim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able exhibits unusual behavior in Paradox and TUTILIT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, try to rebuild the primary index in Paradox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ing Validity Checks on Rebuilt Table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UTILITY rebuilds a primary key, it doesn't preser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 on the table. Restructure the table in Parad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Paradox to recognize the .VAL file and enforce valid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a Table vs. Restructur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build a table with the Manual option,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amaged table's original structur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original structure of the damaged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. Rebuild the table as it was originally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|Restructure in Paradox if you want to alter the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UTILITY Creates Bac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build a table, TUTILITY prompts you for a table name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n characters to use for a backup table. This ensure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ccurs during the rebuild (for example, a power fail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able will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rebuild a table ORIGINAL.DB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table as BACKUP1.DB. If TUTILITY is unable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rrectly, you can use the backup table, BACKUP1.DB,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UTILITY creates a copy of the original tabl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py of all of the table'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Image Settings and Table Views After a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UTILITY rebuilds a table, it doesn't preserve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.SET files in Paradox for DOS) or Table Views (.TV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for Windows). TUTILITY copies these files to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table (with the appropriate extension) prior to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If you want to restore Image Settings or Table Vie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you must use Tools|Copy|JustFamily in Paradox (or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to copy the files to the same directory and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n you must restructure the table in Paradox to forc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.SET or .T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version of TUTILITY with Paradox 2.0 tab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reated with Paradox 2.0, use the previous version of T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your tables in Paradox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Large Tables and Tables with Large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can rebuild large tables with large memo fields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ong time, however, and it may appear that TUTILITY i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build. For very large tables or tables with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, you should allow a few hours for th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Considerations for Rebuil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UTILITY rebuilds a table it creates a backup copy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family. This means that at the start of a rebuild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hese files doubles. In most cases, the rebui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in size.  This size increase can b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tself. Therefore, you should allow for at least two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 required by the original table (and its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laim some of this disk space after the table is re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ackup table and its family. You can also restru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Paradox to reclaim additional space. See the not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Rebuil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ell to DOS from Paradox (using [Ctrl][O] DOS or [Alt]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ig) or your application, Paradox may be track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even if it is not visible on the workspace.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an result in further damage. If you are using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you should exit Paradox completely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AL developer, you can use a PAL script to run T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n "Running TUTILITY from a PAL script"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UTILITY from Windows, enable loc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from the TUTILITY Setup dialog box and ensure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 is enabled. To enable DOS file shar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, which shipped with DOS. These steps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files are correctly shared and that the proper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followed. To run TUTILITY at the same time as Parad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must enable local share in Paradox for Window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refers to tables as having Paradox 3.5 or Parado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nly. TUTILITY works with Paradox tabl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                      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SE, Paradox 3.0 and 3.5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4.0                                3.5/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for Windows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Vision 1.0 and 2.0     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Vision 2.1                           3.5/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3.0              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4.0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for Windows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2.0                 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Engine 1.0 and 2.0   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Engine 3.0                         3.5/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can rebuild tables with memo fields and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indexes or keys (available in Paradox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UTILITY doesn't work with Paradox 2.0 tab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previous version of TUTILITY with Paradox 2.0 t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the format of your tables by restructur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ING T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UTILITY, type TUTILITY at the DOS promp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(Optional command-line switches and argument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) A menu of choice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ble  Directory  Setup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 one of these commands with the mouse, or choo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board by using the Right and Left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, then press Enter. Alternatively, typ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each menu command. Press [Alt][Spacebar] to acc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] for help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is not highlighted, press [F10]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one command, About, which display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information for T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able, the Select Table dialog box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lect a Paradox table to ver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or shared environment, TUTILITY places a fu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table for verification or rebuilding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accessing the table, you will not be ab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to T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table, TUTILITY performs initial test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read the table header. If TUTILITY is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header, TUTILITY asks if you want to perform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passes the initial tests, the Table Info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f you press [Esc] or click Cancel, you activ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milyObjects menu and the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eturn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Objects menu contains three commands that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the table automatically.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PrimaryKey, and Secondary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ata: If you choose Data from the FamilyObjects menu,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 box appears. From the Table Info dialog bo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Verify, or Rebuild automatically or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Verify - Choose Verify to check the table and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descriptor is consistent with the data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links between records are unbroken. I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amaged, you are given the option to re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TUTILITY verifies a tabl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e primary index. If a table exhibit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in Paradox and TUTILITY reports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rebuild the primary index in Paradox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ebuild - Choose Rebuild to automatically re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hose record links have been severed. If the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en damaged beyond repair, Rebuild links the recor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Rebuild will prompt you for a table nam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 characters to use for a bac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hat TUTILITY will not be able to re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If it cannot, TUTILITY attempts to save record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to a Problems table. This table will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backup table, with the letter P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name (Note that backup table names can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even characters to allow for this)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ebuild a table ORIGINAL.DB and you rename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1.DB, TUTILITY names the Problems table BACKUP1P.D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ny problem records, TUTILITY display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records when it completes th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able has been damaged beyond recovery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aying the rebuild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TUTILITY rebuilds a table, it may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able. If the table was loosely pack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, it may decrease in size. Conversely, i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ightly packed, as is the case with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d table, the table size ma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UTILITY increases the size of a table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the disk space, you can use the Modify|Re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 Paradox to pack the table. Before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 the table, you should be awa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SERT records into a tightly-packed table,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reate a new space to accommodate the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ades the performance of data entry. This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-added records to reside in non-contiguous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by degrading the performance of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isk space is a concern, you may choose to restru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 This reduces the overall size of the table and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space betwee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nual - Choose Manual if TUTILITY is unable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automatically. For TUTILITY to successfully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, you will need to provid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creen you see allows you to reconstruct the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tructure. (This screen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/Restructure mode in Paradox.) TUTILITY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row the structure of an existing table, which you kn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amaged, or to compare the structure you enter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reconstructed the original table structur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-It! to display a dialog box where you must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aradox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table's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 table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referential integrity should be enforced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 table is passwor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ximum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umber of auxiliar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OS code page in use when the tab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different than the active DOS cod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K to proceed with the Manual rebuild. If you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table is password-protected, TUTILITY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f some of the information you specify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ILITY may not rebuild the table correctly. Us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created by TUTILIT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a password on a tab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-protected or if you specify the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table, TUTILITY will not be able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construct the table, DO NOT modif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f the damaged table. If you wa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's structure, rebuild the table as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Modify|Restructure in Paradox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imar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radox reports that your primary key is out of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, and the table passes the verification tes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 just the key information by choosing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builds all primary keys and secondary inde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TUTILITY verifies a table, it does no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index. If a table exhibits unusual behav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 and TUTILITY reports no problems, try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index in Paradox or in T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UTILITY rebuilds a primary key, it doesn'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validity checks on the table. Restructur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adox to force Paradox to recognize the .V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 validity check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econdar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radox reports that a secondary index or key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r corrupt, and the table passes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, you can rebuild just the index or key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Secondary Key. You will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dex to rebuild; only one index can be rebuil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condary index header is corrupt, TUTILIT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build the index; you must delete it with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generate it with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or rebuild a table that is no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first choose Directory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You can change your working director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figures TUTILITY to work in your environ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share enables table sharing on a local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ful for multi-tasking operating system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DOS file-sharing must be enabled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manual or DOS reference guid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. Network sharing enables the use of SH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located on a network. No sharing dis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aring. The default is Network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 numbers specifies the number forma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when displaying numbers. The default display is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If U.S. numbers is not selected, TUTILIT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numb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&amp;W mode changes the display from colo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te. This can be useful, for example, on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uters with monochrome monitors that emulate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4.0-style locks checkbox allows you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should use file locking compatible with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. Disable this option when running on network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-style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ARADOX.NET or PDOXUSRS.NET path type-in bo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directory where the PARADOX.NET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or multi-tasking systems for Paradox 3.5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PDOXUSRS.NET file is located for Paradox 4.0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should be the same as that specified in 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Paradox for DOS) or ODAPI.CFG (for Paradox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consult your Paradox manua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choose Exit to exit T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supports a number of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ptions] ar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build &lt;table&gt; &lt;bac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ify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tpath =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ttype =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-pdox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pdo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ssword="&lt;passwor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help screen show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s &lt;table&gt; and creates &lt;backup&gt;, which is an exac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ble and its family members. You must specify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 and &lt;backup&gt;. TUTILITY returns an error code of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as rebuilt successfully, or 255 if the tabl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or another problem exists that prevents T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building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path to &lt;table&gt; but you must use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ackup&gt;. If you do not specify a path, TUTILITY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 exists in and &lt;backup&gt; should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&lt;table&gt;, which must be specified. TUTILITY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0 if the table is not corrupt, or 255 i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tpath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&lt;path&gt; where the PARADOX.NET and PDOXUSRS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ype=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etwork type. You must use either LOCALSHARE, NET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SHARE as the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SHARE     enables file sharing on local and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SHARE       enables file sharing only on files locat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SHARE        disables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play from color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dox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aradox 3.5-sty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do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aradox 4.0-sty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Paradox file and record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ssword="&lt;passwor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&lt;password&gt; as the password. The -password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table name in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the password option ONLY if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password-protected. If you specify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that is not password-protected or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ssword for the table, TUTILIT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build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build the Customer table (which is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"mags") automatically with Paradox 3.5-sty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create a backup of the original table named Cust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-rebuild customer custback -password="mags" -pdox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The .DB table extension is optional f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UTILITY from a P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an include table verification and rebuild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se command-line options and the Paradox RU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o interpret DOS error codes, you must use the NO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IG NOSHELL "TUTILITY -verify Cust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tval=25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_TABLE_ROUTINE()     ; procedur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VETABLES and RESET commands prior to running T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Paradox to ensure that all in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ables are written to disk and that the workspac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rebuild with the -rebuild command line optio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of 0. Any other error code implies that TUT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build the original table. This may occu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disk space or if a manual rebui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TUTILITY WITH SQL RE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cannot repair or rebuild replic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dox SQL Link, but TUTILITY can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eader in SQL rep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SQL replica from the Select Table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performs initial tests to ensure that it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eader. If TUTILITY is able to read the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fo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oose Verify, TUTILITY verifies th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nformation. If TUTILITY detects any probl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replica's size to ensure that it is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K and it checks the header fo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presence of records. Since SQL replic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larger than 4K and contain no record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at the selected .DB file is not a SQL replic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reports. If the .DB file is larger than 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records, TUTILITY displays a Tabl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with the message "Table header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at this is a SQL replica". You can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table or Cancel to cancel th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oose Rebuild, TUTILITY checks the replica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der for information indicating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before attempting to rebuild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ILITY determines that the .DB file is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ILITY rebuilds the table. If TUTILITY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B file is a SQL replica (because it is less tha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ze and appears to contain no records),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"Cannot rebuild SQL repli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oose Manual, TUTILITY treats the replic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table and will attempt to rebuild the .DB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ble. If the .DB file is a SQL replica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enerate it with SQ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plica is damaged or out of date (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table has changed since you created the repl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enerate the replica with SQ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End of TUTILITY.DO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