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$(InstPath)pkunzip.exe   $(LFRPATH)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rmvidrom.sys  $(LFRPATH)\RMVI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memmap.exe    $(LFRPATH)\MEM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IPX/SPX)$(LFRPATH)\PKUNZIP $(InstPath)srv $(LFRPATH) srv_ipx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)$(LFRPATH)\PKUNZIP $(InstPath)srv $(LFRPATH) srv_nb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3COM)$(LFRPATH)\PKUNZIP $(InstPath)srv $(LFRPATH) srv_ban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EC             $(LFRPATH)\PKUNZIP $(InstPath)softfont $(AGFASOFTFONTS)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EC             $(LFRPATH)\PKUNZIP $(InstPath)fonts $(AGFAFONTS)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EC             $(LFRPATH)\PKUNZIP $(InstPath)misc $(LFRPATH) -o -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