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 Compatibility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HP EtherTwis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HP EtherTwist Adapter Card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 | Operating | 32-bit    16-bit    16-bit    16-bit    8-b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/prod | System    | EISA      AT        MCA       AT        A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Versions  | HP27248   HP27247B  HP27246A  HPJ2405A  HP2724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 (h)       HP27252A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           HP27269B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     | DOS x.x   | C-IPX     C-IPX     C-IPX       -       C-IP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286 | WIN 3.x   | C-IPX     C-IPX     C-IPX       -       C-IP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N  2.x   | S-IPX     S-IPX     S-IPX       -       S-IP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N  2.2+A1|  -        S-ATALK1    -         -       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N  2.2+A2|  -        S-ATALK2    -         -       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     | DOS   x.x | C-ODI     C-ODI     C-ODI     C-ODI     C-OD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86 | DRDOS 6.0 | C-ODI     C-ODI     C-ODI     C-ODI     C-OD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IN   3.x | C-ODI     C-ODI     C-ODI     C-ODI     C-OD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OS   x.x | C-IPX     C-IPX     C-IPX       -       C-IP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IN   3.x | C-IPX     C-IPX     C-IPX       -       C-IP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OS/2  1.x | R-ODI     R-ODI     R-ODI     R-ODI     R-OD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OS/2  2.x | R-ODI     R-ODI     R-ODI     R-ODI     R-OD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N    3.11| S-ODI     S-ODI     S-ODI     S-ODI     S-OD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N    4.00| S-ODI     S-ODI     S-ODI     S-ODI       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LAN  | DOS   x.x | C-ODI     C-ODI     C-ODI     C-ODI     C-OD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  | DRDOS x.x | C-ODI     C-ODI     C-ODI     C-ODI     C-OD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NW Lite     | DOS   x.x | C-ODI     C-ODI     C-ODI     C-ODI     C-OD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x        | DRDOS x.x | C-ODI     C-ODI     C-ODI     C-ODI     C-OD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 | DOS   x.x | NDIS2     NDIS2     NDIS2     NDIS2     NDIS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Mangr   | WIN   3.x | NDIS2(a)  NDIS2     NDIS2     NDIS2     NDIS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, v2.1  | OS/2  1.x | NDIS2     NDIS2     NDIS2     NDIS2     NDIS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OS/2  2.0 | NDIS2     NDIS2     NDIS2     NDIS2     NDIS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 | W4WG  3.1 | NDIS2     NDIS2     NDIS2     NDIS2     NDIS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 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    | DOS   x.x |     -       -         -       AM21        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  | 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1, v5.0 | 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N      | DOS   x.x | NDIS2     NDIS2     NDIS2     NDIS2     NDIS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   | OS/2  1.x | NDIS2     NDIS2     NDIS2     NDIS2     NDIS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M/X (b) | DOS   x.x | NDIS2     NDIS2     NDI2      NDIS2     NDIS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     | DOS   x.x | NDIS2     NDIS2     NDIS2     NDIS2     NDIS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s (g)   | OS/2  1.x | NDIS2(c)  NDIS2(c)  NDIS2(c)  NDIS2(c)  NDIS2(c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VINES 5.x | Native(i) Native(i) Native(i)   -          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nc.    | DOS   x.x | NDIS2     NDIS2     NDIS2     NDIS2     NDIS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TCP Plus | DOS   x.x |   -       PktDvr    PktDvr    PktDvr    PktDrv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TCP      | 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 3+Open | DOS   x.x | NDIS2     NDIS2     NDIS2     NDIS2     NDIS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XNS    | OS/2  1.x | NDIS2     NDIS2     NDIS2     NDIS2     NDIS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athwks | DOS   x.x | NDIS2     NDIS2     NDIS2     NDIS2     NDIS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    | OS/2  1.x | NDIS2     NDIS2     NDIS2     NDIS2     NDIS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 TCP/IP | DOS   x.x |  -        PktDvr    PktDvr    PktDvr    PktDv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cs v2.3  | 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es ProL | DOS   x.x | NDIS2     NDIS2     NDIS2     NDIS2     NDIS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WRQ         | DOS   x.x | NDIS2     NDIS2     NDIS2     NDIS2     NDIS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| WIN   3.x | NDIS2     NDIS2     NDIS2     NDIS2     NDIS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|-----------|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ruz  | UNX 3.2.2 | hpe(e)    hpi(d)    hpm(f)    a2x(f)    hpi(e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| UNX 3.2.4 | hpe(e)    hpi(d)     -        a2x(f)    hpi(f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ODT 1.x   | hpe(e)    hpi(d)    hpm(f)    a2x(f)    hpi(e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ODT 2.0   | hpe(e)    hpi(d)     -        a2x(f)    hpi(e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MPX 1.x   | hpe(e)    hpi(d)    hpm(f)    a2x(f)    hpi(e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MPX 2.0   | hpe(e)    hpi(d)     -        a2x(f)    hpi(e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OfficeSh | DOS   x.x |   -         -       OSD                 OS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x.x   OS v3.x, DOS v4.01, or DOS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DOS 6.0 Digital Research DOS v6.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3.x   OS v5.0 and Windows v3.0 or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2.x    Novell NetWare 286 Server 2.15 or v2.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2.2+A1 Novell NetWare 286 Server v2.2 with Appletalk Phase 1 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2.2+A2 Novell NetWare 286 Server 2.2 with Appletalk Phse 2 V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4.0    Novell NetWare 386 Server v4.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3.11   Novell NetWare 386 Server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S 5.0 Banyan VINES Unlimited 386/486 Server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X3.2.2  SCO Unix v3.2.2 including TCP v1.1.3, NFS v1.1.1, Retix O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AN Manager for Unix System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X3.2.4  SCO Unix v3.2.4 including TCP v1.2, NFS v1.2, Retix O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AN Manager for Unix System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 1.x   SCO OpenDesktop v1.0 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 2.0   SCO OpenDesktop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 1.x   SCO Multiprocessor Extension v1.0 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 2.0   SCO Multiprocessor Extensio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2     Driver supports both server and client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IPX     Netware DOS IPX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-IPX     Netware v2.15 or v2.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TALK1  Netware v2.2 Server with AppleTalk Phase 1 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TALK2  Netware v2.2 Server with AppleTalk Phase 2 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DI     Netware DOS ODI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-ODI     Netware OS/2 ODI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-ODI     Netware 386 v3.11 Open Data-link Interface (ODI)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   Native Banyan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vr    Packet Driver (v9 on Support Disk, v10 in Crynwr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D       OfficeSh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       HP EISA driver for SCO (HP 27248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i       HP ISA driver for SCO (HP 27245A, 27247A, 27247B, 27252A, 27250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       HP Micro channel driver for SCO (HP 2724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X       HP NC16 adapter driver for SCO (HP J2405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1      HP NC16 adapter driver for Artisoft LANt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Presently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  Supports Windows 3.1 all modes and Windows 3.0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   NDIS2 clients running under HP LAN Manager v1.0 or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C can communicate with HP 9000 LM/X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  NDIS2 OS/2 cli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   Available on HP Support Disk for Adapter/16 Plus cards for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, ODT, and MPX as an update to the SCO LLI Extend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ement v3.0 or v3.1.  The driver name is hpi. 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bundled with the next release of the SCO LLI Driver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pected late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   Available from SCO on the LLI Drivers Disk Extend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ement v3.0 or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   Available on HP Support Disk for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   Client driver requires Banyan Vines version 4.00 (2) with patc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NNN, or later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   If QEMM 6.x is installed, use LOCKDMA option on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.g. DEVICE=QEMM.SYS LOCKDMA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  A native Banyan server driver is available for the produc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nyan Systems Inc. or your Banyan rese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