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ed a problem where DMutil, when mak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, misspelled or entered incorrectly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One Key Selection" and "Allow Personal Menu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ly a programming error introduced when impl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Key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