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dhoff Commander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urz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B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sich wundern, da� die neue Version des VNC erst zwei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r Version 4.01 kommt, hier eine kurze 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tte einer Vertriebsfirma ein exklusives Vertriebsrecht einger�u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Hoffnung, den Verkauf meines Programms f�rdern zu k�nn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diese Firma derart schlampig gearbeitet, da� es nie zum 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kommen ist. Nun habe ich wieder Handlungsfreiheit und hoffe, da�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orliegende Version des VNC Freude be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en Nordhoff Commander auf Ihrer Festplatte zu installier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VNCINST.EXE starten. Es wird dann ein Verzeichnis Ihrer Wa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platte angelegt, in das alle Dateien kopiert werden.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Datei VNC.BAT in dem VNC-Verzeichnis Ihrer Festplatt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C.BAT ist die Startdatei des Nordhoff Comm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alle Parameter, die Sie eingestellt haben, sp�t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punkt "Setupprogramm" im VNC nachtr�glich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mit Archivdateien arbeiten wollen, m�ssen Sie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 besitzen oder sich bei einem Sharewareh�ndler bes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en Sie nicht VNCMAIN.EXE, weil dieser Programmteil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VNC.BAT gesteu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e sollten bei der Verwendung Cacheprogrammen mit Schreib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sichtig sein, weil es zu Problemen beim Schreiben auf di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 kann. Das liegt daran, da� bei gro�en Datentransfers d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l Zeit ben�tigt, um alle Daten zu schreiben. Wen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-Cache benutzen wollen, sollten Sie den VNC zun�chst mi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ssen, bevor Sie neu booten bzw. den Rechne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R�ckfragen stehe ich Ihnen gerne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ker Nord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enho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341 Alten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2505/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2:2449/507.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