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chtliches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des Nordhoff Commanders darf nur zur Sicherung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lust kopiert werden. Kopien, die an andere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versto�en gegen das Urheberrecht und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danken des Sharewarevertriebs. Das Ver�ndern 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findlichen Dateien ist untersagt. Auch die Begleit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nicht als ganzes oder teilweise weitergegeben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zul�ssig, Dateien der Vollversion auf Disketten d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version zu kopieren. Des weiteren ist es nur erlaubt,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nur auf einem Computer laufen zu lassen. Sollten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sitzen und den VNC auf allen Ger�ten 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en Sie die jeweilige Mehrfachlizenz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und Zweck  der Shareware ist es, da�  die Programme durch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lose  Weitergabe  m�glichst   weit  verbreitet  werden.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 die  Sharewareversion  an  Bekannte weit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  des Nordhoff  Commanders darf  an jeden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en weitergegeben  werden, sofern die  Dateien vollst�n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gessen Sie die Registrierung nicht 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kann nicht garantieren, da� alle Fun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100% fehlerfrei sind und auf jedem Computer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Software einwandfrei zusammenarbeiten, soda� Sie als 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eringes Restrisiko mittragen m�ssen, das Sie aber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nderen kommerziellen Software in Kauf neh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ftung f�r Datenverluste, die durch das Produkt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f den Fall beschr�nkt, da� dieser Datenverlust durch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gramm entsteht, die vom Autor grob fahrl�ssig herbei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. F�r Datenverlust, der durch falsche Benutzung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entsteht, haftet der Autor in keinem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trotz ausf�hrlicher Testphase noch Unstimmigkeite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nthalten sein, dann wenden Sie sich bitte an den A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alle Hinweise sehr dankbar ist. Bitte geben Sie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Runtime-Error finden, den genauen Fehlercode und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VNCMAIN.EXE m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wenden Sie sich bitte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er Nord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henho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48341 Altenberge                 Tel.: 02505/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49/507.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