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RANET PICO 3.0 -- AKTUELL-Datei (15.04.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atei enth�lt zus�tzliche Hinweise und Vorschl�ge dazu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RANET PICO konfiguriert und verwendet 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itere Hinweise zum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bereits im Handbuch beschrieben ist das Einrichten von Netzwerkdru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r auf Rechnern m�glich, die �ber lokal vorhandene Laufwerke verf�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bei es sich auch z.B. um eine RAM-Disk handeln kann, welche die maxi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ungsgeschwindigkeit aufweist. Beachten Sie beim Arbeiten m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ch die zus�tzlichen Hinweise diese Textes. Sollte eine Aktivstation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hre Drucker freigeben und sonst �berwigend lokal genutzt werden, so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e Ihre lokale Priorit�t auf hoch setzen, was bewirkt, dass das Aus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uell etwas verlangsamt ist, jedoch wird Ihre lokale Arbeit nur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PT4, welche von AERANET mit zur Verf�gung gestellt wird, wird vo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ber nur bedingt angesprochen. Daher sollte Sie z.Zt. nicht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 DOS kann mittels Tastenkombination &lt;CTRL&gt;&lt;ALT&gt;&lt;*&gt; der Begin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vorgange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D-ROM-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ERANET PICO unterst�tzt nat�rlich auch CD-ROM-Laufwerke. CD-ROM-Laufwe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sen sich sowohl in Passiv- als auch Aktivstationen einsetzen. Hier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S der CD-ROM-Umadressierer (z. B. MSCDEX) vor AERANET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m�glich, diese Laufwerke f�r den allgemeinen Netzzugriff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f diese Weise k�nnen Passivstationen �ber das Netzwerk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-Laufwerk 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rg�nzungen zu Windows 3.0 (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edien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Windows Bedienprogramm (AERAWIN.EXE + AERAWIN.HLP)ist ab sofort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e anderen Programme, im Verzeichnis AERAINST zu finden. Um e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ieren, kopieren Sie es bitte in Ihr AERANET - Verzeichnis und b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, mittels DATEI NEU des Programmanager, in Ihre Windowsoberfl�che 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ruckmanager sollte normalerweise verwendet werden. Um Fe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pretationen von Ausschriften zu vermeiden sollten jedoch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EN, im Punkt NETZWERKEISTELLUNGEN, sowohl der Punkt Netzwerkauftr�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drucken, als auch Netzwerkwarteschlangen aktualisieren, de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E Netzwer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einigen Starterkits beiliegenden Netzwerkkarten SCE08 / SC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 auf das Beilegen eines Handbuches verzichtet. Daf�r fin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s C:\AERAINST die Programme SCESET und SCETEST. Mittels SC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�nnen Sie jederzeit alle m�glichen Einstellungen der Jumper auf den K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rufen, falls in Ihrem Rechner Konflikte mit anderen Karte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Programm SCETEST kontrolliert die richtige Funktion der eingeba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 sowie deren aktuellen Einstellungen. Bei ver�nderter I/O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 als Parameter anzugeben (z.B. SCETEST 0x32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mleiten von COM-Schnit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Umleiten der COM Schnittstellen mittels AERANET ist z.Zt.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ersetzt. Das Bereitstellen dieser Schnittstellen f�r MODEM ode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te jedoch �ber spezielle z.B. NETBIOS-basierende Netzwerkmodem-(-fax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ntfernen des Programmes 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Entfernen von AERANET aus dem Speicher ist prinzipiell m�glich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ann der Punkt 'Programm entfernen' genutzt werden. Oft kann ab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�ter gestartete residente Programme (z.B. KEYB) ein Entfernen verhi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den. In solchen F�llen mu� bei Notwendigkeit der Start von AERANET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EXEC.BAT Datei an einer anderen Stelle positioniert werden. Event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ein wenig Experimentieren n�t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sofort liegt auch ein kleines Program namens STOP bei, welches AE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m Speicher entfernt. Sie finden das Programm im Verzeichnis AER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chnerwarmstart &lt;CTRL&gt;&lt;ALT&gt;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AERANET installiert, so wird auch die die Bet�tigung der Tasten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on f�r einen WARMSTART des Rechners �berwacht. Dies f�hrt auf PASS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ONEN zum Abmelden im Netz (ev. schlie�en von offenen Dateien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zum Neustart des Rech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STATIONEN geben beim ersten Bet�tigen der Tastenkombination ers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NTON ab. Innerhalb von 2 Sekunden ist der Warmstart durch erne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&lt;ALT&gt;&lt;DEL&gt; zu best�tigen. Erst dann wird dieser Neustart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uell offene Dateien werden vorher 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remdtreiber / PK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ERANET nutzt als Schnittstelle FTP-Packettreiber, welche zu v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zwerkkarten mitgeliefert werden. Zum Test dieses Treibers (z.B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 der Suche nach eventuellen Einstellungs- oder Verkablungsfehle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ten Sie wie folgt vor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n Sie den Treiber einzeln (n�tige Parameter werden bei Star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chen automatisch angeze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NE2000 0x65 0x5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ich ergebende Kartennummer (letzte Zeile der Ausschrift) mu�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vollen Wert (nicht alles 00 oder alles FF oder auch alles gleich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! Ein falscher Wert deutet auf einen falschen Treiber, keine Ka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sche I/O-Adresse oder Konflikt mit einem anderen Adapter h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durch die Installation erzeugte Verzeichnis C:\AERAINST enth�l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PKDTEST.EXE, welches die bereitgestellten Funktionen des Trei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et. Nur bei erfolgreichem Test kann mit richtiger Funktion gerech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tels [T]est k�nnen Kartenfunktionen �berpr�ft werden. Hierzu mu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 auf mindestens 2 Rechnern gestartet sein. Ein Rechner wird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]mpfange eingestellt, der andere sendet mittels [S]ende. Lie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instellung des IRQ vor, so kann der Treiber zwar senden,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fangen. Nur bei beidseitig richtiger Funktion ist auch ein erfolgr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indungsaufbau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MGEBUNG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ERANET ben�tigt zu seiner korrekten Funktion einen bis zu 40 BYT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mgebungsvariablenbereich. DOS stellt jedoch nur 256 BYTE standardm��ig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ung, was unter Umst�nden zu wenig sein kann (z.B. sehr langer Pf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 empfehlen den Umgebungsbereich bei bereits umfangreicher Nutz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gr��ern. (Eintrag in CONFIG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B. SHELL=COMMAND.COM /E:72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PX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sofort liegt dem Packet ein Treiber namens IPX bei. Dieser setz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treiber auf und erlaut somit Programmen die Schnittstelle IPX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en. Sie finden den Treiber im Verzeichnis AER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rweiterte Einstell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sofort liegt dem Packet ein Program namens ASETUP bei. Diese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erreichende Einstellungen des Verh�ltnisses von Vordergrund und Hin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und bei lokaler Arbeit. Wird auf einer Aktivstation umfangreicher lo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beitet, so empfehlen wir, die lokale Priorit�t z.B. auf 21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iterhin k�nnen Sie mittels Parameter "o" einstellen, ob im Fehler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r eine Fehlermeldung erzeugt wird, oder ein kritischer Fehler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hler beim Schreiben auf Ger�t AERANET) erzeugt werden soll,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erweise durch Tastatureingaben beantwortet werden mu�. Um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zu nutzen, kopieren Sie es aus dem Verzeichnis AERAINST in I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ANET-Verzeichnis und starten es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bar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station ID           : STATIONSNAME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user                 : Name der Hauptnutzer d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software interrupt   : Programmschnittstelle f�r AERANET 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leibt meist un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) spooling drive       : Laufwerk f�r die Zwischenspeicherun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r Druck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 nur auf AKTIVSTATIONEN genutz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) timeout after        : Zeitspanne, welche maximal auf die Ant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ines Befehles gewartet wird. Nach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eit wird er wiederholt od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) retrys on timeout    : Anzahl von Wiederholungen eines Befehl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ehlerfall (z.B. keine Verbi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) print style          : Optionen Seitenvorschub (formfeed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foseite (header) des Bedien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) delay                : Option Druckwartezeit des Bedien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1/18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) file sharing mode    : Option Dateizugriff des Bedien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cord locking = Blockspe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locking   = Dateispe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atibility  = Kompatibilit�t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) lokal priority       : Verh�ltnis von lokaler Arbei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tzwerk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ingegeben wird eine Hezadezimalzah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elche als ersten Teil die Peri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 Anzahl von Zeitscheiben ) und als zw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eil die Anzahl der davon mindestens lo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reitgestellten Zeiteinheiten 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.B.   (1 Takt = 1/18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21 = von 2 Takten ist 1 Takt lo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1 = von 15 Takten ist 1 Takt lo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) critical error       : Normalerweise wird beim Auftret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tzwerkfehlern eine DOS Fehlermeld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geben (z.B. erweiterter Fehler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&gt; handl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ll jedoch eine Vorauswertung von DO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l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.B. Fehler beim Lesen von Ger�t AE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W)iederholen,(A)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o mu� dies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=&gt; handl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