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 zu Turbo Anti Virus Professional Version 9.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 Ihnen beim Prfen der Datei "TNTVIRUS.EXE" di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kettenfehler - Grund: Invaild function number" angezeigt werd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elt es sich lediglich um eine interne Meldung von TNTVIRUS, die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teiligen Auswirkungen auf die Funktionsweise des Programms ha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ung wird durch das DOS-Programm SHARE verurs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nn Ihnen die Meldung angezeigt wird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wie 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i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Deaktivieren Sie den SHARE-Eintrag Ihrer "AUTOEXEC.BAT"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"R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 Starten Sie Ihr System n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3)  Starten Sie TNTVIRUS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ie Prfsummen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 Legen Sie die Prfsummen neu an, indem Sie das Laufwerk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ption "Nur Suchen" absca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)  Verlassen Sie TNTVIRUS und aktivieren Sie den SHARE-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"AUTOEXEC.BAT", indem Sie das "REM"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6)  Starten Sie Ihr System n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weitere Fragen steht Ihnen unsere Hotline gerne zur Verfgu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