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IBM Corp.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0  Major revision 32 bit version, Spooler interfac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is an application program that can enhance the us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ostScript printers by permitting the user to leave the pr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mode and still print text sent to the printer spool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are not PostScript aware.  When TEXTorPS is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jobs are undisturbed, but other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insertion of a PostScript program to interpret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SCII text. The user may specify the font, typesize, line sp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orientation, page numbers and strings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ext mode which is supported is not the full P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mode, and does not support graphics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ther than CR/LF, FF, TAB, SI , SO, DC2, DC4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-E, esc-F, and esc-:.  An attempt is made to print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s blanks and ignore unsupported esc sequen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sequences containing the character ctrl-D (hex 04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rintout to fail.  Support of SI,SO is not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PDS mode but may be acceptable.  The single and doub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laced by single rules and corners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Language Characters of codepage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 monitors a selected printer queu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monitored is the "default printer"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EXT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ant to install TEX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ziping TXT2PS.ZIP to a temporary directory and t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TINSTALL by double clicking on the TINSTALL.EXE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XT2PS.ZIP using the command PKUNZIP TXT2P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 should be blank for a typic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the TEXTorPS program icon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.  If you want automatic startup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it to the startup folder. You may want to drag the ic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. The help information should work as set up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t, you may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HELP = c:\path in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path' contains the directory in which TEXTORPS.H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copy TEXTORPS.HLP to C:\OS2\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TEXTorPS for a printer on a LAN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, you need to also define a printer (drag from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 OS/2 2.0 and select PostScript driver), set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default printer, and/or select the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 option of TEXTorPS.  If the default printer is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orPS will not recognize that change unless it is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dragged to the printer icon  may be sel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 specific" to obtain the TEXTorPS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ystem conversion to text is obtain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ain text" for the printer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is available through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bout any control on any window, select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F1. Use the tab key to move to contr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a PostScript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nected to the queu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 The correct driver name will probably start with P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M SPOOLER must not have been disabled for this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command syntax above; select margins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d: OS/2 2.1 or later with installed PSCRIP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: (almost) any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comments on options and dialog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gins - On this screen you can select the paper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margins, also the paper orientation. 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ngth should always be larger than the wid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 are the distances from the respectiv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paper for the body of printed text. 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 mode (sideways printing), the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distance between the long side of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top line of text (top, right etc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ing, not the pa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for landscape mode it is NOT necessary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lace the printer in landscape mod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aper size settings are not sent to the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 just used to decide where to prin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the printer paper size by hand when changing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 -    On this screen you can select the typefac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ext printing.  The typefaces shown are for the  IBM4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ostScript FontCar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 not check that a fontcard is installed, invali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result in Courier being used as default or in 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a software error results from a sufficiently invali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s Oblique/Italic and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not applicable to all fonts - see the nam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, for example, has no Italic form.  Ita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gnored in that case and no error messag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ilarly Helvetica Light will ignore the Bol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size is set by clicking on the desir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the scrollbar arrows to see more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ed range is 5 pts to 72 pts (72 pts= 1 inch or 25.4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rier and its variants are the only non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nts and should be used if column alignment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-  On this screen you can specify one or two string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upper or lower margins of each page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number.  The strings S1 and S2 are edit boxe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aximum of 32 characters.  Group boxes allo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what is printed at each of 4 places on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C: O  S1    place String S1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S2    place String S2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N     place page number at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     place nothing at top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: top right.  BC: bottom center   BR: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ype size box on this screen applies to all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are printed inside the left and right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the top and bottom margins.  The center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entered between the margins, not on the paper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f you want vary large page numbers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be necessary to increase the top or bottom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ve button on this screen is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Defaults submenu choice: it saves ALL op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Defaults- Selecting this option will cause all settings: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s, paper orientation, page number instruction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t not the printer device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saved in the user.ini system file.  About 30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saved.  The first time this is done, consider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s required as keys are added to the syste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lication keyname is "TEXTORPS".  Once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done, at all future loads of the program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 See the online Extended Help and Help Index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  Press F1 after tabbing to any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information specfic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