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MAGINATI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magiNation Network (INN) is much more of a neighbor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it is a network of computer game players.  You shoul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s on the network with the courtesy and politen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use in any other public place.  Abusive, lew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bscene language or suggestive remarks WILL NOT be to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way and are cause for immediate removal from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without notice.  An appeal must be made by ph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 headquarters to get back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iNation Network does not warrant that service 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uninterrupted or error-free.  INN is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"as is" basis without any express or implied warran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ither The ImagiNation Network nor Sierra On-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liable for any damages arising out of any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 is protected by federal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y. You may not modify or adapt INN or translat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verse-engineer software running on INN. You will indem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 against liability for your use of INN and any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iNation Network can modify these guidelin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by posting the revised guidelines on INN.  Use of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s your understanding and agreement to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READ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Menu commands are capitalized, example: TALK, INVITE,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yped commands are generally preceded with the word "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when you are told to type CD\IN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D\INN" would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Keystrokes appear in brackets, example: [Spacebar],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age Up].  The brackets should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hen two or more keys should be press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separated by a hyphen.  The hyphe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and should not be typed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trl-C], [Alt-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INN with a mouse and a keyboard, or a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.  If you have a two- or three-button mouse, the right butt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rmally for "Help" and the left button is used to "poi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".  If you have a one-button mouse, you can usually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by holding down the [Shift] key while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is guide, you'll see the term "click on"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o move the on-screen arrow (or cursor) to an obje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left mouse button.  You can move a game piece by ho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button down, drag the piece by moving the mouse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ece is where you want it, then release the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op"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have a mouse, use your arrow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To "click on", simply press the [Enter] ke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used the arrow keys to select what you want to do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help, position your cursor on the feature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ll on-screen documentation that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rogram.  This documentation has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hat may have not been available when this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INSTALL THE IMAGIN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You must have a hard drive to install IN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gram will create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called INN (you have the option of overr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1:  If you have not already done so, make back-up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installa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:  If you are already an INN customer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to a new version of INN, you should first go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INSTALL program and write down your CUSTOMER I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2:  Place DISK 1 in your floppy drive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rive containing the disk followed by a colon (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or B: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3:  Type INSTALL and press [Enter]. 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n auto-detect feature that detects the kind of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pment you are using and automatically installs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driver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4:  The system will ask you for the drive lett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.  Enter the letter designation of your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ually C:) and follow the pro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5:  The system will ask you for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he INN files stored (usually C:\INN). 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configuration screen will appear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e default choices for the following (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, highlight the selection and press [Enter] to loo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available choi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Graphics -- indicate here whether you have a 16-col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-color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ound -- There are several sound cards from which you can sel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program selects the one that seem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 by your computer.  The default is the 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Baud Rate -- The default is 1200 baud.  If you have a 2400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9600-baud modem, choose the higher sp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OM Port -- The default is Com 1.  If your modem is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m port, indicate th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up -- Unless you are familiar with modem command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ccept the default initialization string tha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here.  If your modem stubbornly refuses to respo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ring, see the "Troubleshooting Hints"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have any problems installing INN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N toll-free at 1-800-IMAGIN-1.  Please h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ID number handy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!  The vast majority of problems encounter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-time users attempt to log on to INN are from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 problems.  If you cannot access INN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ng installation, please have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and call INN toll-free at 1-800-IMAGI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ccess Phone # -- The INN software includes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arrier access numbers.  Highlight ACCESS PHON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[Enter].  Then press [F1] to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list of cities in your area code. 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, select the phone number for the city neares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:  You will be responsible for any tol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harges you incur while using The ImagiNation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all your local operator to verify that an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is a local call for you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s, call INN's Member Services Department at 1-800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IN-1.  Please have your member ID number handy when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CALL WAITING, you WILL lose connection to I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ceive a second call.  To avoid this inconvenie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with your local telephone company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you can disable CALL WAITING.  In most areas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70" before your local access number will disabl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for that one call.  Your call waiting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utomatically return as soon as you exit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ouch Tone -- Indicate whether you have a touch tone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 Number -- Look in your INN package for a label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Number (or copy it from your pri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).  Enter this number in the appropriate box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screen.  Keep this number secret and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it to anyone.  Any charges incurred on INN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ility of the owner of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asswords -- You must choose one of two methods fo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.  If you choose the UNSECURED METHO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a password that will be recorded o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  When you dial in to INN for the first tim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you recorded onto your hard disk will be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N.  From that point forward, whenever you log 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N, your password will be automatically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N.  If it is the same one as the one recorded at INN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llowed access.  If not, access will be denied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password, you must log on to INN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ASSWO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oose the SECURED METHOD, you will simp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your password every time you log on to IN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assword you type matches the one you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rst session, you will be allowed access. 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will be denied.  To change your password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on to INN and select the CHANGE PASSWORD option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the Town Hall on the INN mai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you use the SECURED METHO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ensure that no unauthorized use of, or charges 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N accoun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ange from one method to the other at 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o do so, you must go through the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gain.  To make sure you will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ystem after the change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use the same password for the new method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e old.  After the first time you log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thod, you can then change your password as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ING THE IMAGIN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the installation sequence and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arameters from the default list, you're read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1:  From your system root directory, type CD\INN (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INN directory)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2:  Type INN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gratulations!  You've just moved into the worl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liest electronic neighbor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n-screen persona represents you when you go on-l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. Your persona includes a face and a list of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s, games you like, and your skill level.  Its pur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let people know what you're like and a great wa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with similar interests and skills to get togeth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INN account, you can create several different persona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present the different members of your household, o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e-play as different persons and pers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Click on the CREATE button to begin creating your pers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INFORMATION ABOUT YOURSELF: The program will ask you to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name, age and city.  HINT: Real information will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asier for people to find you and get to know you.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information then click on OK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customize your profile, including cre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e that other INN members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HOW OTHERS WILL SEE ME...:  By clicking on the righ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s of each category you can change featur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ace. Experiment and have fun!  When you're satis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way your face will appear, click on GO 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creen lets you tell other people about your skil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levels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MY GAME SKILLS:  The Clubhouse includes many ga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AMMON, CHESS, CHECKERS, CRIBBAGE, HEAR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DGE, GO, SPADES, EUCHRE, and FLIPFLOP (popularly 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eversi). As you CLICK AND HOLD on each game, sl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to your skill level and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MY HOBBIES AND GENERAL INTERESTS:  You can click on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hobbies and general interests from two scree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interest choices. When you're done,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see your on-line face, personality and game p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e the way other INN members will see it.  If you're ha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version of yourself, click on SAV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Screen.  If you want to make some changes, click on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if you want, you can create another alter-ego or a perso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other member of your family.  Or, select a person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lick 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and THE IN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hing you'll see after running The ImagiNatio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a dialing screen with a password prompt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password and press [Enter].  Your mod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ial INN.  When you're connected, you'll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ing Status window.  Press [Enter] and you'll soon see a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ocations within INN.  Before you play, you should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now your way around the IN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(post office) - you can access your personal mailbox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 send (optional) and receive letters from your fri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INN at any time.  If you have mail waiting, a flas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lope will appear over the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N HALL (HELP arrow points to it) - you can get help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(both written and on-line) in the Town Hall.  Other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you check your billing information, change your pass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messages for Member Services, and print INN game manu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question about INN, chances are good that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 answer in the Town 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CLUBHOUSE (wooden building at bottom of screen) -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eat place to go to play a variety of board and card ga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k to people, access the Sierra family of games h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go to conference rooms and read/leave messag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INOLAND (casino in upper left corner of map) -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different self-contained environment for adul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. Access is restricted from CasinoLand from the basic I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Here adults can play Blackjack, Poker, Roulet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s, and spend time in Lefty's Bar talking to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ults and playing ba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RRALAND (castle in middle right of map) - this is als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contained world within INN.  SierraLand is fun for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ds and adults, and features games like Red Baron, MiniGo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intBall, NTN Trivia, and Graffiti (an intuitive pain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.  SierraLand is the family fun center of IN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EVALAND (volcano) - this is where players can go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adow of Yserbius, and Fates of Twinion. These incredi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e-playing games let you join other INN friends to explor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ths of mysterious volcanos in search of magic item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 to the mystery of events surrounding the volca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MEMBER (telephone booth) - if you're looking for a fri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n't know where he/she is on INN, if at all,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booth and a window will prompt you for the pers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name.  If they are on INN, it will tell you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OOL (schoolhouse) - in a future upgrade of INN, this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tain activities and games which are both fu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.  Look for more 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OFFICE - keep in touch with all of the new friends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 on Imagination via electronic mail (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 (SHOP sign) - members are able to purchase IN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rra family of games merchandise, as well as items from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ipating retailers - right from their own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CREDITS (INN water tower) - click on this water to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everyone who worked hard to make sure you have fun on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- click on the EXIT sign in the bottom of the map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and return to the DOS prompt.  Come back real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you know how to get around the INN Map and wha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represents, it's time to have fun.  It's best to try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N Clubhouse first to get used to the commands and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NN. The next sections will help you get star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house. Look at CLUBHOUS.DOC, SIERRLND.DOC, CASLAND.DO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YSERBIUS.DOC files if you need mor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l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HE CLUB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Click on the INN Clubhouse on the INN Map and you'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with a list of places where you can meet people,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s and access all the many bulletin boards.  After you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a place, you will be asked to choose the games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terested in playing during your session. Other memb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information so that they can arrange to invite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 a game. After you press the "OK" button, you will ente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see the WAITING ROOM screen within two minut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there may be a communications problem. The acces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dialed may be busy. Or, someone may have pi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 extension phone on the same line as your modem.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haps you didn't disable CALL WAITING. 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problem, please call INN toll-free at 1-800-IMAGI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ITING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iting Room is where you meet other people, LOOK at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 profiles, TALK to them, INVITE them to play game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a game that's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ower portion of your screen, you will see a text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gives you information such as the time, how many peo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 your host, and give you readouts on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friends is easy.  Just select a person by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x with his or her name.  The box will change from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 selected) to red (selected).  If you want to select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ople in the Waiting Room who are not involved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, click on the ALL button.  To deselect a person,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ame box again. It will turn from red to yellow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elect all people, click on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erson is involved in a game, in the Bulletin 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ing a game, a descriptive icon appears to the left of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er name.  This shows you what the person is doing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get definitions of what particular icons mea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on HELP in the OPTIONS menu and then selecting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and then LEGEND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 symbol next to a person's name, it mea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is not playing a game, watching, or reading the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. They could, however, be involved in a convers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respond immedi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KING TO FRIENDS ON 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king to others is easy in the INN Waiting Room.  Just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ir name tags, and then click on TALK. A dialogue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.  Type your message and press [Enter]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tep of clicking on TALK by simply selecting a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yping. (NOTE: Your message will be seen by all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talk to other people whether or not they are invol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ame or reading the Bulletin Board -- unless the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CY turned on.  More about that later.  If you typ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take, normal text editing commands work until you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thers talk to you, you are given the choice to REP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AIN, MUTE, or simply press OK (to get rid of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responding). When you click on REPLY, you will be off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ox to type your reply. You reply will only be sent to the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o spoke to you even if you have many others selected. The M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will allow you to block all messages from anyone who s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noying or offensive messages. You may also use the COM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which will send the truly offensive message sent to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personell for their review and possible disciplinar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ets you learn about your new neighbors. 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you're interested in and click on LOOK or simply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sor to a name and click on the right button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or press [F1].  The person's picture, skill level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nformation will be displayed.  You can tell what 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interested in playing by looking for a yellow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next to the games.  Also, you'll notice on the pers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e a box labeled ADD TO ADDR.  If you click on this box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address of the person you are looking at will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INN electronic address book (detailed late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more than one other person to look at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rapidly through all the profiles by simply cli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ARROW OR RIGHT ARROW buttons.  When you're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LOOK screen, click on OK.  You can look at your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licking on OPTIONS and then on WHO AM I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the names in alphabetical order in the waiting room,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PTIONS and then SORT NAMES (or press Alt-R)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y a game you must either invite someone to play with yo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e invited.  To invite someone to play, first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tags of the people you want to play with.  Then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ITE and a control panel will appear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click on the game you want to play.  The person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s) you have selected will receive an invitation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you've chosen.  If they accept your invita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automatically display the game board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if people are already playing or watching a g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't play with you.  If someone is reading messag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lletin Board, they must first return to the Waiting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can inv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e or more of your INN friends declines your invitation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ox appears declining your offer.  If you receiv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in a reasonable length of time, or you chang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, just click on CANCEL.  Note: if there is no respon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vitation, you must cancel the invitation befor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ING TO AN INV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in the Waiting Room, you'll probably recei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itation to play a game or join in a Cha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pond by clicking on ACCEPT or DECLINE.  You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LOOK to see your potential opponent's pro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level before sending your reply.  If you are inv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 a multiple-player game, you can look at everyone's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responding.  If you decline the invitation, a text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where you can provide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lk with the people you are playing a game with,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typing. A dialogue box will appear with your tex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press [Enter] to send your message.  All play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will be able to view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're playing a game, the OPTIONS menu will often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just for that game.  It's a good idea to familiar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 with these menus as you play the game.  You act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by moving the cursor to the OPTIONS butt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then clicking the left mouse button or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atch a game in progress, first select the player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atch and click on WATCH.  The selected play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that you would like to watch as they play.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will be accepted or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're watching a game, you can send messa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. Just start typing and a dialogue box appears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you type goes to all players in the game, so be car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reveal confidential information, such as the car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is holding in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e considerate of the feelings of the players, and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o a minimum to avoid distractions.  If you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ruptive to the game, any of the players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you to the Waiting Room.  When you've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ing, simply choose LEAVE GAME from the Gam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are playing, you may receive requests from oth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your game. If you know from the start that you don't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watched, you can activate the PRIVACY featu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ENCES submenu from the OPTIONS menu.  All reques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your game will be politely denied.  However, someone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game can still allow others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yeball appears on your screen during a game, it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someone is watching your game.  All players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allow others to watch, as well as the right to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from watching.  To see who is watching,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yeball.  If you want to stop someone from watching,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yeball and choose the person you want to stop w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PLACES WITH THE GO TO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the Waiting Room you can click on the GO TO butt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a variety of activities. Each land has different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GO TO button. One option in the GO TO button is "A PERSON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helps you find specific people and people interes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playing specific games.  LOCATE PERSON will select the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of the player you specify.  This is handy if there are a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players in your room.  MATCH GAME INTERESTS will sh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 list of players with matching interests.  You can look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layers or select one or more.  Then you can TAL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r INVITE them to play a game wit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 OFF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's electronic mail (E-Mail) service works just like the P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ce.  You get a private mailbox where you can pick up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  You can get HELP by clicking with the righ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on anything you're unsur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od way to explore electronic mail is to write yoursel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.  Click on WRITE A LETTER and you will see an envel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to be addressed.  Type in your on-line name in th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area.  Then tab to the address area and type you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ox #.  If you decide against sending your letter,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ET IT to return to the mailbo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ange the stamp on the letter by clicking on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When you're addressing an envelope, clicking on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address book automatically addresses the envelop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ddress.  See "Your Personal Address Book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on TYPE LETTER shows you the first blank pag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.  Type your letter using all normal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ach the bottom of the first page,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 on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 LETTER lets you create a letter off-line and uploa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electronic mail.  All such off-line letters must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ext format. If there is no blank space before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, it is assumed to be the end of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're done, click on MAIL THIS LETTER.  A confir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indow appears letting you know your letter arriv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destination.  Click on OK to close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RETURN TO ENVELOPES  to return to the mailbox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using a keyboard without a mouse, you must use [Tab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Esc] to get to the control button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The left arrow returns you 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letter you've just sent yourself, or a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else has sent to you, click on the envelop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READ A LETTER (or double-click on the letter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done, you can throw the letter away, save it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reply to it, or forward it to another box.  You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 mail without reading it by clicking on the let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get rid of and then clicking on the DISCARD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et AUTO-SAVE from the OPTIONS menu so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you read automatically gets saved to a file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INPUT.TXT and all mail you send gets saved to a file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OUTPUT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supplies you with a personal on-line address book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o store mailing addresses of other INN members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not at your mailbox you can still get to your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 through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a new address to your book is easy.  Simply click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 space in the book.  You can then type in the new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automatically sorted in alphabetical ord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address book, click on CLOSE at the left of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YOU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menu gives you many options that make INN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r and more fun.  To see the OPTIONS menu,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button.  You will see a series of new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PREFERENCES accesses an entirely new menu that has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for customizing your environment on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GING alerts you during games or other activiti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eople log into the plac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IVACY denies all requests by others to WATCH your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ALK to you while you are not in the 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SSAGE DELAY adjusts the length of time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s on-screen.  Moving the lever to the right [+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ens the time messages are displayed.  Mo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r to the left [-] shortens the dis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OLUME adjusts the sound level.  Move the box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lower sound level and to the right to raise the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don't have a sound card and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's speaker, there is no volume adju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, but you can accomplish on/off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AMPLE TEXT color bars above and below the words "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" let you adjust the colors of your text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es. All messages you send to other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you select.  Your colors are as distinc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on INN as your name, so choose ones that you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lan to stay with so people can recognize yo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ext colors al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clock can be switched back and forth between elap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on-line for the current session and the current ti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n your computer's clock.  Click on the clock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HELP gives you general information about the area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BOUT tells you who the interesting people are that cre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of INN, tells you what version of the program you'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, and tells you the baud-rate at which you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QUIT gives you the choice of returning to the perso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on screen, the INN Map or quit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WANT TO PLAY lets you change the games you'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WHO AM I displays your own pers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CURSOR lets you select your normal and waiting curs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inoLand and SierraLand also let you choose the curs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lso special symbols that you can use in IN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nd mail by pressing the ALT key and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from 1 through 0 on your keyboard, NOT your keyp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dd smiley faces and hearts to your messages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 in ImagiNation is easy.  For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simply click on the HELP button in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.  Several screens of helpful tex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help information about a specific menu item,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at the item (for example, the TALK button) and cli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right-side mouse button if you're using a two-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.  If your mouse has just one button, hold dow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ift] key and click on the selection. 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ing you how to use the selected feature. Don't forge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is a friendly neighborhood, so don't hesitate to ask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ghbors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N SYSOP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ensure that everyone has the best time and most f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on INN, you will frequently see people in the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or elsewhere that have the letters "INN"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ir names (e.g., INNLynn). These are the SysOp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uardians of our fun."  They function as the social direc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lice force of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you're on INN and have a question, feel free to ask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  They can direct you to people who share your intere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dvise you on syst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counter other difficulties while using INN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Between 8 AM and 10 PM (PST) M-F call Member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l-free: 1-800-IMAGIN-1.  NOTE: This number is ON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N business. When you call this number for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, it helps if you are at your compute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information and references at your fingertip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r Membership I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access number you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r processor type and speed (e.g. 386 25MH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r modem make, model, baud rate, and if possib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m manual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files which are often useful in diagno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problems.  The two that we need most often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N directory.  It can save us time if you can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your TSN.CFG file and your LSCI.CF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out and ready for reference.  The other tw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often useful are located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aid diagnosis to know the contents of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possible, write down the error message you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as it appears, along with any detail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You can reach the Sierra On-Line Bulletin Boar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number: (209) 683-4463.  The settings are 3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, 2400 or 9600 baud; 8 Data Bits; No Parity; 1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'S GOLDE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 is a public place.  There are definite rules of con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ll participants must recognize and observe. 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is very simple: Don't infringe on the righ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joyment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cenities and blatant lewdness are not acceptable excep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restricted areas of CasinoLand.  A complaint abo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language may result in immediate loss of INN acc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gister a complaint with IN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AIN button located on the offensive message.  A Compl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pens which shows you what will be sent to the INN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area. You may type a personal comment at thi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be seen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e aware that complaints are taken seriously by IN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a complaint may result in the loss of INN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system privileges for the person you are compl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. You should also know that nuisance complaints can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effect for the person issuing the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adcasting obscenities or lewd comments to oth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or even within a Waiting or Conference Room, is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mmediate dismis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messages repeatedly, or sending them so fa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erson cannot play a game or enjoy a convers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else is also cause for the INN Host to log you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  You may be able to get back on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you persist in this behavior), but anytime you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out by the Host, a warning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Bulletin Boards please use good taste and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e in what you post.  Obscenities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posting the message will rece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lletin Boards are not intended as an advertising medi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s will be removed immediately and the member who poste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lose INN membershi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SENSE E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is rule and you can't go wrong -- treat others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like to be treated. When playing games, please ob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asic rules of good sportsmanship.  This includes pla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 to their conclusion, even if you are losing.  If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ave a game in progress, always give your opponent a reas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leave abruptly without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watching a game, be courteous to the players.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during a game can be distracting.  Remember, too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ticipant has the right to prevent you from w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.  And if you talk during a game, be careful not to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y information about a player's hand 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a lot of fun to come in and say hello to your friend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goodbye before leaving.  This is encouraged.  We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, however, clicking on ALL or selecting 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 and saying hello without first checking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hey are engaged in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people get deeply involved with games and 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usions into their concentration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ipants who may be easily confused by a lot of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y are playing a game or reading the Bulletin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courteous to these people to subject them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often cannot play a game for a variety of reason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haps they simply prefer to stay in the Waiting Room to c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vite someone to play a game and are refuse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the response gracefully and attempt to find someone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y with.  If no one is interested at the moment, 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! Someone will show up.  Always remember that it's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r to find playing partners when you have a reput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tesy and good sportsma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 of INN as a social gathering place, where la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hips can be made -- or where friendship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opardized by discourteous behavior.  Now that you're cl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, GET ON INN AND HAVE SOM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