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Land is the place for family fun and exciting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.  Players of all ages will find something fun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Land, whether it be a dogfight against an IN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lear across the country on Red Baron or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of math skills in RocketQuiz that's as challe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s as it is for kids.  The artist in each of us i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se in Graffiti.  Board game enthusiasts have outl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alents in Boogers and SneakATac.  Arcade game f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ve MiniGolf's 18 wacky holes and PaintBall's six cours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idden corners, weapons and ammo for the weekend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ivia buffs there is exciting NTN Trivia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hildhood favorite Stratego, and a specta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3-D Golf.  SierraLand is the area of INN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ttle kid i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SIERR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ign on to INN as usual and wait until the main Ma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Left-click on the SierraLand area of the map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Golf windmill at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 window will pop up with the places you can go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erraLand.  Left-click on the place i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y games or spend time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wo rows of spaces for SierraLand persona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long with a column of command butt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not created a SierraLand persona, do so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command works the same as in the Club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personae in SierraLand are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like.  The CHANGE, DELETE, EXIT LAND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lso have the same functions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Clubhouse.  You may create up to 12 persona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inished, these personae will appear in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eft-click on the persona you want to us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hen, left-click on the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A box appears listing the SierraLand game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Click on the games that you would like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ssion so that players with similar inter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you.  Then left-click on the OK button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orted to the SierraLand Waiting Ro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IERR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iting Rooms in SierraLand are similar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ubhouse, with only a few exceptions.  In the mai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iting Room, you will still see three columns of namepl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erraLand names of other users.  Along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is a column of command buttons: TALK, LOOK, PLAY/IN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TCH, ALL, NONE, GO TO and OPTIONS.  Use these as you w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ub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 TO command can take you to A Person,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in SierraLand), Map (INN main map) and Top Score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Scores Room is unique to SierraLand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top ten scores for Red Baron, MiniGolf, 3-D Go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intBall.  When you GO TO the Top Scores Room, at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screen will appear with four buttons in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ner with the names of the above four games.  Left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se buttons to bring up the list of high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game.  Switch between lists by clicking on an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eft-click on the PLAY button within the Waiting Ro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pops up with icons for the games that can be played sol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Golf, 3-D Golf, Stratego Setup, NTN Trivia and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if you click on a player's name in the Waiting Room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and then the INVITE command, you can pla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Land games with a friend or start a C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t Room (known as the Hard Disk Cafe) has a row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old the personae of those in the Chat Roo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-click on the arrows on either side of the face i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ottom right corner to shift the persona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top of the screen if there are more people in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than there ar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lk of the space on the Chat Room screen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from those who are talking.  The TALKING/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t the bottom left lets you send persona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 people in the Chat Room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ersona at the top of the screen. The UNPAUSED/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ts you slow down the messages so you can read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people are talk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command accesses the standard OPTION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ddition of CAPTURE ON/OFF to save th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text file, AUTO-PAUSE ON/OFF to paus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when they fill the text area and COMPLA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aint about an offensive or objectionable message.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s are fun places to talk for hours with your frie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with people you don't know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and just have a blast shooting the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SIERR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eft-click on the OPTIONS button in the Wait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eft-click on the QUIT button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hoose whether you want to RETURN to the INN main map,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rraLand faces screen (persona selection screen)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(click on QUIT, then LEAVE IMAGINATION).  Hurry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rraLand soon to play more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RRALAND GAM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all the rules and options you need to know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SierraLand's games.  Look for the game you ne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and read that section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, click on the HELP command in the OPTION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or ask a friend who already knows how to play.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B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ust have a 2400-baud or faster modem to play and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connected to a 2400-baud phone number.  2400-baud and 9600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ud phone numbers are listed in the right-hand column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list within the Install menu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bout to strap into the cockpit of one of the worl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exciting and most thrilling flight simulation games.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at, The Sierra Network's Red Baron flight simulator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player, cross-country, real-tim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re not talking about just playing a game to see if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 a computer program.  This is not a wimpy game of chan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k.  You'll be dog-fighting against a real person,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program.  Your opponent may live across the cou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 but you'll both be flying in the same ai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START A GAME OF RED B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When you get into SierraLand, click on the nametag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you want to fly with and then click on INVITE to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play Red Baron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you invite someone, a window will pop up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teams and set the option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'll notice the three SKILL LEVEL buttons: NOVICE,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CE -- The planes are easiest to fly in this mod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area of each plane is largest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 done by each bullet is the smallest.  It gener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a lot of bullets to shoot down a plane.  You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lives.  The default options are always used: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s (always fairly matched and easy to fl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g/clear sky, daytime and start head-to-he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-- The plane becomes slightly more difficult to f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mode.  Scoring hits against enemies is a litt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er because each plane's target area is sm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amount of damage done by each bull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and your plane cannot sustain as many hit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xperience a blackout if your plane exceeds 20,000 f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titude.  Usually, you'll wake up before you fall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.  You get three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T -- This is the most realistic SKILL LEVEL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s are hardest to fly.  The target areas of the ene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s are smallest, as it was historically (includ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s occupied by the pilots and the engines).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can only sustain a few hits.  You get rea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ation, your guns can jam, blackouts can occ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may occasionally be blinded by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hoose teams by clicking on the Allied or German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that are next to the players' nam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one person on each team, but you can also play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ree agains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he OPTIONS button allows you to set the o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nd expert game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ne selection for Allied and German Plan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matches or a choice of one of the five Ger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s or nine Allied planes.  Planes are always mat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ly.  For version 2.3 of Red Baron,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mission builde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Weather:  spring/clear sky or realistic weather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ime of day:  daytime, nighttime or realistic time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urrent time of 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ing positions of planes:  from aerodromes, head-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, Allies chasing Germans or Germans chasing All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rting position is from an aerodrome,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ttle is 1, otherwise the throttl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 version 2.3 of Red Baron on the Skill Level of Expe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umber of lives (from 1 to 3) can be chosen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ce and Normal Skill Levels the number of lives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 version 2.3 of Red Baron on the Skill Level of Expe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ed or unlimited ammo can be chosen.  For Novic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kill Levels the amm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Select SEND INVITATION when you have completed sett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the invitation, click on the JOIN LIN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JOIN LINE will put only those people wh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the invitation into a line waiting to play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on.  You and your friends will join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f all of your friends accep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tation.  You will be able to click on the JOI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as long as there is one other person be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that has accepted the invitation to play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t at least one person on each team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JOIN LINE, the person inviting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witched to 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Once you have joined the line to play Red Bar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Waiting Room where you can talk with and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ther people.  All other buttons will be disabl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ble to see where in the Red Baron lin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are by looking at the number on their namepl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osition in line is occasionally printed in th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left of your screen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Red Baron line, just press the button that s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(the one that used to say INV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It may take a few minutes, so be pat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LANES 2.0-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Allied      Description                        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--------  -------------------------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Airco DH2   Biplane, Green with brown bottom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Gun, Push-Type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Nieuport 17 Biplane, White                      10,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Sopwith Pup Biplane, Green with brown bottom    10,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Sopwith     Triplane, Green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pehound  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Spad 7      Biplane, Green with white bottom    10 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Gun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S.E.5a      Biplane, long nose, Green with      11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n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Guns (1 on top of wing)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Sopwith     Biplane, Green with brown bottom    12 -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l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Spad 13     Biplane, Green with white bottom    12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Sopwith     Biplane, Green with brown bottom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ipe       2 Guns, Rotary Eng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German      Description                         Al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--------  ------------------------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lbatros    Biplane, Gray wings with tan body   1,2,3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II 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Albatros    Biplane, Tan wings with gray body   2 -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I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lbatros    Biplane, Gray wings with tan body   5,6,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V  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Pfalz       Biplane, Gray                       5,6,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I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Fokker      Triplane, Red                       6,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.I 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Fokker      Biplane, Blue                       6,7,8,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V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LANES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Allied      Description                        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--------  -------------------------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Morane-     Monoplane, White                    13,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ulnier    1 Gun, Rotary Eng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Nieuport 11 Biplane, White                      13,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Gun, Rotary Engin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Airco       Biplane, Green with brown bottom    13-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H.2       1 Gun, Push-Type Rotary Engin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Sopwith Pup Biplane, Green with brown bottom    14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Gun, Rotary Engin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Nieuport 17 Biplane, White                      14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Gun, Rotary Engin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Spad 7      Biplane, Green with white bottom    15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Gun, In-Line Engin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Sopwith     Triplane, Green                     15-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pehound  1 Gun, Rotary Engin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S.E.5a      Biplane, long nose, Green with      16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rown botto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Guns (1 on top of wing)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Sopwith     Biplane, Green with brown bottom    16-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mel       2 Guns, Rotary Engine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Spad 13     Biplane, Green with white bottom    17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Nieuport 28 Biplane, Green                      17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Guns (1 on side of body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Sopwith     Biplane, Green with brown bottom    17,19-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nipe       2 Guns, Rotary Engin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German      Description                         Al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--------  ------------------------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Fokker      Monoplane, Tan                      1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III       1 Gun, Rotary Engin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Halberstadt Biplane, Green wings with tan body  1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II        1 Gun, In-Line Engin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Albatros    Biplane, Gray wings with tan body   3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II        2 Guns, In-Line Engin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Albatros    Biplane, Tan wings with gray body   4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III       2 Guns, In-Line Engin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Albatros    Biplane, Gray wings with tan body   5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V         2 Guns, In-Line Engin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Pfalz       Biplane, Gray                       5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III       2 Guns, In-Line Engin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Fokker      Triplane, Red                       6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.I        2 Guns, Rotary Engin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Fokker      Biplane, Blue                       8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VII       2 Guns, In-Line Engin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Siemens-    Biplane, Brown                      8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ukert    2 Guns, Rotary Eng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Fokker      Monoplane, Blue                     8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VIII      2 Guns, Rotary Engin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PLAY RED B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librate your joystick by runn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ll good pilots, you will need some pre-flight trai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 you to fly, maneuver your plane in the air and fi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targets (planes).  Your World War I plane can be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German side or on the Allied side of the figh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.  As you gain experience, you may find that you p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ly one type of plane more than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 Baron on The ImagiNation Network has many varia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best to follow the general instructions below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UN EXPERIMENTIN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FLIGH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ROTTLE--Use the keys across the top of the keyboa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just your speed.  HINT: If your opponent is coming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hind you or in front of you, slowing down may give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a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To start flying from the aerodromes, press 9.  When you r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-off speed, press your down arrow key; move back on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; or pull back on your joystick.  NOTE: Watch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ometer.  If you take off too steeply you'll stall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ash.  It takes some practice, but it really is easy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get the hang of it.  When starting in mid-flight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ial throttle is 5; use the throttle keys to adjust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urning is done by using your right or left arrow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ing your mouse left or right, or moving your joyst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and forth.  The comma and period keys move the rud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harper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lanes with in-line engines generally go faster; plan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ry engines generally turn faster.  Use tactic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suited to the plane you fly:  sharp turns for ro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s, diving and fast passes for in-line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FIRING THE MACHINE G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 Spacebar from 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 Left Button from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 Button 1 on your joysti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 "U" to un-jam machine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Use the comma and period keys on the keyboard to mo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dder left and right respectively.  The rudder le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-tune your flight maneu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SCO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ting an enemy plane is worth 10 poi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ing an enemy plane is worth 1000 poi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ing subtracts 50 points from your sc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ting an enemy balloon is worth 5 poi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ing an enemy balloon is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VIEW COMMANDS -- For External Views press the ENTER key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joystick button #2 or mouse right button). 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ckpit Views press the ENTER key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your aircraft (cockpit view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Look Forward (your instrument panel will be visi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Look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Look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Look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Loo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Look Down (lean out and look straight dow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View from a Chase Plane (the view follows your aircr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chase plane).  This view also details the scor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-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utside your aircraft (external view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View the Front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View the Rear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View the Left Side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View the Right Side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View the Bottom of your aircraft (look up at your pla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lower altitu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View the Top of your aircraft (look directly dow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lane from a higher altitu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View from a Chase Plane (the view follows your aircr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chase pla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KEYBOARD HOT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Joystick Contro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Joystick 2 Rudder Contro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M Turns Mouse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Sound Effects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H Display flight control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 Exit To SierraLand (ALT-Q also ex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JOYSTICK RUDDE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 2 rudder control is NOT recommended for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that are equipped with slow (8-bit) game ca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joystick 2 rudder control under such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ause extremely slow refresh rates and may even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isconnections from the host.  For users that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e a second joystick as a rudder control, a 16-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car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N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via is a fast-paced game where the players have to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question while a timer counts down.  There are scor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rounds and games.  The scores are ranked by every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on INN and by everyone playing nation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kinds of games: Countdown, Sports Challe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wdown.  Countdown is the basic game where people 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a timer.  Correct answers that are answered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e more points.  Incorrect answers receive a penalt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orts Challenge and Showdown both have several rounds: Warmu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, Category, Lightning, Pyramid, and Strategy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armup round, players receive full credit if the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rrectly answered before the timer expires -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penalty for wrong answers.  The Countdown round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as the Countdown game.  For the Category round, play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te for their preferred topic before each question;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s receive more points for quick answers and in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s are penalized.  For the Lightning round, point va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ases and time to answer decreases as the 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esses, and players receive a penalty for in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.  For the Pyramid round, there are five ques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ints are awarded for the total number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for the Strategy round, the players choose how m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hey wish to risk on a sing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items across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dit box allows users to input chat messages which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displayed in the area above which display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conversation.  The PAUSE/UNPAUSE button togg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the chat messages are displayed; it can b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messages that are going by too quick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AIN button should be used if a player says somet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uly offensive.  The button with the face display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of people currently in the Trivia room.  The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ton gives a brief description of the Trivia room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 button allow players to leave the Trivia room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don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competition in the game of PaintBall has turne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favorite among corporate executives.  It no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quick reflexes, but also a keen sense of strate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laying PaintBall, your greatest asset is your teamm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, planning and working together, alo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acious spirit of competition, are how your team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ENTER THE PAINTBALL BAT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alking with people in the Waiting Room is a great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ams before you start playing.  Remember that PaintB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game of teamwork and strategy.  Have fun setting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ing teams and tournaments.  The real kick of this g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you and your teammates pla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When you get into SierraLand, left-click on some people wh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interested in a game and then click on INVITE to a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play PaintBall wit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window will pop up with the players' names, the map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SEND INVITATION button.  Click on the map nam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ycle through the available terrain maps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until you find the one you want.  Select peop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ach team.  Clicking on a color changes th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teams are selected, click on SEND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the invitation, click on the START GAM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begin a game with only those people wh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the invitation.  The game will star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ll of your friends accept your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THE DIRT...AIM...SHOOT...SPL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jective of PAINTBALL is to capture the opposing te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and return it to your home base while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ing from being hit by a Paintgun or other weapon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uild a team of INN friends, you'll want to find ou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 who has the best skills.  Talk with each oth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 your strategy (for example, decide who will guar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and which sector of the playing field each pers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part of the screen shows your player charact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ing terrain.  Below the main window are: a box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, shield level and energy level; a compass with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that denote which sector of the map your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; an ammo counter; the name of the weapon you are hold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 area reserved for text messages to oppon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ight of the main window is a column of boxes simil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.  Each box contains the name of the player,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weapon, their shield and energy levels, and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hey sent.  You must shoot at a player repeated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the shield level, then the energy level,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 him/her from the game.  This is tough to d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great aim, plenty of ammo and a powerful weapon.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ful weapons do more damage, but take longer to re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nades can be thrown over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-click on the people to whom you would like to send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alkie-talkie icons will appear in their boxes.  If a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bs a flag, an icon for the flag will also appear in the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"T" key or TAB key and start typing your mess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layers.  Hitting ENTER sends the message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click to move your character around the PaintBall map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 arrow key on the keyboard in the direction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.  Walk over icons for weapons, ammo and food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pons, increase your ammo for the current weapon or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nergy, respectively.  Check the on-line OPTIONS butt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con legend.  The right mouse button or spacebar fires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apon at your opponent.  If you die, you can stay and w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g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nish a game of PaintBall, a window will pop up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EXIT immediately or to view game STATS. 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button or STATS button.  Statistics kept for a g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Ball include: how many shots you fired, how many shots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target, how many points you scored on your hits,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you were shot by your opponent, how many tim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bbed the flag, and the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AKA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akATac is much better known as 3D Tic-Tac-Toe.  The play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of four levels of 4X4 grids centered on top of one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bject of the game is to be the first person to connect f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 vertically, horizontally or diagonally on a single leve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nning levels by placing your pieces on the appropriate b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akATac is not as simple as it sounds. In many cases, players w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ame without realizing that they completed a straigh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akATac forces players to think in three dimensions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ing for strategists of all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GAME OF SNEAKA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When you get into SierraLand, left-click on a person wh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s to play and then select INVITE to ask him or 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y SneakATac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window will pop up with the player's name and a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 If you change your mind and decide not to pl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SNEAKA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hing each player must do is select a piece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akATac with.  There are ten pieces available, each of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distinctive, unusual animation associated with it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on the playfield.  On each player's turn, 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ce will appear on the screen along with an arrow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whose turn it is. Simply click on a space on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 to place a piece, and repeat this action until one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-Click on the score-pad to see the current and overall scor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buttons in the OPTIONS menu are RESIGN and REQUEST DRA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er lets you give up a game and the latter help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 a new game by declaring the current game a draw (nobod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s).  It is easy to play SneakATac, but it will take s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until you're ready to compete against bet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O - a Milton Bradley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RODUCTION - Stratego is a game of strategy in which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t to see your opponent's pieces.  When a player mov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ce onto a space occupied by an opponent's piece, a ba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place which, in general, the higher ranked, low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ed piece will win.  The exceptions to the lower-numb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ece winning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Bombs (which are unnumbered) win all battles except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er (rank 8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The Spy kills the Marshall IF attacking the Marshall (rank 1)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loses any other battle (including being attacked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sh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ies, both pieces are removed from the board, unl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gressor Advantage rule is active, in which case the atta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 ties.  The OBJECT OF THE GAME is to find your oppone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by attacking it.  You will also win if your opponent i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here he or she cannot move any pie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OOSING A COLOR - When you first enter Stratego, an INN c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ssed to determine who gets to choose their color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games the loser gets to choose the color.  Red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he first m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TING UP THE BOARD - Before you can play, you must plac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ieces on the four rows on your side of the board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"drag" pieces from the Setup Tray onto the 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you have pre-saved setups you may use the Load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 setups from disk.  Note that this Load button is 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the LOAD GAME button found in the Options menu.  In set-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you may also make changes in the optional rule settin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, click on the Rule Options button and highlight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-highlight) the rule you would like to activ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e.  When you click on OK, a request to make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ied is sent to your opponent, and you must wai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before continuing preparing your setup.  You m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choose to leave the game or manipulate preferences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LAY - All pieces move a single space horizontally or ver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Flag cannot be 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Bombs cannot be 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couts may move ANY NUMBER of spaces horizontally or ver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vided they do not jump over another piece or over the w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the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NOTHER GAME - When the game is over, a new game will begi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lost, you will be asked which color you would like to b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ant to play another game, choose "Leave G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OPTIONS menu after entering Setup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NGLE PLAYER MODE - If you enter Stratego alone, you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laying Stratego.  You will be in Setup Only mode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make, save, and load setups.  This mode is to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pare setups in advance.  If you allow someone to w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they will NOT actually see your setups, but will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own setup mode working on their own setups.  Chat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assed back and forth as if in the same game, howe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Golf on INN has just about everything you'd expect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icking round of miniature golf with your friends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play, you can also have a friendly convers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enagers and adults love INN MiniGolf because it's a great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eet people, have fun, and play a truly challenging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just like a real miniature golf course, you'll fi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holes are more difficult than others.  There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s of fun obstacles and tricky bank shots you'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o beat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you play MiniGolf with an old friend from INN or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made a Saturday night date with a new INN friend, MiniGo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relaxing and challenging game for people from coast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ast to just putter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GET ON THE GREEN AND PLAY MINI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When you get into SierraLand, click on PLAY to practic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m in MiniGolf by yourself, or click on someone wh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ed in a game and then click on INVITE to ask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y MiniGolf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ame will automatically start when your frie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the invitation.  If you click on START GAM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riend accepts the invitation, you will start MiniGo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m. Since MiniGolf can be played alon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 game by yourself even if the person you inv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ELLENT...A HOLE IN 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just a few moments your INN golf course will be set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as the last time you played miniature golf with a fri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lived in a different part of the cou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everyone has joined the game, it's time to tee up!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lk to the other player, simply begin typing an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don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r name changes from black to white and your golf b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es, you can take your shot. To do this, follow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First, aim your golfer.  This is done by left-clicking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round clock-like graphic in the lower right-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your screen.  The line that extend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fer's body will move to the direction you pointed.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t will then go in the direction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force of your putter swing is your next consid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below the golfer graphic you used to aim your 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graphic of a putter head on a slide graph. 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tter head and hold down your left mouse button.  Dr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tter to the left and release the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to the left you move the putter on the graph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er you will hit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it.  But beware.  INN MiniGolf is a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gles and reaction time.  Some holes may look easy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obstacles that make things challenging and even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! Many of the holes randomly change, so every game you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ING...HOW LOW CAN YOU GO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jective of MiniGolf (and ALL golf games) is to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with the lowest score.  When it's your turn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e SCORE SHEET by clicking on the PAD AND PENCIL 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AIMING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in miniature golf or real golf, practice is the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y MiniGolf alone if you'd like and sharpe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and aiming skills.  This is one way of making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ession in a first game with a new player.  Watch I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s for MiniGolf Tournaments or, better y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is game may have the most interesting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rraLand games, it is also one of the most fun.  Up to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can try this board game in which the purpos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 the most spaces on the board with one of your sli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ces. Somewhat like Go or FlipFlop in the Clubho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gers requires thinking ahead and taking chances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GAME OF BOO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When you get into SierraLand, click player names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INVITE to ask interested players to play Boog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the invitation, click on the START 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icking on START GAME will begin a game with only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who have accepted the invitation. 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utomatically if all of your friends accep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BOO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ogers, each player starts with a different colored pie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's your turn, you click on one of your piec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a square one or two spaces away.  If you mov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, your piece will jump leaving the square it wa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ccupied.  If you move one space your piece will "clo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; the original piece will stay and the clone will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square.  In either case, all opposing player's pie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ccupy a square bordering your newly-moved piece will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of your piece.  The game ends when all the spac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pied, whether by one player's pieces or those of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 during a game, you can click on the SCORE butt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menu to get a cumulative score, or the CLAIM but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menu to claim all remaining unoccupied squar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(s) can't make a move.  You'll be playing in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nd trying to devise new strategies to cover that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piec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KET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ketQuiz is a fast-thinking math game in which the objec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your rocket soar high to the finish line befor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ponent(s) by correctly solving math problems in addi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traction, multiplication, and division.  Two or three play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play RocketQuiz.  Four difficulty levels make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ing for math whizzes of all ages.  RocketQuiz keep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GAME OF ROCKET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When you get into SierraLand, left-click on players nam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elect INVITE to ask interested players 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cketQuiz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the invitation, click on the START 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icking on START GAME will begin a game with only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who have accepted the invitation. 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utomatically if all of your friends accep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ROCKET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round of play, the computer will take turns and ask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layers to choose a difficulty level.  Thes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MODERATE, TOUGH and ARRGGHH!!  That last one 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gh as it sounds.  A math problem appears on the black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ackground.  Type in the numbers for the answer and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correct, the rocket next to your persona's des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se a notch. If you guessed wrong, the rocket will dro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ch.  A finish line marked on the blackboard is th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erson to spur their rocket to the finish line w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.  Choice of level passes to the next play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game starts.  This process repeats until the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ecide to leave the room.  RocketQuiz might surpri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with how slow they are at answering math problem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is also a fun way for students to keep their minds 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asic math skills and a neat way to challenge another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who's quicker 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FFI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ffiti is not really a game, but rather a fully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 program that more than one person can enjoy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Friends can get together and cooperate on a work of 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piring artists can draw their masterpiece,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process to disk and replay it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the brushstrokes and colors unfold.  The best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how to use the options in Graffiti is to practi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quick guide to the op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other games, you can INVITE a player to a Graffi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or enter it yourself.  The first thing you'll noti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ank screen and two columns of icons.  The screen i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vas and the icons are your tools and brushes.  Let's tak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at the icons, row by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CIL AND LINE - Select on this icon and then left-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and move the mouse to draw freehand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ickness and color.  You can draw as many lines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with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BOW - Select on this icon to bring up the color window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 in the window represent the foreground (brush)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ground color.  Left-click on a box and drag it to a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o change either of the ba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SH - Select this icon to draw with a particular br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pe.  Double-click with the left mouse button on this ic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ring up a window with the available shapes.  Click o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hape to switch bru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GET - Select one of many objects from the window that p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draw with when you click on the screen.  This is an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o include trees, cars, etc. i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NCIL - Left-click on a start point and then an end poin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straight line will be draw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OKED PENCIL - This icon takes the PENCIL icon one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.  After left-clicking twice to make a straight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like PENCIL), left-click somewhere else to draw a lin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d point of the previous line.  You can continue on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to be sure that you draw lines that are connected at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X - Left-click on one point to be at the corner o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angular frame and then the spot for an opposite corn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 rectangle will be drawn with those two points as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BOX - Same as the BOX icon, except that it fill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with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 Left-click on a point and start typing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 - Lets you stretch and shrink your widgets and brush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directions for exaggerated and weird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MERA - This is the neatest function in Graffiti. 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con once and every change you make to the draw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in sequence.  Select this icon agai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will prompt you for a file name.  Type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you can save the picture to disk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 ".img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M - Left-click on this icon and select a name from the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pops up and you can watch a drawing be created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back mode lets you discover new techniques from other IN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sts by asking to WATCH them when they play back a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already a few drawings that come with INN tha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iew.  One called TicTac fills the 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th Tic-Tac-Toe boards. You and your friend can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mple game by drawing X's and O's (or unique widge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ffiti also contains some unique commands in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PAPER puts a grid on your drawing as a guide for l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important picture elements.  You must select the grid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appears over the drawing.  NOTE: The grid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with the CAMERA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/LARGE FONT switches between text sizes for the TEX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'S HERE? produces a list of artists in the Graffiti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PICTURE brings up the color window for foreground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may join you while you are creating your work of 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y enter a room, the screen will be erased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a drawing for future playback, you may wish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awing before allowing anyone to joi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Graffiti can be as entertaining as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rraLand games if you let your imagination run wild.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 and adults can try their hand at this art program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essive results.  Remember to save your drawings and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ff to your friends!  Everyone appreciates a good wor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-D GOL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D Golf is a game for 1 to 4 players.  To play a single-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, click on the PLAY button and select 3-D Golf. To pla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-player game, highlight the people you want to play with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INVITE button, and select 3-D Golf.  You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 display of many different options for 3-D Go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multi-player game, the Course, Score, and Play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t by the person who initiates the invitation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viter sets these options, the SEND INVITATION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elected.  When you receive an invitation to play 3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, you may alter your personal defaults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EP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9 ho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9 hole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18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ss Scor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Score (modified by player handi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layer's score is the total number of strokes h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the round.  The score is totalled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ine holes, and for the full eighteen.  On g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base the score is the number of the stroke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score base the score is the number of the str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the player'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er plays against all the others to w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ith the lowest score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ho holes out in fewer strokes than his/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 wins that hole. The score of the winner is +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ore of the loser is -1 on each hole.  The scor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players is zero if they hole out in the sam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trok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more than 2 players, each of them 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all the others, and the score is counted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pairs separately.  The player with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Play vs.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ho holes out in fewer strokes than the p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s that hole. The score of the winner is +1, the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oser is -1 on each hole.  The score of the 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with pa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er plays against the par and the sco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d for all players separately.  The play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st score win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 Skins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ho has a lower score on a hole than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yers wins a "skin".  If two or more players tie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score on a hole, then it is scored as if all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ed on that hole.  Each hole won would be worth 1 point (sk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er plays against all the others.  The player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 the most skins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over Skins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ho has a lower score on a hole than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yers wins a "skin". If two or more players tie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score on a hole, then it is scored as if all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ed on that hole.  Each hole won is worth 1 point (ski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hole is tied, the next hole is worth two skins; if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e is tied, the following hole would be worth three sk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er plays against all the others.  The player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s the most skins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petition is a variation of the Match Play v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.  The player may continue the game while he/sh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he holes under or equal to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er plays against all the others.  The player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o the furthest into the round before losing a 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r wins the game.  If two or more players ti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holes they complete before losing to par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ith the lowest number of strokes is declar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o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hole in this competition, the play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st number of strokes for that hole is elimina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a tie for the high score, there is a chip-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all the players with the high score;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ends up farthest from the hole drop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er plays against all the others.  The player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o the farthest into the round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go-Bango-B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points are awarded on each hole. 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o the player who is first on the green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is awarded to the player who is closest to the 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ll the balls are on the green.  The win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point is the player who holes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er plays against all the others. 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highest score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t scoring option for this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er (wind and spin do not affect ball traject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, but putting is more difficul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er (approaching the green is more difficul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is easier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(some benefits of both Aimer and Pu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 (can hit the ball farthest but receive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 club selectio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ateur (can hit the ball far but only receives cl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recommendations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(receives both club selection recommend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lub power ra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ic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for Pro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20 for Amateur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40 for Beg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portion of the screen shows the golf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window is the Information Bar.  It show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and information about the number of shots tak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hit on the last shot, the lay of the ball and sl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reen, and distance from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hea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per left window shows the Overhead View of the ho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at the start of a hole there are four do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head view which show the direction of the sho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which may be achieved with a powerful, well-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ke of the selected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cursor will turn into a crosshair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ed within the Overhead View window.  The dista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crosshair and the player and ball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beneath the overhead view window is the Club Sel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e selected club and its optimum rated distan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e are displayed in this window.  Your golf bag has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, 5 woods, 2-9 irons, a pitching wedge (PW), a sand w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W) and a putter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ce window is displayed directly beneath the Cl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or window.  Your footing is represented in this wind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tance will cause the ball to hook (fade to the left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ce (fade to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 Ga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noculars on the right side of the screen show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for the current hole.  The direction of the waving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relative wind direction.  The number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lag indicates wind speed from zero (no wind) to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strong w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Indic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lashing "I" cursor appears in the middl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where you are a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Meter and Aim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ndow replaces the Club and Stance windows when a 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begun.  The meter is marked at 25%, 50%, and 75% pow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play is used to select the power with which to h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l.  In the center of the meter is the Aiming Indicato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iming Indicator is used to select the angle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is made with the ball.  By varying this angle, h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 fade), slice (right fade), backspin (high arch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spin (low arch) may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ore card is displayed between holes and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ition.  Players' scores and handicaps ar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ly-selected club may be changed by pressing th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wn arrow keys or by clicking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s in the Club Selec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stance may be changed by pressing the [End]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PgDn] keys or by clicking the left mouse button on the arr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t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Indicator may be moved by pressing the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keys or by dragging the Target Indicat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 with the mouse.  When the Target Indicator h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or right edge of the screen,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rawn and the golfer re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ting the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per club, stance, and target have been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[Enter] key or the left mouse button.  The P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 and Aim Indicator window will replace the Club and 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s.  The power meter will cycle between 0% and 100%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[Enter] key or the left mouse button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with which to hit the ball.  The aim indicator wil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tive.  Press Enter or hit the left mouse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at which contact will be made with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at with other players by simply typing your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alogue containing your message will appear near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.  Press the [Enter] key to send the message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sc] key to cancel it.  Messages from other player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a dialogue at the bottom of the screen.  The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ill remove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omplete an 18-hole Stroke Play game with Gross sco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a chance at being entered into the 3-D Golf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Table in SierraLand.  To examine the table from SierraL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GO TO button, select TOP SCORES, and then 3-D GO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    Toggle replay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Toggl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Toggle putting grid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Exit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Q    Exit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Esc  Exi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