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Resizer v.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Zelep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freeware. You may freely copy it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remains unchanged and it is distributed with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s. The author is not responsible for any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wo years, more and more people search for more po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s, like OS/2 or Windows NT, or even Linu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es. But trying to escape from the black and white world of DO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at easy, since most of the existing (and interesting)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 under DOS. So, most of these users try to keep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ew OS's partition. But this is not always eas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ing means loss of data, leading to the need of backup stre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se (floppy backups). So, many users prefer to loose some of thei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cking up the most valuable of it, in order to repartition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 was in the same situation myself, so I thought: "Why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program? This would save me time and money". So I mad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oes exactly that: It can change a FAT partition's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ove this partition into the empty disk space,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create new partitions, or when you get many small parti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m into one larger. Well, all you have to do is to read carefu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, and then use the program. In section 3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chnical information that will help you not only underst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, but to get some basic knowledge on the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need FDISK as soon as you make som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in order to create the new partition. Partition Resiz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titions, and it does not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 How does it work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partitioning. I also assume that most of you underst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ing is achieved. For those who don't, here i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irst sector of the disk (sector 1, head 0, cylinder 0) res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oot sector code. That sector contains the information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Resizer does two things: When moving, apart from mov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at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worked correctly in all cases, and no bug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fter hundreds of tests. I have tested all the partitio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hink of, and it worked correctly. After the tests,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as compared with the originals, and the part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ecked byte by byte with the Disk Editor. Everything seems to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for several other systems. I also tried it on my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ich is a Western Digital Caviar 2340, without backing up 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ensure you that I have valuable data stored in there). Every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and the system is working perfectly, without a byt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liability isn't everything. Stability is also a great factor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o stable that it can restore its work even after a sudde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! Normally, if the program was interrupted during th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process, it would be impossible to access the partition's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ores every single step, so it always knows what the las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For speed and safety reasons I use the cmos's bytes 1,3 and 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bytes) to store the step counter number. Because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are preserved even when the power is off, the program can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ep and continue it's work like nothing happen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thing that I couldn't prevent: Bad sectors.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bad sectors, the program will not run, in order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will make a surface scan before it starts, but if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sk is free of defects, you may skip it. It would be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your disk surface scanned with a commercial program (like Nort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 or PC Tools DiskFix) before you run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partition incompatibility from v. 1.0.1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overflow error when trying to resize an extended par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1.0.2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drives support (instead of two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de 3 message automatic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It is not difficult to make a mistake that will cost you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5 choices. The first is resizing a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xtended partition. This option will resize a partition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free space for a new partition to be created. It will also g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f there is unallocated space available and the cluster size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. You can also resize extended partitions. When you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ay use the second option, move partition,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the empty space. This way you will be able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tions in the disk. The third option is used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's cluster size. This will help you to make a small new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row up to any size you want. This option should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formatted partitions, since it deletes all the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e fourth option will show you detailed information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the disk. This may sometimes help you find out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or resize. The last option will exit the progra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y changes to the partition structure it will immediatel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, so that the new 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5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On the left of every partition description,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arkings. The marking * shows that the specified parti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. Only partitions with * can be resized. The marking # sh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can be moved. Marking ! shows that a partition is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erefore it cannot be moved or resized. All part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, but this is not always safe. I have tried moving FAT and H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successfully, but I cannot be sure for every partition typ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move any other partition type but FAT, you will be procee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partition you want,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's size or move it. This can be done on the Cylinders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+,-,*,/ keys. You can always press ESC to quit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new setting satisfy you, you may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confirm your action, so you should press 'y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 will get you back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ectors can be dangerous to your data. If the program finds an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, so there is no worry. After it finishes, you may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exit the 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via my Internet, Fidonet, or Signet addresses (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 If you don't have access to any of these network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(postcard preferred) and I will try to help you as much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ell me details about your system, your parti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send me hard copies of the info screens from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ystem is one of the most important thing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structure looks very much like the DOS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chine boots, bios loads this sector at address 7C00: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7C00:0000) and it jumps there. After that, it is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take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           Descrip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0DA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Marking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t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Side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side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cation byte for the partition. A value of 0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5 means Extended partition, which is explained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, there are partition descriptors in other places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rtition length (in sec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exists on every sector of the partition structure (including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Boot Record (root sector) and 1st, 2nd and 3rd Ext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' stands for extended partition and 'l' stands for logi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partition. Now, the starting location of the primary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allocates, is reserved for logical drives.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ich may contain logical drives, or extended part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partition structure is a linked list structur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we like. (Every extended partition description sect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A55 mark 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some specifications for partitions. Parti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a cylinder, and end at a cylinder's e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rting location must always be Cyl: XXXX  Head: (0 or 1)  Sector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location must be Cyl: YYYY  Head: k-1  Sector l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s of the physical disk, and l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hysical disk. Also, if you delete one of the middle logical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e. the 2nd Ext.) then the previous extended partition will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next, replacing the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play with Partition R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parti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cond step of the booting procedure. And this is whe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lucky enough, why not NTFS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1 (unused) and later on the rest of the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useful information. This information begins at offset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tition Resizer WON'T WORK FOR DISKS WITH SECT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on a FAT drive. A FAT drive cannot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How many FAT copies are there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ximum number of files and directories that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nstant length (512 entries * 32 bytes/entry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tors in the partition, this value contains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ke up. This depends on how many clusters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255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0-0x23         Big total number of sectors: If we have more than 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6              Extended boot record signature: This mark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bit FAT or 16bit F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to understand more about the FAT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partition). The first FAT, who's length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ot sector, contains entries that mark the partition'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it up to find the value that is stored in the FAT's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is 0xFFFFFFF8 (0xFFFFF8 for 12bit F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's files and directories. Right after the roo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is 0 or several bytes long, you will consume space of 8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s is lowered dramatically, and it would save many megs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lways possible, since changing cluster size without l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extremely complicated. But who knows, wait til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Is it all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ctually it isn't. DOS partitions were designed to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faced lots of problems while trying to successfully resize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was the FAT12 to FAT16 and vice versa conversion. Why is that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#$%#$@#^!@ who designed the FAT file system,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 to determine the FAT type from the partition's cluster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! This means that when you boot your machine, DOS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usters in a partition, and if it is less than 4088, it'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to be 12bit, or if it's greater or equal that 4088 it take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! Well, I couldn't find a good reason to this technique, but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rouble, since if I grow a partition over 4088 clusters, or shr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4088, I have to change the FAT from 12 to 16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troubled me was the fact that PC Tools DiskFi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artition structure while everything seemed to be OK.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 discovered that PC Tools give a false alarm, if there is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tended partition before the first logical drive.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logical drives in the extended partition, and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n PC Tools will warn you without a reason. This is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rogram, since the same thing happens with FDISK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problems appeared, when I fixed all the above, sinc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luster limit to be 4080 clusters, and not 4088. 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CHKDSK found the partition to be OK with 4084 clusters and 1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PC Tools DiskFix considered it as 16bit, and it appeared to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So, I avoid to make a partition to have clusters number between 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88, just to avoid similar problem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rmally the partition should be resized correctly. But in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program finds FAT errors or anything, don't jump to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good old CHKDSK. And if you still doubt your partition's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third diagnostics program to get rid of all your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OK, you've got the program. But now what happens? Where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hrink or grow? How should you place the part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s to grow mor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o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have to think what the new sizes will be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 logical drive doesn't make space for primary partition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ical drives. You will have to move the partitions insid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resize the extended partition itself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new primary partition. The same is for logical drives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ded partition like a balloon in a box. You cannot get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f you don't deflate the balloon, and you cannot inflate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mpty some space in the box. Remember that what'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artition cannot get out of it, and what's outside cannot ge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ollect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, delete the whole partition structure, and then creat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o put your data inside. Partition Resizer can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out any backing up. It's much faster and easier. J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primary partition. The problem is if it can grow enough.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partition can grow to that size. If it can't, go to step b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mpty your primary partition. To do thi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rom the primary partition to the grown logical drive, def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mpty it, use the program to change its cluster size tha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you want the partition to have when you finish the whol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which is the optimum size for the given desired partitio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Now that your primary partition is able to grow enough, star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it. Try to get data from small partitions,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ata from the emptying partition to other part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maining into the grown partition. Repeat this until you emp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, extend the extended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towards the beginning of the disk, and then mov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beginning of the extended partition. Grow the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, and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hen shrinking a partition, always defrag it first. This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never be used by DOS's F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would like to thank everyone that believed in m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ABSOLUTELY NOBODY!). I would like to thank Laertis (Billy Anagnost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ing his work with me, since he was the first to disassembl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oot record code, and gave me the basic knowledge on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Raymond Skevakis for testing my progra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I even finish it. I also thank you, for spend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document and for using my program. I hope that the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here will seriously help many of you to create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you can always send me a postc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netmail to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410/12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: 27:1330/10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Net: 30:3001/10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ail for me in the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eps@hol.ath.forthne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have any question you'd like to ask me abou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nfo, don't hesitate to send me a message. I'll be gla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if I can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