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deutschsprachige Anleitung finden Sie in ZM-G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a German documentation see ZM-GER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blic Domain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eter Mandrella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 did anything to avoid and remove bugs and errors in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Though, I do not guarantee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the way you expect. I will tak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it does or does not. It is released without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has been translated from German to English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some German idioms. If you are a native English speak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ppreciate if you would mark and correct any err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and send the revised text to one of the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Z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is a fast, reliable and popular "file transfer protocol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for transfering files from one computer to anoth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ial connection. Because of its speed, robustness an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fortable use, Zmodem has replaced the formerly commo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modem" and "Kermit" in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of the original Unix Zmodem and the DOS ports DSZ and GS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other implementations for nearly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and operating system. There are lots of wide-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s for DOS - e.g. DSZ, GSZ, Texas Zmodem, CE-XYZ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y had just another Zmodem clone to be invented? Becaus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xisting implementations offers all of the below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PD Z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 Zmodem is a new Zmodem program for DOS, featur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full Public Domain status, including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support of any IBM compatible serial interface, using any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high throughput, especially with ISDN; optimum through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 lines due to calculation of the best data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all standard Zmod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ZedZap support (8k data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optional transfer of whol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c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choice of English or German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or four things (depending on how you count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supported and currently not being consider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PD Z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built-in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XON/XOFF (software)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PU load release under OS/2, Windows 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 one may be accomplished, though, by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 Zmodem assumes the following hardware and softwar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ny DOS compatible or emul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OS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bout 120 KB of free DOS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BM compatible serial interface, or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 [options] rz [path]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ath name is issued, all received files will be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name is issued with or without path,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under this file name; of course, this only makes sen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file is transmitted. If "rz" is used without a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, all files are received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 [options] sz &lt;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s&gt; may be a single file name, a wild card (like "*.*"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-separated list of several file names and/or wild car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may include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including the paramaters in the command lin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m into a seperate file - one parameter in each line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the name of this file with a proceeding "@"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 sz @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will read the parameters line by line from FILELIST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exactly like parameters typed in a DOS command line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this feature is to enable a large list of fi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 you know, the length of the DOS command lin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"rz" and "sz" may be abbreviated as "r" and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ptions start with "-" or "/" and are separat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or parameters by at least one space. Op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at any place and in any order. 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 -c1 -b19200 -d sz FILE1.ZIP FILE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 -d sz FILE.ZIP /b19200 -c1 FILE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ll* options are, as their name says, optional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. ZM assumes a default setting for an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interfac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N            Selects the serial interface. You may eithe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XXX,YY       COM number (N), e.g. "-c1" for COM1, or a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on of address and IRQ (XXX,YY), like "-c2e8,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issue a COM number, ZM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es and IRQ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c1 = -c3f8,4       -c3 = -c3e8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c2 = -c2f8,3       -c4 = -c2e8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is "-c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       Use FOSSIL driver. If you use this switch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the "-cN" form for the interfa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N            Selects the DTE speed, i.e. the speed (bps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aud rate") between modem and CPU, e.g. "-b38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38400 bps. If -bN is omitted, Z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ly select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       Ignore Carrier Detect (CD). Normally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indicate a connection by the CD sig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modem is not properly configured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a null modem (direct connec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s) without a CD line, then you ma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isable the CD detection by "-d". Warning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-d" is used, ZM will not be able to detect a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RIER" connection breakdown! Instea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out after at least 7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       Ignore CTS. Normally, the modem uses CTS s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it is ready to receive. If the mod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ly configured or if your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ion lacks a CTS line, there might be no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al. Warning! Do not use "-h" when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 modem connections with data compression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inevitably cause transmiss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ts           If transmission errors occur while writ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, you should issue "-rts". This will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ransmission during disk access. Warning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ing used with old ZyXEL ROM releases (4.x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of RTS handshake will cause the mode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     Disable the serial interface's 16550A FI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witch is intended for test purpose o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FO buffer ist necessary for s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mission at high speeds (38.400 bps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z)  =  setting is valid for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z)  =  setting is valid for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(rz/sz)    Disable Crash Recovery. If crash reco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abled, an aborted file transfer may be resu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osition where the connection was los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is already complete, i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receiving, "-r" will work under an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t works when sending, too,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er's Zmodem implementation. If "-r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sued and the transfer is aborted, the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(rz)       Allowes overwriting of existing files. If "-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mitted, received files will be renamed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same name already exis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, except if crash recovery is activ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ume an interrupte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6  (rz/sz)   Use 16 bit instead of 32 bit checksu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 has been implemented for Zmode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ormance only. Actually, all Zmodem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tions use the more secure 32 bit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  (sz)       Increase the maximum block size from 1024 to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s ("ZedZap"). This will increase th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about 0.5 per cent if the connection 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. When "-8" is issued, ZM starts with normal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cks and increases the block size slowly up to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transmission stays error fre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ing, ZM automatically adapts to an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 up to 8k, independend of the "-8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ning! "ZedZap" is not a Zmodem but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. It will work only if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s this special Fido featu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8  (sz)      Like "-8", with the exception that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 immediately with 8k blocks. This swi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s sense if the connection is stable and a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m of one error - including connection break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ccurs per MB of transfer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(sz)       Transfer path names. Normally, ZM strips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transferring file names. If "-p" is issu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ceiver is configured properly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eature to send files into any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ransferred path name is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as paramater. If you specify onl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paths, "-p" has no effect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 you used "-s" to transf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(sz)       Sends files from subdirectories, too. If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"-p" and "*.*" as file name,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 for transmitting a whol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(rz)       Allowes receiving into any directory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ies, if necessary. If "-s" is omit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ming files are stor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the one which is given as command l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. More details are given in a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ning! If "-s" is issued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e path name, the sending program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write files into any directori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! When combined with "-o", it may eve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 any existing files that are not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"read only" attribute. DO NOT USE THE "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ER SWITCH WIHIN A BBS! IT WILL CAUSE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URITY HO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(sz)       Encode all control characters.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ful if the line is not "8 bit clean", 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rtain control characters cannot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applies especially to Unix-lik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ions. "-e" reduces the data transfer r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22 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       Monochrome Display, e.g. for VGA mono scre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laptop LC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chat        Disables ZM's chat feature. More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eep          Enables an acoustic signal before program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       Disables the 1 to 2 seconds pause bef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ination. The pause shall make readabl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message before closing the Zmode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do not use a FOSSIL driver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ed during this pause may be lost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annoying if ZM is used as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in a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D Zmodem is running on both sides of the connec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to transfer whole directory tre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:    ZM -b38400 -s -p sz C:\TEXT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:  ZM -b38400 -s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the whole directory tree contents of C:\TEXT\..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at 38.400 bps via COM2 to the receiving system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isk letter "C:" is stripped. If the cur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ver is D:, the files will be stored into D:\TEXT\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ceiver specifies a directory path, too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M -b38400 -s rz C:\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receiver's path will be inserted before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So our example files will end up in C:\COPY\TEXT\..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used only a relative path name without the leading "\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ceiver did not specify a receive path, th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tored within and/or below the receiv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:    C:\&gt;          ZM -b38400 -s -p sz TEXT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:  D:\DOWNLOAD&gt;  ZM -b38400 -s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the files will be stored in D:\DOWNLOAD\TEXT\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 Zmodem features a built in chat function. When ZM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sides of the connection, it will display an additio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which you may "talk" to the person at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pressing a key during the transmission may cause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 by the serial interface and thu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, if no 16550A FIFO chip is present and the speed is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s or above. The errors will be corrected by Zmodem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low dow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at characters were transmitted during the last 10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mission, ZM will stay in chat mode until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ransmitted for at least 15 seconds or until the Escap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lear the chat window at any time using Ctr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's chat function is NOT compatible to chat functio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implementations, e.g. Super Zmodem. It i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standard, but a special PD Zmodem extension. I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ly case that the chat extension may cause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ransmissions to other Zmodem programs, you ma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y the command line switch "-noch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hat mode is active, ZM uses a turbo mode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ransfer rate by about 1 per cent. This turbo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Zmodem standard, too, and is implement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 in different programs (GSZ, Super Zmodem). It work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program is used at both 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sz FILE.ZIP               sends the file FILE.ZIP on COM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urr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-c3e8,5 -d sz @FILELIST   sends all file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file FILELIST (one file n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) on COM3 (address 3e8) / IRQ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gnoring the Carrier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-c1 -b38400 -f rz         receives files on COM1 at 38.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-o rz D:\DOWN\FILE.ZIP    receives files on COM2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m in the directory D:\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writing any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-c1 -b9600 -e sz *.*      sends all fil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y on COM1 at 9600 bp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rminal connection 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unix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program ZCONFIG to customize ZM's color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, ZCONFIG allowes to change the language for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of ZM between English and German. Changes within Z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aved explicitely using the menu choice "Save chan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the file ZCONFIG.EXE, your PD Zmodem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ing of 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name or copy ZM.EXE into RZ.EXE and SZ.EX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RZ or SZ, you don't have to issue the parameter "r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 "sz". Thus, you may e.g. receive files on COM2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aud rate by only typing the two letters "R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 Zmodem and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PD Zmodem as external Protocol for the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software CrossPoint, you sh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r:    ZM.EXE -c$ADDRESS,$IRQ sz $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r:  ZM.EXE -c$ADDRESS,$IRQ rz $DOW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abled "ignore CD" and "ignore CTS" at /Config/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dd the switch -d resp. -h. It might be useful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witches fo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ts    if periodic transmission errors occur durin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eep   if you wish an acoustic signal at the end of ne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 FOSSIL driver, th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r:    ZM.EXE -c$PORT -f sz $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r:  ZM.EXE -c$PORT -f rz $DOW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l properties of GSZ mentioned below refer to the Nov-2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scans the DOS environment for the entry "DSZLOG="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ppends to a DSZ compatible log file if "DSZLOG="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1201 19200 bps 1286 cps   0 errors     0 1024 turbo.pck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1226 19200 bps 1313 cps   0 errors     0 1024 turbo.t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25811 19200 bps 1753 cps   0 errors     0 1024 zm-recv.inc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17408 19200 bps 1864 cps   1 errors     0 1024 zm-recv.bak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aracter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= file was receiv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= file was sen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= file reception wa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= file sending wa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= carrier lost whil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= carrier lost whi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GSZ ignores at this point the "d" switch (ignor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) and creates a "L" or "l" instead of "E" or "e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present. ZM never creates a "L" or "l" entry if the 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" switch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coloumns contain (from left to rig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transferred Byes, including bytes skipped b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TE bps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verage cps rate (character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trans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"CTS lows", i.e. a count how often the CTS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sed (the number the CTS LED of your modem went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trans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ize of the last but one data block, or some usel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consists of only one block (it is *not*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data block, as stated in the GSZ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le name, including a path name if present.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"\" separators, Unix-like "/" separat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other program's serial number, or -1 if not present.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its registration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olumns have no fixed width. If the file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errors or another field exceed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column, the other fields will be mov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Z may give any number up to the file's size as cps r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recovery is used, which may significantly distur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's format. Thus, DSZLOG processing progr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 any line as a space-seperated list of field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ware of false entries created by bugg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will abort the transfer if one of the following cond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have pressed the Escape key.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other side's Zmodem wants to stop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omeone at the other end has pressed Ctrl-X for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ZM made 25 subsequent unsuccessful tries to transmi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Nothing has happened for more than 70 seconds (Time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r hard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If the other side does not react, it may take up to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the transfer is aborted. You may force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shutdown by pressing Escap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=  transfer was comp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=  transfer wa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=  wrong or missing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50A          Serial interface chip which reduces the CP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n I/O buffer (FIFO) and thus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 stability at high speeds. It is ab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y necessary when transfering at more than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ps oder when using a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fortunately, most manufacturers still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serial intefaces with a cheap 16450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         Concerning Zmodem: Transmission of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in on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           Steps per seconds. That's NOT the same as bps!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400 bps modem works at 2400 baud and transmit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s with each step. One exception from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serial interfaces, where 1 baud is equa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s because only one bit is transmitted per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s             Bits (information units)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        If a modem carrier is present,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two modems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etect  Serial interface line which is us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ignal a connection to the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s             Character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Recovery  Zmodem feature for resuming an interru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            Cyclic Redundancy Check - checksum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ng data integrity. It is used by Zmode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s, by Archivers and by other data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oftware to detect damaged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             Clear to Send - Control signal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dem is ready to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/ GSZ       Wide-spread Zmodem implementation from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ologies. DSZ and GSZ have some minor bug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very stable and reliabl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     largest non-commercial BBS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O            see 1655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Control    Method for controlling the data flow, e.g.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al interface. Common forms of flow contr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(RTS/CTS) and software (XON/XOFF)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. PD-ZM supports only the hard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shake       see "Flow Contr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            Interrupt Request. It is used e.g. by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 to signal reception or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to the CPU. Each interface needs an own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Ts have IRQs from 0 to 7; ATs add IRQ 8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         relatively secure, very slow and pretty uncom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        The amount of control data added to transfe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 data. If 20 additional bytes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ring 1000 data bytes, the overhead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 cent. Zmodem's minimum overhead is about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             Ready to Send - control line used by the CP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al to the modem that it is read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       Graphical operating system extension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adventure of data communications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         unsecure, slow and uncomfortabl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, invented in 1974 by Ward Christi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         fairly secure, medium fast, but pretty uncom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dZap          Zmodem extension with 8k data blocks,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FidoNet. The only advantag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Zmodem is a neglectable 0.5 pe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of throughput over error f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         secure, fast and pretty comfortabl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, created in 1986 by Chuck Fors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s, Credits, Trad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C routines within PD Zmodem are used courtesy of 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chell. The Zmodem implementation is based on a port of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sberg's public domain source "rz/sz", released in the begin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988 (later releases os this C source are not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hareware with certain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very special thanks to Anders Hejlsberg for the world's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scal)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duct names mentioned in this text may be (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) trademarks or registe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 Zmodem is not copyrighted, -lefted, -upped, -d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in any way and may be used for anyting that is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(as long as you consider using a Zmodem for it). You may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verse engineer it until you become m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and other hints concerning PD Zmodem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ter@xpoint.ruessel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FidoN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ter Mandrella @ 2:2454/97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ask me any questions about Zmodem or the use of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! If you don't find answers within this text, pleas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ware manufacturer, your software dealer, your mo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, your wife, your psychiatrist, or even pos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 appropriate net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n't send me any fido crash mails with RREQ fla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ossnode's software doesn't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's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Forsberg, 1986-88: "The ZMODEM Inter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Protocol". Available as file (ZMODEM.DOC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Forsberg, 1986-88: C source of "rz" and "sz" (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). Available on the net (especially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R.Louvau, Philip R. Burn: TPZ - Pascal Zmodem source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TPZ release(s?), or at least one of them, is/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emely buggy. Anyway, they are useful fo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and for understanding Chuck's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Moore, 1988: "Fundamentals of FOSSIL implementation and 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liable as file (FSC-0015.*) on the net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ne Schaepers: "Turbo Pascal 4.0/5.0", Volume 2, Addison Wes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erman book that contains a very useful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interface programming with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fgang Hartung, Michael Felsmann, Andreas Sti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ing of UART 8250. c't 5/88, page 204 (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Ernst, Andreas Stiller: PC interrup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't 8/88, page 174 (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us Maeder: 16550 FIFO programming. c't 2/92, page 170 (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now any good English sources of information about U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programming, e.g. from Byte or Dr. Dobb's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, so that I may mention them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evitable Version History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7  10-10-94  first release including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11-05-94  DSZ logfile is kept open only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: new switch 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witch 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ine time display until end of ch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