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-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and the PostScript language. 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the (Level 2) PostScript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cember 1990 printing of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econd Edition) published by Addison-Wesley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terpreter is configurable in ways that can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sets of this language.  Specifically, the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Level 1 subset of the PostScript language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, plus the file system, versi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iscellaneous additions listed in sections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.  The base interpreter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process PostScript Type 1 fonts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 extensions listed in section A.1.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including colorimage).  These faciliti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the ability to handle Type 0 fonts. 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f the compfont feature or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"filter" facilities aside from DC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TDecode filters.  These facilities are only available if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DCTEncode and DCTDecode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only available if the dct or level2 feature wa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PostScript Level 2 operators and facil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A.1.1 of the Second Edition and not listed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n sections.  These facilities are only available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of these produces a full Level 2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is coun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just runs the file, closing it at the end, and 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standard filters except DCTEncode and DCT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 not support the use of a procedure as a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, only a file or a string.  In addition, Ghostscrip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seed_integer&gt; /eexec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encrypt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xec encrypted form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ter produces binary outpu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the initial 4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Ghostscript may also support other non-standar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purposes.  The current version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ilters, which are not documented further. 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these filters will exist in compatible form, or at all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BCP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TBCP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oundedHuffman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BitLowOrder &lt;bool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CodeLength &lt;int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OfData &lt;bool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eZeroRuns &lt;int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&lt;int_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WBlockSor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ize &lt;int&gt;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MoveToFron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a non-standard optional dictionary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Decode filter, with the following key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Code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2 and 11 specifying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 per code.  Note that the actual initial code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, to allow for the reset and end-of-data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tLow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codes appear with their low-order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Data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the data is broken into block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GIF file format.  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Chang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, codes become one bit longer one cod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; if 1, codes become one bit long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.  Default valu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&gt; .forget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s the effect of a save -- makes i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&lt;string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.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.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BitsPerPixe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Matrix [&lt;6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ly, same as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, GrayValues, RedValues, Gre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Values, 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for the 'deviceinfo'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, the following are defined per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ation for the setpagedevi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Copies (for prin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evices may only allow certai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WResolution and PageSize.  The null devic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empts to set PageSize; its size is always [0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/Green/Blue/ColorValues are only defined if Color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