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rivePro (TM) Software Package Releas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Pro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RIALIZE YOUR DRIVEPRO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DrivePro diskette is an international version (design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" at the end of the version number as in 2.00C) then it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ized and only needs to have the system files copied to it by SY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DOS's 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iskette is not an internation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DISKCOPY the diskette and store the unused original in a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YS the working copy so that it is bootable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un DRIVEPRO and enter your serialization information to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r diskette.  The serial number is found on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URING SER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oftware utilities will interfere with the registration or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Pro.  For this reason, we recommend booting from the DrivePro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difficulties registering DrivePro, make bootab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rivePro diskette to ensure that a minimum of softw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ANY FIELDS BLAN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jor differences between DrivePro v1.20 and v2.00 inclu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-Drive is included on the DrivePro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Z-Drive is a stand-alone utility that will automatically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E drives using the minimum of support software necessar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installing an IDE drive, you should try running EZ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Pro. DrivePro will retain the advanced features for diagn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epairing software problems on hard drives. While EZ is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utomatic installations, DrivePro allows more 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when setting up a drive. Also, only DrivePro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w-level, partition and high-level format non-ID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Master Boot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 and DrivePro both contain the newest version of Micro H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ful Master Boot Code. This new version allows many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enabled at once. These features include Boot Sector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, Maximum Overdrive, Green PC, Secondary Adapt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 Drive Type and 528+Million byte Drive Support. Se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these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pt handling of unrecognized DOS Boot Records (DBRs) on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Pro checks for a standard checksum of the DOS Boot Rec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 the spread of viruses. It turns out, unfortunate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non-standard checksums of the DBR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es. To overcome this problem, if DrivePro detects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um, it will display a window indicating that on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it is going to transfer it anyway. If the dr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 it is probably because the DBR was not valid. Also, the D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ld be infected. Be sure to check the drive and flopp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es. Note that a good way to eradicate DBR viruses is to S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since SYSing a drive installs a fresh D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INFORMATION (Hints to using DrivePro successfu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A WORKING COPY OF DRIVEPRO. NEVER USE THE ORIGINAL DRIVEPRO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HE WORKING COPY OF DRIVEPRO BOOTABLE by using DOS's SY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install different versions of DOS, either don'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Pro diskette bootable, or make a DrivePro disket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DOS that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WAYS BOOT FROM FLOPPY WHEN USING DRIVEPRO, especially for serializ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Pro's special boot code will cause confusion if it is in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Pro is run. Currently the only exception to this rule i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working with the DBR or FATs of a partition. Exp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to change with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INSTALL DOS, BOOT FROM THE HARD DRIVE AND RUN SETUP FROM THE D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. If SETUP instructs you to press Ctrl-Alt-De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 THE HARD DRIVE AND PRESS CTRL WHEN INSTRUC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nsert the DOS SETUP diskette, and press return to boo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cess will allow the necessary Micro House code to loa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allows the machine to boot from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boot from a floppy with a Custom Drive Typ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oot from a floppy diskette when a Custom Drive Ty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28+Million byte Drive Support is installed on the hard driv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 the machine to begin the boot process with no dis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.  When the message appears telling you to hol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trl key to boot from a floppy, hold down the Ctrl ke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ssage appears telling you to insert a bootable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 bootable floppy disk into the a: drive and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chine will boot from the floppy. If you get a keyboar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pressed the Ctrl key too early. Wait a little 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get the message instructing you to insert the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waited too long. Press the Ctrl key a littl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upose of this process is to have the Custom Drive Ty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28+Million byte Drive Support loaded yet boot from a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ss replaces the use of MH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UTION: If you boot directly from a floppy drive without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ro House logo and try to access a drive that is installed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stom Drive Type, your data will not be correctly accessibl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de supporting the drive was not loaded. If the drive i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528+Million byte Drive Support (because the drive ha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24 logical cylinders) and you boot from the floppy direc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 code is not loaded so as a safety precaution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availa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use Windows(tm) 32bit Disk Access with a drive using certain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Micro House MBR, you will need to run SETUP.EX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Pro diskette. SETUP is a Windows program that will inst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stitue disk driver from the DrivePro diskette to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enable and disable the features of the Micro House MBR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Z or DrivePro and going to the Partition Table / MBR s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ing Change Installed Options. However to change certai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have to boot from a floppy or run DrivePro with the /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.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ertain features of the Micro House MBR need to remain intact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e accessed correctly. For this reason, when loaded, the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use MBR prevents itself from being overwritten. In fact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ven DrivePro to be able to overwrite the code, you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 it to do so specifically by using the /DIRECT switch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unching DrivePro, or by booting from a floppy diskette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pgrade the Master Boot Code on your hard drive from DrivePro 1.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Pro 2.0; First back up your data. Then boot from a flop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 DrivePro /MBR or run DrivePro /MBR /DIRECT. Reboot th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onfirm that the Master Boot Code replacement was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cessfully. You can upgrade most other versions of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 Code by the same procedure, but if your drive i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8+Million byte Drive Support from DrivePro versions 1.1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ier you may need to back up your data and set up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. You should upgrade as many drives as po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version of the Micro House boot code, but ex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 that use the 528+ Million by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repair or replace a damaged or over-written MBR on a hard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oot from a floppy and run DRIVEPRO /MBR. This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sh copy of the MBR, maintaining any prev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vell DOS 7.0 is supported by DrivePro and EZ. The la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tested for compatibility at the time of this release is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cago Windows is supported, but without 32bit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current version of DrivePro, drives cannot be low-level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y are on the secondary port. This support is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versions of Drive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ivePro v2.00 and EZ v4.01 do not have support for large driv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T or OS/2. Watch for this suppor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Pro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Micro House International with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