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 Pro V2.0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your disket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epare a bootable diskette with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(eg Files=30, buffers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all of the DrivePro files to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TE: If you're using DOS 6.2X and your boot drive is a 1.2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all the files won't fit.  In this case mak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, then a separate disk with just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IDEA IS TO MAKE A 3.5" BOOT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ALLY ** CRITICAL ** THAT YOU HAVE ONLY THE MINIU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ON THE BOOT DISK, ELSE THE SERIAL NUMB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** FAI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oot from this disk, then run setup.exe from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DRIVEPRO and proc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