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 F O C U S   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arly Release components have a different status from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In general you must not include and are not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se components in applications you ship to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 Release Notes for the specific restriction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of the Early Releas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es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