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I C R O    F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A L O G   S Y S T E M   3 2 7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, Distributing and Licen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for Internal Use and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3270 has two components, Dialog System 3270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enables importing of screen maps into Dialog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 3270 Production Support (the component of 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70 required to administer and run 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Dialog System 3270 components in a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Dialog System 3270 Production Suppor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Contact your Micro Focus representati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, Micro Focus COBOL, Panels and XM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license.doc/1.0.00/05Oct19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