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A L O G   S Y S T E M   V 2.3   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H A R A C T E R   M O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draw your attention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be aware of before using your Dialog Syste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 are document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essential that you read the on-disk Release Notes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enus o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cquired your Dialog System through Micro Focus's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Division, you may need the Toolset or Workbench securit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haes.doc/2.3.00/16Nov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3 Micro Focus Limi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