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EX TELEX CORP.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werRAID Administra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4.1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3-0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Number 210047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Memorex Telex Software Porduct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nhance productivity by minimizing start-up time 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is.  These notes are provided in the following format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  General Information - This section contains inform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larifies or assists the user with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zation.  Included may be information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larify documentation on Third Party softwa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Third Party Notes - This section contains Releas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with Third Party Software Product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emorex Telex Software Products (eg - MS-DOS 6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CS EISA Configuration Utility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I.  Memorex Telex Third Party Notes - This section contai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al information and/or problems related to Thi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y software that have been discovered by Memorex Te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General Informatio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werRAID Administrator is a windows-like utility used to create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D configurations.  See the PowerRAID User Guide for a description of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PowerRAID works and for a description of the PowerRAID Administrat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lease Notes provides both hardware and software configuration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 FORMAT utility is also provided in the PowerRAID Administrator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FORMAT utility rather than the one provided on the IIOP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s/Utilities Diskette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werRAID Administrator has a feature on the Physical Device Map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rovides physical device information including the revision numb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vision number may not be documented on the outside of a device or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ocumented is out of date.  For a complete description, see th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RAID Administrator User Guide.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ex Telex 8630/86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IOS 22, Part Number 370177-22, or later,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hanced IIO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Enhanced IIOP uses active termination of the SCSI bus.  The SCSI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ble set which provides connectors for the active terminators mu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used.  The passive terminators on the last disk drive of a SCSI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s must be removed and an active terminator installed on the end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SI cables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Earlier versions of the IIOP and the Enhanced IIOP can not be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system.  The BIOS does not allow the system to boot.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Verify the PAL in location U63 on the Enhanced IIOP is Part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0089-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ex Telex 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mware Part Number 370356-00/370357-00, or later, mus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ew drivers have been developed for Netware 3.11, OS/2 1.3, UNIX 3.2.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IX/FT products.  Ensure the version of the operating syste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has been updated or includes the Enhanced IIOP driv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e PowerRAI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lder versions of UNIX 3.2.4 will not support the Enhanced II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r without the PowerRAI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Version 4.11 for the Memorex Telex 8650 has the ability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hysical device as having been a logical device. (This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"reset" the logical configuration or delete a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.)  The new status that is seen in PowerRAID is "Ex-Logi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formerly a log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warning message that pops-up when the user does a "reset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re descriptive an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ll capacities are now displayed as a decimal number of byt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1 Megabyte is now 1 million bytes instead of 1048576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one because all the disk drive manufacturers do this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, even though it doesn't seem quit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dded a line in the PDM display for &lt;TAB, Shift-TAB&gt;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tab over to the next column.  There can ari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when the arrow keys don't let you get to the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Third Party Note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Memorex Telex Third Party Notes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