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Magic Version 5.6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the follow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Registration and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 Addi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Registration and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aragraph does not apply to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 Driv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stall  Magic,  the Installation 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requires that you cop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registration number from th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distribution media. MAGIC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copy these numbers as instru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tempt to run Magic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Variable Color parameter of the Fra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is active only  when editing popup men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ffect in an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ULL values  are  not  supported in  Exp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Displayed Item Dialog, in Chapter 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Developer's Guide and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to NULL option  of the Runtime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. If a NULL value is present in a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and Window  is opened for that field,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ill not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Addi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rmation was o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5 documentation. It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ction 'Normal'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ction 'Normal' will  close  a Wide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open. Use this action  when you ne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ide field  and the program's logic 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he field  is  Wide or Normal.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hen a field is already in Normal m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When a field  is in Wide mode,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lose the  Wide field.  The Wide a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this task,  because  it will  have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 a field already  in Normal mod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field  to Wide mode.  A  typic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when using the KBPUT function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ready  in  Wide mode,  the  field edi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actions generated by the KB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time Nesting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task nesting depth is increased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vention of Physical Data Struc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xternal Use  is set  o  Yes in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 of a database used by  any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ctionary entries,  no  file structu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 transferr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applies  the  structure changes 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 and issues  the following 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e to External Use option, Physica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".   No conversion is executed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mmunic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 provides the  interval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which  Magic  will perform 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all its  Magic servers,  for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by client/server.  This check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Magic  server will remove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 the client after a pre-define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.  This parameter's value  should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 value  of the  Magic server, 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check will be  carried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times  out.  A  value  of 0 means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checks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and operating system  location of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 file,   to  be  loaded   when  Mag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. The file is replaced in 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ed in the Security File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is  complete.  The  reas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 is  Client/Server consid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ile in a Client/Server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 reside on the server, 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all the users. The Security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Names  table.  The  defini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and Password logical nam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operties  may  reside  in the Secr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. These  User ID  and Password  ar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in  to the server,  but the  Securit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ccessible  before  the login:  catch 22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Security File  is  intended 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ir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agic is  not used  for  Client/Server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 and Password  are  not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operties,  leave this parameter emp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