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Start for the Internet Pearl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bperls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 the directory you chose, expanding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dbperls" at the command prompt or from within your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mouse to click on the [Enter] button, or press the [Enter]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keyboar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xt see the Shareware Concepts page. After you have rea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about the benefits of registration, you can just hit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wice to quickly bypass the Shareware Screen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This screen is absent 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of the functions are intuitous, but if you have any troubl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[F1] key for Help. Notice that the button "Registration Benef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"Help" section. This can also lead you to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print out to register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