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 CONFIG: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C is started without parameters there is the optio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(by pressing the 'C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Reli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&gt; Automatic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&gt; 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&gt; 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&gt; Amount of output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&gt; Show (multimedia)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&gt; Store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&gt; Store system/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&gt;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&gt; Dynamic 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&gt;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&gt;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&gt; Use 386/486/Pentiu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&gt; Advanc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&gt;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&gt; First loc for manual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&gt; Location for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&gt; First loc for batch&amp;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&gt;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&gt; ma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&gt; max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&gt;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choose here will be your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UC. Some of the options in the configuration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emporary set on the command line.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A 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-TN, -TT, -TST, -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type can be NORMAL, TIGHT, S-TIGHT or FA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UC the default compression typ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T and in TST mode, UC will detect whether a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ia file. Special (lossless) multimedia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-I,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operation can be in BASIC MODE or INCREMENT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ode files that already exist in the 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mental mode more versions of a fil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When an already existing file is added to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 of the file will be added. This mode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addition significantly, especially for slo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vantage of the incremental mode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multiple versions of a file in the archiv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ant to see what is changed in the file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eli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RELIA=DETECT, !RELIA=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RELIA=EN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iability level can be DETECT, PROTECT or E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means errors will be reported, but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means errors will be avoided, by using damag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mode means UC will make as sure as technic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go perfect. First the existing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. Then the command given will be executed.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complete test on the new archive. W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, a 'rollback' will take place, and the original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. To ensure correct storage on your hard disk, U2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at appropriate moments during execution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Automatic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ARCON=ON, !ARCO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onversion of other archiver's archives can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utomatic conversion is on, any operation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chiver's archives. UC will automatically star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to a UC archive. After rebuilding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utomatic conversion is off, UC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chives, but prompt the user, asking permiss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&gt; 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VSCAN=ON, !VSCA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can be ON or OFF during the conver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's archive (also see paragraph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&gt; 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MSKIP=ON, !SMSKI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skipping can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mart skipping is on, unchanged files (already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kipped during addition. This makes updating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&gt; Amount of output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output/information can be MINIMAL, VERBOSE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shows all kinds of information while it is exec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Minimal information mode only shows the file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, no progress indicators are given.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hows in great detail what UC is doing. For insta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process is followed by blocks indicating progres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ode shows what UC is doing, but does not give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to details which are not directly relat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environments (e.g. Chinese/Japanese/Russian)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C to print 'high ASCII' characters is unwanted.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'SET UC2_NO_HIGH_ASCII=ON' environment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gh ASCII in UC output. Please note UC alread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9241 compliant subset of IBM high ASCII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BM OS/2 X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&gt; Show (multimedia)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BAN=ON, !BAN=OFF, !BAN=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the banners added to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/played automatically (ON), only when you agree (ASK)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&gt; Store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OS2EA=ON, !SOS2EA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utting this option ON, OS/2 EA's will be stored when UC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uring compression, when this option is OFF UC will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x EA's. OS/2 2.x extended attributes (such as icons,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con names, WordPerfect 5.2 for OS/2 summary inform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ained in an archive when the option is 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S/2 2.x EA's will ALWAYS be extracted, when pres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Extended attributes are preserved by the optimiz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performed on a machine which does no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&gt; Store system/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YSHID=ON, !SYSHID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SYSHID=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you want 'system' and 'hidden'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OFF or if you want UC to ASK you how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B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&gt;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rd is not compatible with MDA, HERCULES,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, XGA, etc. (very unlikely but possible for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) choose BIOS mode. If you have a monochrome mon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s etc.) choose MONO instead of COLOR. Please note that i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DesqView (which prefers BIOS video on 286 compu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BIOS video, even if UC is not configured to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&gt; Dynamic 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rogram swapping can be ON (in which case U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to EMS or disk if it invokes DOS)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&gt;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'4.0+ ONLY' is the best option. Most modern E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in a reliable way. Some older versions can cau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and this mode will not use those older versions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FF if your EMS (emulator)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/Intel/Microsoft specifications. Switch EMS to 'ANY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S driver lower than 4.0, which you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 with UC. Compressing and decompres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files is a good way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C allocates all available EMS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SET UC2_MAX_EMS=xxx', you can specify in kiloby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UC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&gt;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XMS OFF if your XMS (emulator)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/Intel/Microsoft specifications. This is not likely sinc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MS very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C allocates all available XMS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SET UC2_MAX_XMS=xxx', you can specify in kiloby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UC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C allocates all available UMB (upper memory block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(upper memory area).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UC2_MAX_UMB=xxx', you can specify in kilobytes how much UMB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for UC to use "raw" extended memory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driver). With the environment variable 'SET UC2_RAW_EXT=xxx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in kilobytes how much extended memory UC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is option is VERY dangerous. We strongly advi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XMS driver (like HIMEM.SY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Use 386/486/Pentiu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ff use of 386/486/Pentium options. This is usefu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ctive which violate 386/486/Pentium program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Advanc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NET=ON, !NET=OFF, !NET=AUTO-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upport. If you have a version of DO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OS network calls (e.g. 2.0), or if you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haves very differently from IBM, Lantastic, Microsoft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nes networks, you can set this option to OFF. Sharing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C attempts to compress a locked file,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file by hand. When auto-skip mode is active,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kipped automatically. A warning is reported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for temporary files can be configured.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ell you will never notice the temporary file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onfigured exist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is setting with the environment variable UC2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'SET UC2_TMP=F: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les location will also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Default, UC will use up to 8192 kilobytes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mount can be changed with 'SET UC2_VMEM=xxx' to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to 49192 (kilobytes). UC needs 1 byte of base mem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&gt; First loc for manual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look for the manual files in the directory configur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locate the manual file there, it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C.EXE resides, in the current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&gt; Location for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logfile will register all errors and warning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ecuting UC. You can also disable error logging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location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&gt; First loc for batch&amp;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look for its special batch and scrip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.  If it cannot locate the file there,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UC.EXE resides, in the current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C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mode        into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output/information    into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OS/2 2.x ext. attributes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system/hidden files       into 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                   into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program swapping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4.0 and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networking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ocations will be set to the same location as 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speed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            into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output/information    into  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No matter whether the video mode is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, this configuration will turn off BIO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4.0 and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networking             into    auto-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ma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compress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            into    s-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ax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safe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skipping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No matter whether the video mode is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, this configuration will turn on BIO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advanced networking was auto-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will be reset to the state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describ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DIT   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CHECK   check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FLUSH   flush har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SHOW    show/play (GIF, MOD, JPG and TXT) b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xxx   extract all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XTRA    perform user defined operations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PRINT   print a file (used by the $PR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 supplied batch files, to make them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programs. You can also add new files (e.g. U2_E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functionality of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alls your favorite editor with th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used when you use the command REVIS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ditor is the DOS 5.x/6.x/7.x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alls virus scanner(s).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ubdirectories are scanned for viruses. When no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file U$~CHK3 is generated, which is us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this file is present, UC knows that no virus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it can continue its work.) When viruses are found, a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irus scanning is on in the configuration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uring conversion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cAfee (100 or higher) and F-PROT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FLU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n the disk-cache (e.g. SmartDrive, PC-CA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Cache) which is not yet written to the disk ('delay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ferred' write cache) will be written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UC in ensure mode, it will secure its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2_FLUSH. This is to make sure contents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after the completion of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call PC-CACHE, Norton Cache, ADCACHE, SuperP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DISK and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play banners while extracting files from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s are in the current directory when U2_SH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extracted from an archive and bann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shown/played. In the configuration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he banners to be shown/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DPLAY is called to play the .MOD banner. The V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o show the .GIF banner and then FullView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.JPG file. Finally DOS TYPE is used to sh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E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stands for ARC, ARJ, LZH, PAK, UCN, ZIP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used to extract all files,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, into the current directory. To check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ut well the files U$~CHK1 and U$~CHK2 mus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checks for the existence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archive is converted, one of these batch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the original archive. The exten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with the xxx in the nam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tch files first add a file to an archive and the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archive. The main reason for this is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 of the conversion, especially if certain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 (e.g. older versions). If you are s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re present and up to date, you can simplify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ish, to speed up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AMG.BAT       AMG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ARC.BAT       First AR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is fails, PK(X)AR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is also fails PA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ARJ.BAT       ARJ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A.BAT        HA (e.g. 0.982b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PK.BAT       HPAC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YP.BAT       HYP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LZH.BAT       LHA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PAK.BAT       PA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RAR.BAT       RA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SQZ.BAT       SQZ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UCN.BAT       A .UC2  archive (being renamed to .UC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ed. NOTICE NOTHING IS DON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F WHICH MULTIPLE VERSIONS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, ONLY THE LATEST VERSION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ZIP.BAT       First PK(UN)ZIP 2.04ceg is called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esent PK(UN)ZIP 1.x is call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s, Info(UN)ZI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ZOO.BAT       ZO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XTR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user defined operations during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C converts an archive, it first calls a U2_EX???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files from the original archive, the U2_EX??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n calls U2_XTRA.BAT when it has finished extra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perations are performed. A disabled sampl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s to archives during convers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XTR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tty) prin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is used by the $PRF (print file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ader containing general information of the fi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are printed through the PRN: device. M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is passed thr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E OPT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C will automatically utilize available resources (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) in an optimal fashion. Please note UC does no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your system to achieve this.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documented methods to access XMS, EMS, 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In many cases the methods UC uses have been doubl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icrosoft, QuarterDeck, Novell and others.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been extensively tested on many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ips to allow UC to work as fast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s much base, EMS and XMS memory available as you can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but) on systems supporting virtual memory (e.g. Windows NT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make TOO much memory available for UC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maximal speed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(e.g. if you prefer bet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advanced networking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EMS/X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386/486/Penti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UC information to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rect the output of UC to the NUL device (e.g. UC X test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sufficient BUFFERS in your CONFIG.SYS and/or install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