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3. BASIC: the most essential commands of U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most essential commands of UC. N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re mentioned. UC is very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etails on ordering UltraCompressor II are built into ORDER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the following paragraph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. Decompressing a complete UC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. Compressing a complete directory(tree) into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. Making an archive damag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. Verbose list of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Z.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jump to a certain paragraph, press the corresponding letter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to a specific document/chapter, press the corresponding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chapter 1 paragraph E for an overview of al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A DECOMPRESSING A COMPLETE UC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UC ES archive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 the archive where you want the extracted files to be,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UC ES archive-name, where 'archive-name' i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rchive (e.g. UC ES newstuff). All files in the archiv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C ES works cautiously. It will never overwrite files,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ies etc., without first consulting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B COMPRESSING A COMPLETE DIRECTORY (TREE) INTO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UC A archive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files in the current directory are compressed into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.g. 'UC A mydocs' creates mydocs.uc2). If the archi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sts, only new and changed files are (re)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UC AS archive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s in the current directory and ALL subdirecto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ed into an archive (e.g. 'UC AS mydocs'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docs.uc2). If the archive already exists, only new and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are (re)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C MAKING AN ARCHIVE DAMAGE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UC P archive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rchive will become damage protected and it will remain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cted if you add files to it or delete files from it etc.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age protected archive can recover from most disk error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sing ANY data. (The disadvantage of making archives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cted is that the archives become a little bit larg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D VERBOSE LIST OF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UC VS archive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files in the archive will be listed. The contents of all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directories will be lis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Z (BASIC)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 ES name     EXTRACT all files from archive name.uc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 A  name     COMPRESS all files in current directory into name.uc2</w:t>
      </w:r>
    </w:p>
    <w:p>
      <w:pPr>
        <w:pStyle w:val="PreformattedText"/>
        <w:bidi w:val="0"/>
        <w:spacing w:before="0" w:after="0"/>
        <w:jc w:val="left"/>
        <w:rPr/>
      </w:pPr>
      <w:r>
        <w:rPr/>
        <w:t>UC AS name     COMPRESS all files in current directory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DIRECTORIES into name.uc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 P  name     make name.uc2 DAMAG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 VS name     the full contents of the archive will be LIST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