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 WHATSNEW: overview of changes from UC2 to UC2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ll differences between UltraCompress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an 1 1994 release) and UltraCompressor II revi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. New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. UC2-3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. Using UC.EXE stand alone, without the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certain paragraph, press the corresponding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document/chapter, press the 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paragraph E for an overview of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A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now compresses properly on XT computers (including V20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ompatibility (regarding XMS)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moved from the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triggered when low amount of XMS (250k) was availabl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usage by UC2R2.EXE (caused crash on systems with flaky EMS)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loating point' bug triggered by files with unusual nam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 #C: is no longer translated to #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UC.EXE copies can now concurrently update the erro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errors removed from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now correctly restores the current directory on the temp-fil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2R2.EXE now works even if the root of a drive is selected a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media banners are now shown if a destination path (#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'Create directory . ?' ques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text 'network connection lost'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will now refuse attempts to extract to most device driv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chive not found' problem present on some OS/2 system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now functions properly if 132 text colum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DOS 6.1 problems investigated, turned out to be FTP/UNIX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now reports DONE instead o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handling in case of an impossible archive nam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atch files (including FLUSH, XTRA etc.) are now locat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options (e.g. !SMSKIP=OFF) now work from batch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to COMMAND.COM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emporary files location is wrong, UC now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of dates (!DTT, !ELD and !EED)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now properly reports DOS 5.02 instead of DOS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header corrected if the cursor is not at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protect command combined with !RELIA=DETEC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:\\' like locations in error logfil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'protected' ZIP and ARJ conversio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S option now also applies to file specifications withou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will now function properly in the root dir of a PC-N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tealth now properly cooperates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tealth now works with large environm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tealth now properly handle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tealth now preserves and uses the environment of UU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B NEW COMMANDS (more details are in MAIN.DOC and EXTEND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(?, /?, -h etc.) shows single screen HELP (no doc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...  locates ... by searching through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110  searches for details on error 110 in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1.E  starts the manual viewer on chapter 1 paragraph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!      (!, /!) immediate access to th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SN    stamp an archive with the date/time of its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D    remove all empty directories from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WP    extract witho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GLF    generat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S  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RE 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F   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C NEW OPTIONS (more details are in MAIN.DOC and EXTEND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SN           like $TSN but can be combined with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always append the source path to the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    activate 'Move mode' (for both add and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AINS      filter based on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VLAB          handle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!ASUB          include archiv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EFA           exclude files with specifi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ARCA          exclude files without the archive attribu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ELD and !EED  to define a date/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QUERY         to query the user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NEWER         to handle newer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F           to never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B           to reset the archive attribute bit of a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BAK           to keep a backup of the former vers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@             like @ but puts '!' before all entries (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a collection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D 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C2_NO_HIGH_ASCII=ON' setting added (Chinese/Japanese/Russian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C2_TMP' setting to override the temporary files loc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logfile can now be disabled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selection enhanced to allow EMS 4.0 and higher only (reduces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will now also try to locate documents, batch and script fil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UC2_MAX_EMS, UC2_MAX_XMS, UC2_MAX_UMB and UC2_MAX_VM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instead of entering locations (config) is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Tight compression is now selectable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performanc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(e.g. errors) now clear the type-ahead buffer before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skipping no longer compares attributes (including the archive 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skipping is now used for decompres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batch files under 4DO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 command will now continue with the next file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can now be in an environment variable (xxx_USC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nual viewer 'Tab' instead of 'Space' will show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conversion performance (no more add cycle) and reduc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lude option now supports paths (e.g. !lwv\*.cpp !c:\backups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 command can now convert archives in subdirectories (C 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now always overrides specified files (useful for lis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yperDISK and SuperPC KWIK flushing to U2_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command (not verbose) now only shows directories cont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command (not verbose) now summarizes the number of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now reports the presence of UltraSeal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program used to create archive to verbose 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feedback on what command UC is execut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and convert now report the amount of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w multiple *.INT files with BASIC.DOC in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rror messages now include an errorlevel (more details in EXTEND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viewer now always shows the current paragraph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list now shows volume labels and if archives are damag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ess indicator has been improved to show relativ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15 files are skipped, UC will repor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no longer shows caching activity with a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-TT will no longer report (normal), only (8 bit) etc.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can now also handle .AMG, .RAR and .SQZ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(BBS.DOC) regarding UltraCompressor II use under 4DO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ing UC and shelling to DOS is now possible from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viewer now has a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period has been doubled to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E NEW TOOLS (more details are in EXTEND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             Interactive ordering application (replaces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.EXE                Version Manager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.EXE               Simple Archive Splitter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IR.BAT, UEDIR.BAT  Compress/exp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OT.BAT, ULOCK.BAT  Protect/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F UC2-3PI (for details on our 3rd party interface please contact AIP-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correctness-check added to directory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ro status, serial no, volume label, UC2-revision added to directory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attributes of directory created by UC A #..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UC2_OK=OFF' environment setting added to disable U$~RESLT.OK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ags and subdirectori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2-3PI tag management performance significan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 UC2_PUC=ON' setting now activates the (trans)portabl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2-3PI commands now properly restore DOS colors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can now also be achieved with e.g. "UC ^dump.tmp ~D arch.uc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 UC2_WIN=001 001 080 025' setting now defines the screen area for U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G USING UC.EXE STAND ALONE, WITHOUT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does not really belong in this document, bu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place people who want to get rid of the *.DOC, *.B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UC.EXE stand alone you can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document viewer            (needs *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rchive conversion             (needs U2_XTRA, CHECK, EX???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ensure mode                    (needs U2_FLUSH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 multimedia banners            (needs U2_SHOW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$PRF (print files) command (needs U2_PRIN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R (revise comment) command (needs U2_EDI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ny of the tools (ORDER, VM, US, UCDI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C.EXE stand alone, in the configuration menu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the reliability level (C) to detect or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itch 'Show (multimedia) banners' (H)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perhaps) disable the logfile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the 'temporary files' (S) to a common directory (or use UC2_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, everything works without needing the extra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