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IN: the use of the UC command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(tm) from Ad Infinitum Programs (AIP-NL)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. An archiver is a file handling and compression util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most of your files significantly smaller and it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files together. When you need the files, you can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ith the same UC utility. UC is very easy to use, thanks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developed user interface, and has support for all ar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etails on ordering UltraCompressor II are built into ORD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general point about UC is that you can consider an 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as you would a disk. It has a root directory,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UC always contains the full directory structure. With U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deal with 'match path', 'store full path', '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'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xtension of UC archives is currently .UC2. In the futu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jor new version of UC is released, the extension will become .UC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re can be no confusion about which version of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using UC, the screen will indicate whether everything i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When errors occur they are shown in detail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written to an error-log file. When this error-log file g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25,000 bytes, UC will give a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 all commands/options in the examples given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, and parameters are always in lower case. In us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is never important. Any mix of upper and lower ca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tains the following paragrap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. Commands/options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. Adding files, listing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. Extrac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. Other commands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. Version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. Features and auto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.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.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ump to a certain paragraph, press the corresponding lette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a specific document/chapter, press the corresponding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1 paragraph E for an overview of all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A COMMAND/OPTION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: UC command [option(s)] archive-name [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UC with no commands at all, starts the MANUAL VIE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 E     ADD/DELETE/EXTRACT files to/from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 B and 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V       LIST/VERBOSE LIST contents of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make archive DAMAGE PROTECTED (approx 1% overhead)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 becomes damage protected, it remain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, even if it is altered. The P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with other commands (e.g. 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remove damage protection (if present) from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 fully TEST archive. When it is damaged, UC will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to be repaired. In force mode (see options),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air without 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archive is repaired 100% this is report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annot be repaired 100%, the problem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are still damaged, etc.) are rep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in the error-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CONVERT ZIP, ARC, ARJ etc. archives to UC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5 paragraph 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 OPTIMIZE archive can make an archive even small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nything from the archive. Especially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has been updated many times and/or contain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(revisions) of specific files, optimiz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reduce the size of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REVISE archiv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 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be concatenated to the command (UC ES arch) or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fixed by a - or / (UC E -S a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 TN TT  Type-Fast; Type-Normal (default) or Type-Tight/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T mode, UC will detect whether a file is a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Special (lossless) multimedia compression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multimedia compression is no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already compressed files (e.g. *.GIF or *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significantly com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      Type-Super-Tight compresses a bit better that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but takes noticeable more time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f time is not an issue. TST compress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ffect decompression speed, which remain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also process all SUB-DIRECTORIES. By defaul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MOVE mode, after addition/extraction the used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leted. UC assures the addition/extraction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before it deletes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FORCE mode. Using this mode, the program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ly. Almost nothing will be asked during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 where a question would be ask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if 'yes' was answered. When not using thi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ften ask what you want in case of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T in for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prompt you before overwri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prompt you before creat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optionally ask if hidden/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optionally ask permission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optionally ask permission to show/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edia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prompt you before repairing a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(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for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overwrite files without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create directories without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add hidden/system files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does not allow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always apply auto-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show/play multimedia banners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does not allow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 will repair an archive immediate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 (test) command find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INCREMENTAL mode, for FAST updates and versio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ontrol is also called revision manage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rchive is not changed, changed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archive. Previous versions (revision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remain accessible this way (version contr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 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BASIC mode (default unless UC is configured otherw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pposite of incremental mode. In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overwrites files in the archive. No form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are kept in the archive. If there ar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 file only the latest one is over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increment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EXCLUD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 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        extract/delete OLDER VERSION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 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TT=YYYY-MM-DD/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TIME TRAVEL, option for accessing old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visions) of (large) collection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 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DESTINATION PATH of files in archive while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 of files on disk while extra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s B and 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    Like #, but the specified source path(s) will be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  CONCATENATION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 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     specifies a SCRIPT which substitutes part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 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@        like @, but puts '!' before all entries (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 a collection o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ELIA=   These options allow (temporary) CONFIGURATION of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RCON=   the values one can configure wit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SMSKIP=  screen. The exact usage of these options is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AN=     in 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VSC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SOS2EA=  Example: UC A -S !SYSHID=ON arch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N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SYSHID=  In this example hidden and system files are also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B ADDING FILES, LISTING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arch *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*.cpp files in the current directory are compress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arch.uc2. If the archive already exists,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-TF docs *.* !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(*.*) files except *.bak files are (RAPIDLY) compress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docs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-S a:\back c:\doc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/update archive of complete directory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to archive back.uc2 in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s to be added are specified with *.*, the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rtened: 'c:\doc\*.*' can be replaced by 'c:\doc\'.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to the exclude file(s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-S a:\back c:\doc\ !c:\doc\ol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 c:\doc and its subdirectories (except for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c\old and its subdirectories) will be added to back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-M arch 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*.bat files will be moved from the current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arch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arch #\dir1 *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ll .cpp files from the current directory to directory di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chive arch.uc2. When a subdirectory doe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archive, UC will ask you if it has to be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arch tools\*.c drivers\*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c files from the tools directory and the *.drv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s directory are added to the roo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arch tools\*.c drivers\*.drv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c files from the tools directory are added to th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archive, the *.drv files from th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 added to the drivers directory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arch tools\*.c drivers\*.drv ##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c files from the tools directory ar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s\tools directory in the archive, the *.drv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s directory are added to the specials\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L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contents of root directory of arch.uc2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V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ist contents of arch.uc2 without subdirectories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are shown, but also all th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with date and time of last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L -S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contents of all directories and subdirectories in arch.u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a file whose name starts with #, !, @ or &amp;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C know that you are referring to a file (and not t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arch .\#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#file to arch.uc2. The .\ prefix is used to e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not interpreted as 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lternative ways to en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be put directly after the command or after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no space allowed) or they can be prefixed by '-' or '/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 alternatives for 'UC A -S -TF docs *.* !*.bak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 A -STF docs *.* !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catena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 ASTF docs *.* !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the options directly to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 -A -S -TF docs *.* !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lowed to precede the command with an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 A /S /TF docs *.* !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oes not care whether you use '-' or '/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 A -S -TF docs !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specifications are present, UC uses 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n archive with a name without extension, type a '.'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archiv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sources.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will become 'sources' instead of 'sources.uc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C EXTRAC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sources *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ll *.cpp files from sources.uc2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backup \test\te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est.cpp from subdirectory test in the archive,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-S backup \tes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contents of the archive's directory test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in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-S backup \test\*.* #\di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contents of the archive's directory test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nto the directory \di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-M arch 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*.bat files will be moved from arch.uc2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arch tools\*.c drivers\*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C files from the tools directory and the *.drv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s directory are extracted in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arch \tools\*.c \drivers\*.drv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c files from the tools directory are extrac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directory beneath the current directory, the *.dr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rivers directory are extracted into th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neath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arch tools\*.c drivers\*.drv ##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c files from the tools directory are extrac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directory in the root directory, the *.drv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irectory are extracted into the drivers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arch tools\*.c drivers\*.drv ##\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c files from the tools directory are extrac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pecials\tools directory, the *.drv files from th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 extracted into the \specials\driver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directory does not exist, UC will ask you if i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 arch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*.bak files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 arch *.* !*.dbf !*.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files except *.dbf and *.ntx files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 OTHER COMMANDS 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T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ly test arch.uc2, and if it turns out to be dam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he user for reparation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archive is repaired, a new archive i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FIX_xxxx.UC (xxxx stands for the sequenc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X files), the original arch.uc2 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P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rch.uc2 damag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U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damage protection from arch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C arch.arj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C arch.zip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C arch.lzh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 made with another archiver will be converted to a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The extension (e.g. zip, arj) is optional; UC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C C arch' as 'UC C arch.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 sure the other archiver you need i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in the PATH statement of 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one *.bat &amp; A -S world *.bak &amp; E -S exec *.exe &amp; A world *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'&amp;' multiple commands can be giv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ommand all the .bat files from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dded to one.uc2, all the .bak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ll its subdirectories are added to world.uc2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s from the archive (including subdirectorie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exec.uc2 and all the .cmd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 added to world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ong commands we advise you to use '@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aragraph 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R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avorite editor you can view or edit the com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chive 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 sure your U2_EDIT.BAT file is accessible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6 paragraph 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E VERSION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keep the former versions (revisions) of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, you can use the -I option to activate 'incremental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-B option, to activate 'basic mode', when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keep the older versions of a 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screen (see also chapter 6)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 mode from basic mode to incremental mode or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examples the default mode of UC is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-I -S a:\back c:\doc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lly update an archive (a:\back.u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arch filena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s the most recent version of the file 'filena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arch filename.doc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s the requested version of the file 'filename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represents the number of th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planation about 'n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ersions of the same file in the archive get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version gets number 0. The oldest version g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number. Every time the same file is added to the arch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mode, to remain consistent, all versions ge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ractical limit to the number of versions of a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keep in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will look at an archive arch.uc2 after completion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-I arch 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est.doc is added to the archive arch.uc2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peration on the archive, so it contains only tes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V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list of arch.uc2 shows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        1234      MAR-17-1993  12:2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me    ext nr     length    date        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hanging the file test.doc, we add it again to arch.uc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-I arch 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version of the same file is added to arch.uc2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now contains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V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list of arch.uc2 shows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0      1245      MAR-17-1993  12:26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1      1234      MAR-17-1993  12:2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me    ext nr     length    date        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dding some more versions of the file TEST.DOC, the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g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V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0      1356      MAR-17-1993  14:0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1      1349      MAR-17-1993  13:50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2      1298      MAR-17-1993  13:28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3      1280      MAR-17-1993  13:15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4      1245      MAR-17-1993  12:26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5      1234      MAR-17-1993  12:2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re are six different versions in the archive of the s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extract the most recent one, type the nex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arch test.doc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arch test.doc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version of TEST.DOC is extracted from arch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see another version you have to include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arch test.doc;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more recent versions in the archiv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course the archive is unchanged after extracting a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version from the archive is possible with the nex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 arch 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version of the file is deleted from arch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list will give the nex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V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0      1349      MAR-17-1993  13:50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1      1298      MAR-17-1993  13:28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2      1280      MAR-17-1993  13:15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3      1245      MAR-17-1993  12:26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4      1234      MAR-17-1993  12:2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n older version of the file can be dele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 arch test.doc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list will give the nex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V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0      1349      MAR-17-1993  13:50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1      1298      MAR-17-1993  13:28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2      1245      MAR-17-1993  12:26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3      1234      MAR-17-1993  12:2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remove the total file TEST.DOC with all it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rchive you typ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 arch test.doc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remove all the older versions from the archiv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most recent one,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 arch test.doc;* !test.doc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 arch test.doc;* !test.doc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rchive contains more files with different version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nt to keep the most recent version of these files,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 arch *.*;* !*.*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D arch *.*;* !*.*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in the examples, for the most recent vers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can just type the file name without number, or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';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Time Travel (!DTT=YYYY-MM-DD/HH: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ravel simulates the status of the archive, as it wa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oment in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planation and samples work excellently for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files, but not when large collections of files, a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ersions, are involved. For this the 'Dynamic Time Trav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the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ravel is only available for the extract (E) and the list (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) commands. Its syntax is !DTT=YYYY-MM-DD/HH:MM:SS with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year (e.g. 1993), MM being the month, DD being the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 being the hour (e.g. 21), MM minute, SS second. The yea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igits, all other numbers MUST be two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upply only the left part of the arguments, UC will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!DTT=1993-03-17 will be expanded to 1993-03-17/00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TT=1991 will be expanded to 1991-01-01/00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TT=1992-01-22/18 will be expanded to 1992-01-22/18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-/:'s are optional, e.g. !DTT=19930317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!DTT=1993-03-17. (Actually UC ignores the -/: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, their only purpose is to make the entered comm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two examples, assume the archiv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0      1349      MAR-17-1993  13:50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1      1298      MAR-17-1993  13:28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2      1280      MAR-17-1993  13:15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3      1245      MAR-17-1993  12:26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4      1234      MAR-17-1993  12:2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E !DTT=1993-03-17/13:30 arch 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a 'time travel' to 17 march 1993, 13:30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t that moment the 13:28:32 version of test.doc wa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dded to the archive, THAT version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V !DTT=1993-03-17/13:20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0      1280      MAR-17-1993  13:15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1      1245      MAR-17-1993  12:26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DOC;2      1234      MAR-17-1993  12:2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wo versions have 'disappeared' and all other vers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 new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Dynamic Time Travel NEVER alters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, it only creates a different view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here an archive has been updated many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many versions of specific files, optimiz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reduce the size of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just optimized archive, which contains multipl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will often be only a little bit larger than an archiv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ly the last version of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ode only moves the specified versions. If 6 versions of te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in arch.uc2, then 'UC E -M arch test.c'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;0 and all other versions (5) will remain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F FEATURES AND AUTO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dvanced features are automatic in UC. The following top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in this 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rt sk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erior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erior control-break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su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sh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-Conversion of other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us scan during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dcards in archives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/2 2.x extende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media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sk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 skipping means: Do not do unnecessary things. While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, files can be changed or not. Unchanged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, when smart skipping is on. This makes updating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, smart skipping can be on or off. UC comp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filesize, file time and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how deep UC gets into trouble, it will handl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llows you not only to notice the error but also to d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 (including going to DOS!) to solve the problem. UC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ust stop, undoing all the work it has already don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when a floppy turns out to be write protected, you can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protection and continue U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control-break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interrupt UC, you do not just stop it, cancel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work you have done. Instead, you are given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to DOS to do whatever you like (after which UC ca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left off). You can of course also abo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control-break while UC is adding files to an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an extra option which allows you to skip all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. All additions already performed, remain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ce smart-skipping will automatically skip fi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archive (when unchanged), you can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command la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need absolute reliability, e.g. mission crit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tasks, UC has an ENSURE operation mode. In this mode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all updates to an archive as transactions. A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only be confirmed if PROOF has been gather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was completed 100% without problems. When a probl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, irrespective of the cause, e.g. hardware fail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nflicts, they will never get by unnoti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can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files to an archive in basic mode, crashes can d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, because UC works with a temporary file. Only when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ompleted successfully will the temporary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ew archive, be copied to the archive file.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loss while adding files to an archive in incremental mode,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file with recovery information of the archi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called arch.UR2 (UltraReco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verything goes right, this .UR2 file will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nd you will never notice it ever existed. B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crashes during adding files to the arch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mode, this .UR2 file will mostly still exi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do anything with the archive now,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repair the archive with 'UC T'. After the repai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ch.UC2 and arch.UR2 will still exist. The repair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the file named FIX_xxxx.UC2 (xxxx st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number of existing FIX files). Before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again, you have to move FIX_xxxx.UC2 to arch.UC2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rch.UR2. Now the situation is similar to the on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Conversion of other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made by other archivers can be converted by UC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onversion can be set ON in the configuration (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paragraph A option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 file to the archive or any other operation on it,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 the conversion of it. It is import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when using an archive made with another archiver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archive name with the extension (e.g. arch.zip, arch.ar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 sure the other archiver you need is in a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TH of 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scan during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to be converted can be optionally scanned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this virus scanning can be switched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atch file U2_CHECK.bat some virus scanners are called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have those virus scanners on your disk,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in the PATH of 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batch file and use different virus scann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paragraph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script' can contain a large list of files (e.g.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). A script can also be used as a substitute f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lex) commands. Scripts can be nested,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of 'building blocks'. Scripts can be extremel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-mega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define a script. If you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exam' UC will look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n environment variable called EXAM_U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file 'exam.usc' (configured, current or PATH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file 'exam' (configured, current or PATH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@ex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'exam': A arch *.bat &amp; V 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bat files are added to the archive arch.uc2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ist of arch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multiple commands are concatenated by '&amp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arch @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'names': *.bat *.cpp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bat, .cpp and .doc files are added to the archive arch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files to be added are substituted by 'nam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@toback *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'toback': A c:\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.cpp files are added to c:\back.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@a arch *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'a': A -TST -SMSKIP=OFF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ample of a 'personalized' ad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@ works like @, but puts '!' before all entries. I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 a collection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arch *.* !@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'names': *.bat *.cpp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except .bat, .cpp and .doc files ar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arch.uc2. In this example the files to be exclu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by 'nam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in archives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dding a file or a group of files to different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fferent commands, it is possible to work with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V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verbose list of all the archiv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*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'filename' will be added to all the UC archiv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Using a wildcard is the only way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rchives in one command. Only one archive descri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in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A * *.cpp *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more wildcards may be used for the files to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.cpp and .bas files will be added to all archiv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P, U, T, O and C accept multipl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Here the archive specification cannot be conf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s specification because there is none. Also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the -S option can be used to include 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C *.zip *.arj 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zip, arj and lzh archives will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T -S C: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rchives on drive C: (including those in sub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x extende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ption 'Store OS/2 2.x extended attributes' (see 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A) is active, UC gets the capability to stor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attributes. For example if you attach an icon to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it and extract it somewhere else, the file will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icon. Of course this is only possible on an OS/2 machin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tract a file from an archive, the extended attribu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when you put the file in the archive.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on a machine without extended attribute support (e.g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DOS machine) will still contain extende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dia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graphics and text banners can be added to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5 paragraph 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G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Infinitum Programs would like to thank the following peop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involvement, work, support, idea's, testing, checking, etc. et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if Rashid                           Jeroen Hoppenbrou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Nhn                                Joe Emen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Spijkers                            Joergen Hj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 Koberg                           John D.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Cadach                          Joost Prui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y Hakim                             Juan Manuel Ruiz Lo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an Bosse                            Kai Uwe R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o Haket                             Kit T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old Jansen                          Leonid Yakov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ardo Javier Siu Fabry              Leslie Kl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ce D. Ray                           Marco van de We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us Antonides                        Marijke Hoyt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Evans                          Mark A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ie Negyesi                        Mark de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y de Vries                         Mark Kovar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y Bezemer                          Markus Kaemm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jan Markovic                         Marton 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 Schreib                           Mike Charn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Lamb                              Mike D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Tooley                            Mike 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n de Vries                         Mike McC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Morel                             Nico de V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Veldhuyzen                        Oleg P. Serd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 Woiwod                           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out de Klijne                        Paul Ko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ian Meuller                         Peter Ouden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rest Aldrich                        Piet van Oos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Leene                            Pieter de Ru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 Snijder                           Rafael Ram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 Wijshoff                          Reinier de G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van Beeck                         Rianne van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ffrey Broadwell                     Richard Foster-Ding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n Evan Copeland                    Rick Ho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eme Cross                           Rob van Ho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 Roelofs                           Robert Lind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y Flint                          Robbie 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dmundur J. Helgason                  Ronald Raymond Dipp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 Klunder                           Ryan Oa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 Peer                              Ryan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en Derks                            Sjuck Bronger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n Spenser Nelson                     Stefan Herma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id Foster-Dingley-Groot            Terry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mar Even-Zohar                      Thaddaeus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van Hees                           Theo Boer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van Leeuwen                        Thomas Wol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Kalin                              Timothy F. S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-Pieter Cornet                      Udo van den Heu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-Willem Overbeek                    Victor T. 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ne Kankaala                         Vincent van W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S. Buchanan                      Wes Nakam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vier Manero                          Willem Ver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-loup Gailly                       Wong 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especially want to thank YOU, the reader of this manual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the use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us to make this product even better. Tell us what you wan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in UC and all our other products. AIP-NL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esigned in close cooperation with the people wh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n the manuals in general, or on a manual i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is also very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H ACKNOWLED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or not naming of specific products in the manua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inten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is a trademark of Ad Infinitum Programs (AIP-N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entioned brand and product names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Z (MAIN)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UC command [option(s)] archive-name [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 -!     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A D E   add / delete / extract               UC -? ...  search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V   list / verbose list                  UC -? 105  err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U   damage protect / unprotect           UC -? 1.E  jump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test (&amp; rep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convert archive to .UC2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ptimize (especially with many versions o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revise archiv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(directly after command, or preceded by '-' or '/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 TN TT   fast / normal / tight-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includ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o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force mode (never ask, always 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   incremental mode (keep versions) /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  specify version      !DTT=YYYY-MM-DD/HH:MM:SS  dynamic time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exclude files   #destination   ##+sourcepath   &amp; concat   @scrip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