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EDIT. I was so stupid that I deleted the old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T, and I have been unable to get all versions. I would lik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EDIT below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: CEDIT version 2.00 (the major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EDIT versions 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ny version of CEDIT matching the listing above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y listed in the manual and shown in the program on the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Include your own address, so I can return your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 Lightspeed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