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ILV 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I-CF   DLL - OBEX MAP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CF    DLL - OBEX MC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F    DLL - OBEX MH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 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HLP - Object Exchange Aler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KWF - Object Exchange Ale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FL  EXE - File Set Un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0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EXE - Object Exchange Address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HLP - Object Exchange Address Book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BKUI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DDUI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V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EDIT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WIN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EXE - Object Exchange Al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1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PX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VSUP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VI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2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BEX  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-CF    DLL - OBEX LAN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-CF  DLL - OBEX Lotus Note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FLT - Object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ORG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TORE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WPO    DLL - OBEX Word Perfect Office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3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BK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HL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BVIM   DLL - OBEX VIM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MX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NF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RE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4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FLT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ATE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EN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LAN    DLL - OBEX LAN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API   DLL - OBEX MAP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CI    DLL - OBEX MC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5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CMP - Compressed Empty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EXPAND  PIF - Address Book Uncompress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HS    DLL - OBEX MH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NOTES  DLL - OBEX Lotus Note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DESK01  DLL - Workgroup Desktop Co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-CF    DLL - OBEX Word Perfect Office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2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       EXE - Object Exchange Trans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EXE - Object Ex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HLP - Object Exchan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LAN   EXE - Object Exchange LA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TOOLS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    EXE - MCI Un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-CF    DLL - OBEX VIM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Template for IDAPI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1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Borland Database Engine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Borland Database Engine ASCII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Borland Database Engine Batch Utiliti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Borland Database Engine dBAS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2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Borland Database Engine Paradox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Borland Database Engine Que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Borland Database Engine U.S./English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3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Borland Database Engine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Borland Database Engine Configuration File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Borland Database Engine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NEW - Backup Copy of ODBCINST.DL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NEW - Backup Copy of ODBC.DL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L   EXE (Disk7) - Installation Clean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Ma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Borland Database Engine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Borland Database Engine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Paradox for Windows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INST   DLL - Object Exchange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HLP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HLP  DLL - Borland "Search All" Help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REG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OLE 2.0 Registration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LE    TLB - Standard OLE 2.0 Ty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1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C  DLL - Coaches Application-Specific Ev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L  DLL - Coaches Application-Specific CBT Resourc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S  DLL - Coaches Application-Specific CBT Script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Coaches Generic Interface Resour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RMGR   DLL - Coaches Error Handl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APP   DLL - Coaches Application Event Lay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2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MGR   DLL - Coaches Event Manager Facto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WIN   DLL - Coaches Windows Event Lay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Coaches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ENG   DLL - Coaches Script Engin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OBJ   DLL - Coaches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RUN   EXE - Coaches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3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WORCBT  BMP - "Welcome to Paradox"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ON3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DB - Connections App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MB - Connections App ACTION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PX - Connections App ACTION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VAL - Connections App ACTION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DB - Connections App ACTIV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FSL - Connections App Contact Activit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MB - Connections App ACTIVITY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PX - Connections App ACTIVITY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VAL - Connections App ACTIVITY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 DB - Connections App ACT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FSL - Connections App Activity/Action Ite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 PX - Connections App ACT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VAL - Connections App ACT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DB - Connections App COMPAN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FSL - Connections App Company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MB - Connections App COMPANY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PX - Connections App COMPANY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VAL - Connections App COMPANY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ST  FSL - Connections App Company Lis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 DB - Connections App CONFINA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FSL - Connections App Financia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 MB - Connections App CONFINAN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 PX - Connections App CONFINAN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QBE - Connections Ap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XG0 - Connections App CONFINAN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YG0 - Connections App CONFINAN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FSL - Connections App Contact Pro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RSL - Connections App Contact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 DB - Connections App CONT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 MB - Connections App CONTLIST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 PX - Connections App CONTLIST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VAL - Connections App CONTLIST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PHON  DLL - Connections App Phone-Dial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 DB - Connections App GRAD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FSL - Connections App Prospect Grad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 PX - Connections App GRAD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VAL - Connections App GRAD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LSL - Connections Ap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 DB - Connections App MSGHEL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LSL - Connections App MSG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CTIV  FSL - Connections App New Activit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ORK  INI - Connections App Project View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 FSL - Connections App Remind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UE   RSL - Connections App Projected Reven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FSL - Connections App Default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SSL - Connections App Start-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DB - Connections App SYS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FSL - Connections App Search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PX - Connections App SYSTEM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VAL - Connections App SYSTEM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ON4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PROG  HLP - Connections App Programme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USER  HLP - Connections App Use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02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9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A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B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C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G0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02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9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A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B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C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G0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 DB - Connections App CON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FSL - Connections App Contact Typ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 PX - Connections App CON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VAL - Connections App CON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EXP1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3D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1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2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  HLP - Main Expert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   M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X02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Y02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3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3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3  VA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4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4   M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4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FDL - Form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HLP - Form Expe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LDL - Form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FDL - Label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HLP - Label Expe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LDL - Label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B1   LDL - Paradox for Windows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AIN   FDL - Main Exper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FDL - Repor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HLP - Report Expe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LDL - Report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1    DB - Label 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1    PX - Label 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1   VAL - Label 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2    DB - Label Specificat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2    PX - Label Specification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2   VAL - Label Specification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D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ED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1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ERR   HLP - Common Paradox Error Messag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KEYS  HDX - Borland "Search All"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KGRP  HLP - Workgroup Deskto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WIN  HLP - Table Repair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2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HLP - Local Settings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S  HLP - SQL Tool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AL   HLP - Workgroup Method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3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HLP - Paradox for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4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      HLP - ObjectP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6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SQL   HLP - "Upsizing Your ObjectPAL Application"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OEDIT  DLL - Paradox for Windows Edit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FVIEW  DLL - Paradox for Windows Project View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0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CH     EXE - Checksu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1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RV2 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TRANS  DLL - Paradox for Windows Import / Ex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2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FORM    DLL - Paradox for Windows Forms and Report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3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BT    FDL - SQL Tools "Abou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DD    FDL - SQL Tools Add/Copy T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CRT    FDL - SQL Tools Create T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EL    FDL - SQL Tools Drop T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ERR    FDL - SQL Tools Error Messag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    FDL - SQL Tools Mange Index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2   FDL - SQL Tools Sup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3   FDL - SQL Tools Sup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NFO   FDL - SQL Tools Info Struct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LIB    LDL - SQL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S  FDL - Main SQL Tool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VIEW   FDL - SQL Tools Sup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5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IDE    DLL - Paradox for Windows IDE - Desktop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SRV   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6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UTILS  DLL - Paradox for Windows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7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HART   DLL - Paradox for Windows Graph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3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CREAT  DLL - Paradox for Windows Create / Restructu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QBE    DLL - Paradox for Windows Query by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QL    DLL - Paradox for Windows SQL Edito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4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DLL - Paradox for Windows Workgroup Deskto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5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U       DLL - Paradox for Windows Help Print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     FON - Paradox for Windows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BMP - Paradox for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EXE -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EXE - Paradox for Windows Local Setting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LITE   DLL - Paradox for Windows Dynamic Menu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6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RTL  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PALEXE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7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OS    BMP - Perfect Office Splash Scree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VIEW   DLL - Paradox for Windows Table View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LE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LE2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REG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REG - Paradox for Windows Registration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1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DB - Sample BIOLIF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MB - Sample BIOLIFE Table - Bl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PX - Sample BIOLIFE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CONTA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FORM  FSL - Sampl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Coaches S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RSL - Sample Custo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CUSTOMER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RD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STOC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VEND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DB - Sample LINEI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PX - Sample LINEITEM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VAL - Sample LINEITEM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1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2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1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2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Sample File - Dive Fla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CUST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Coaches Sample Order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Coaches Sample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ORDE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ORDER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02 - Sample ORDERS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02 - Sample ORDERS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LINE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ST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MB - Sample STOCK Table - Bl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STOCK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VAL - Sample STOCK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X02 - Sample STOCK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Y02 - Sample STOCK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VEND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FSL - Sample Customer/Orders/Lineitem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Sample VENDO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SL - Sample Vend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Sample VENDO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VAL - Sample VENDOR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5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FSL - Address Book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HLP - Address Book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DB - Checkbook Example Check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FSL - Checkbook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HLP - Checkbook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DB - Address Book Ex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PX - Address Book Example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     DB - Address Book Example Sup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DB - Address Book Example Alphab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PX - Address Book Example Alphabet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FSL - Paint Program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HLP - Paint Program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OP  FSL - Raster Operations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FSL - Slot Machine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HLP - Slot Machine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KE      DB - Slot Machine Exampl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   DB - Slot Machine Example Symbo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MPLT   FSL - Template Form for Workgroup Deskt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      DB - Address Book Example Sup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TSMP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CONTA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LIST  RSL - Coaches Sample Custo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Coaches S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Coaches Sample Order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Coaches Sample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 DB - Coaches Sample PRODU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MPORT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MPORT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MEMO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PAL 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TRUCT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2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T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NEW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3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G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LESET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4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CONV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PUB 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SEND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5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SUB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SUB 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6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FSL - Template for Workgroup Deskt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UBADD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OC   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7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GROUP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ABLE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ACCNTS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BOLE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E16    DLL - Borland OLE 2.0 Engin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README File of Last-Minu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Borland Database Engine ODBC Socke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IR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Custom Control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Redistributable Microsoft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Redistributable NetWar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WUI1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F    FDL - Table Repair Utility Di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RINFO   DB - Table Repair Utility Header Inf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RINFO   PX - Table Repair Utility Header Info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RINFO  VAL - Table Repair Utility Header Info Table - Val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  FDL - Table Repair Utility Di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VL     DB - Table Repair Utility Table Lev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VL     PX - Table Repair Utility Table Level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DLL - Table Repair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WUI     FDL - Table Repair Utility Interfa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WWR     DLL - Table Repair Utility 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