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ication of this patch to a licensed QmodemPro v1.52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de to make it identical to the new version 1.53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thing without being applied to a registered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NLY operate on a registered commercial copy of Qmodem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not a complete program. It is ONLY a patch which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date to version 1.53. It will NOT work on Test-Driv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PROGRAM BY OTHER THAN REGISTERED USERS OF QmodemP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VIOLATION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atch process will ONLY operate on v1.52!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release you must first obtain and perform an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50 and then v1.51 and then v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date program consists of two parts, the executable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PATCH.EXE) and the patch data files (QMPRO153.RT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LX153.RTP). The patch data files contain all the informa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hanges in the old executable files and to track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ches, even after multiple updates have 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update follow these simpl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tch your QmodemPro files and then patch your OLX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pdate 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update to QmodemPro follow these simpl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PATCH.EXE and QMPRO153.RTP to your QmodemP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eck to make sure that the directory contains QMPRO.EXE QMPRO.O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GATE.EXE QMPRO.HLP and QMPRO.LNG.  If any of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the patch program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hange to the QMPRO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QMPRO153.R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atch process will ONLY operate on v1.52!!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release you must first obtain and perform an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 successful patch process results a screen indicating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pat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Patch File Processing Complet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Results of Application of Patch File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atches Applied ......................... (  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Modified .................. (  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Renamed. .................. (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dded ..................... (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Deleted ................... (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atches Skipped (New Files Up-To-Date)... (  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atches Ignored (Old Files Missing)...... (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File Patches Processed ................. (  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a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perform a similar procedure to update your OL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IS FOR THE OLX THAT IS INCLUDED WITH QMODEM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ON OLX THAT WAS SOLD AS A STAND-ALON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work on OLX v1.52, not any pri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PATCH.EXE and QMOLX153.RTP to your OL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eck to make sure that the directory contains OLX.EXE OLX.O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X.HLP and OLX.LNG.  If any of these files are missing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hange to the OLX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QMOLX153.R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 successful patch process results in a screen indicating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pat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Patch File Processing Complet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Results of Application of Patch File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atches Applied ......................... (  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Modified .................. (  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Renamed. .................. (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dded ..................... (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Deleted ................... (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atches Skipped (New Files Up-To-Date)... (  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atches Ignored (Old Files Missing)...... (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File Patches Processed ................. (  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a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experience a problem is applying the patch please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 before contacting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install the program that fails from your original Qmodem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disks into a new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erform the patch process as described above on the fil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patch is successful copy the patched files (.EXE, .OVR, .HL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NG) from the temporary directory to your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tch is still not successful contact technical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5-873-2550 to resolve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changes made in QmodemPro/OLX since v1.0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demPro v1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port assignment numbers for DigiBoard cards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 as PORT 0, COM2 as PORT 1, etc.  This change was made to ha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match those given by DigiBoard and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modemPro will now display an actual error message instead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longstanding problem where QmodemPro would not go into RI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orted the wrong error condition. If we fail to go into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he proper error message will n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ith printing support in VT emulations. Printer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 and closed each time it was accessed. This caused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support on Novell to eject a page for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Zmodem to include support for escaping all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fix the problems with using Zmodem on Delphi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that request esca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way the RIP RestoreMouseFields works.  It used to r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all the time.  Now it skips the drawing of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T Emulation colors have been fixed.  If Strict Color is set, th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 Colors are used.  Otherwise, it works exactly like 1.52 di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he colors defined in the custom color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sporadic 201 error when doing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umerous minor ANSI and VT emulation bugs.  Ad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regions to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RIP $RESET$ command.  Would cause an infinite loop and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under so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ith the NACS init code.  It could only 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ort that matched the the Server General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 It now searches the wildcat matches thoroughly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is found or it runs out of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ith receiving long text messages from MCI and CI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generate 214 errors (collection overflow)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ed something like 16000 lines.  Now, it splits long mess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1000 lin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the number of sections supported in a single forum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minor adjustments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ith @READ so it won't look like it locke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lo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@READ so it accepts wildcards like *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carbon copy processing so it uses the correct 'From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ach message.  Also changed New message code so if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outside of any packet context, then the correct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ith creating REP files with the internal zipp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n't enough memory available.  OLX will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the external zipper if the internal on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internal PKZIP 2.0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export messages with no lines (empty messag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 file properly.  This is for use with file reque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system where the request is in the 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postrophes and possessives in the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PCBoard style " @FROM" head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demPro v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a toggle to Config/Emulation/Toggle called "[ ] VT 8th B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ggle is only be available for VT220 and VT320 emul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, the high bit characters #132, #133, #136, #141, #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43  and #155 will be interpreted as valid VT codes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, they will display the characters as-is (�,�,�,�,�,� and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 translation of incoming characters is now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e point it is determined the character is a displayabl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immediately after the character is read from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.  This change was made to keep translation t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ing with the emul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 Config/Device, the [Name] function now checks t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enter a 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 Config/Device, the [Clone] function now prompts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device and makes sure you don't enter a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phone book now has more security to protect the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. A password is only visible when you revise an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Password field.  At all other times,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with "*" characters.  With this change, the main l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has the Password column since it would only show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the WYSE 50  [ESC]Y  and  [ESC]y  commands.  They w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ing a block on the screen with the upper left be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position and the lower right being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now clear from the current cursor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s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a problem with RIP. The Rip Mouse Field Icons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correct directories as specified by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entry Icons or the Main Icons path. To display, they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the QMPRO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ade a mod to all emulations so that ANSI Music will only be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is the current emulation.  Turns out that if ANSI Musi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d ON, that it would interfere with a VT220 emulation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lead-in esc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the RIP $RESTOREx$ command which was not parsing the "x"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 It was treating this like a user-defined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ing for a value to store in the RIP.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anged the Rip Picklists so that the mouse is redisplayed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the $RESTOREx$ commands so the image file is not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been restored to the screen.  In addition, leftover .S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leted when exiting Qm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ltered the RIP BEZIER curve code to match the broken code in R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IPterm.  Until this is fixed in RIPaint and RIPterm, ou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theirs because of complaints on differences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the Font problem(s) when using the $RMF$ (restore mouse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r the $RESTOREALL$ (which calls $RM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the Int14 Device Interface.  Int14 had an incorrect te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a byte of data.  It now correctly detects when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the Articom Device Interface.  Articom had an incorrec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nding a byte of data.  It now correctly detects when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. In addition, the support for CTS/RTS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fixed.  It now correctly raises RTS when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and can lower RTS when the devi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X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a problem with saving folders on a driv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turn the internet header option off, internet header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a problem with updating the screen when switching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a nasty problem that caused lockups or truncated tag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nter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problem with re-importing CIS forum mail into your Inbox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 packet was opened, and beeping wh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conflicts with FidoPCB message leader - OLX was interpr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ROM:' line as an Internet header and wiping out the re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a switch to control whether OLX looks for intern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s in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demPro v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support in QMGATE for downloading CompuServe foru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QMGATE.DOC for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a [QmGate] button to the Alt+D dialog that will execute QM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located in the QMPRO.EXE directory.  Also short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ad New Mail] to just [Read New] and shortened the [Send Replies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[Send Rep] to make room for the new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a new command line switch /NODVMOUSE.  This allows DV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QMPro full screen in RIP mode and get a graphic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ctually overrides the DESQview detection code that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arterdeck mouse API calls, which cannot display a graphic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should be used with all versions of DV and DV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support for placing the RIP icons for each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n separate areas.  The phonebook Revise entry dialog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eld for the ICONS subdirectory name for RIP support.  I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lled in, icons for a particular BBS can be stored there.  Th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ield references the name of a subdirectory created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nebook subdirectory.  For example, if the icon ent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I HQ BBS is set to MSIBBS and the entry for XYZ BBS is set to X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honebook is the default QMPRO.FON, the directory 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:\          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QMPRO       (main QMPR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QMPRO    (directory named after phone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MSIBBS   (directory for MSI HQ BBS 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XBBS     (directory for XYZ BBS ic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CONS field is left blank, then the master ICONS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CONS field is filled in and the requested icon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, it will check the master ICONS directory before decla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nge the name of the Icons directory, the icons ar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irectory name and the old on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/Delete dialog now has an additional checkbox to allow delet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s associated with the entry.  The Icons and Icon Di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leted if another entry in the phonebook references the sam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You will get a confirmation message box to this effec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ASCII transfers has been added to the Host mode. 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 ASCII Downloading has been modified to include a 60 seco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  If 60 seconds elapses from the last character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will be considered "finished" and the file closed. 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the standard ^Z EOF character to signal the end of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Upgraded RIP support to level 01.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ltered the RIP mouse to reappear much faster after painting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in pri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RIP Palette is now preserved between text/graphic mo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a bug in the RIP DEFINE_QUERY modes 1 and 2.  It has been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deferred query modes 1 and 2 remain active until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, and that both can be enabled at the same time. 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does NOT indicate that is how it works, but that -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ey are supposed to work.  Now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ade RIPscrip sounds honor the Beeps &amp; Bell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RIP support for users of MONO VGA Display adapters.  The effe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hile in RIP mode, any switch back to a text screen wa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RIP support so that it correctly switches back to a 43/50 l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as appropriate during text operations.  Before, it would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25 line mode and most dialogs would be split in half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uicklearning a script that starts in RIP or switches to RIP wa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GRAPHICS RIP that was failing when executed.  This is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rrect Graphics keyword being RIP instead of RIP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Killed two birds with one stone.  The RIP text mode was alway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ck to the default color and the QMPRO.EMU was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QmPro ran.  Once I fixed the latter, the former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IP Radio Buttons had a problem when the SaveMouse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MouseFields were executed.  They were being redrawn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selected for the same group, and the templates were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electe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code to save and restore the Palette between Text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switches for one case which was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emory requirements for QmPro have been reduced about 20K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a screen glitch when the hardware video is set to 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startup.  Also made Alt+2 recognize the startup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a problem where the mouse could disappear after seeing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"Carrier detected, sent modem init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ade several fixes to the RPI Interface support.  Some UART regis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ing set back when RPI was unloaded.  Unloading the V42.DRV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connection was dropped was incorrect causing the mem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d up" and not returned to the HEAP.  The net effect was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once using RPI, but the next attempt rewarded you with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aid "V42.DRV not loaded" and then a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a phonebook load problem when Config/Phonebook specifie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:\path to the default phonebook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a bug in the download "overwrite?" dialog where if you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it would go ahead and do an auto-increment if that wa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he file is erased and overwritt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the Script GET, GETR, GETN and GETNR.  Basically, they now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for Input and Output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ade a fix to the VTxxx emulations.  There are some color c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VT220 and VT320 emulation that set/reset the specif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Underline, Blink, Bold, and Invisible.  Since QmPro ha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assigned to each of these, it is not possible to combin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a unique color and allow for resetting the attributes. 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ing was that an Underline code (^[[1m) could be received,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changed to the defined underline color (Config/Emul/Color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come "mangled" when the "Turn off Underline" code (^[[24m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.  So, any of the "Turn Off" attribute commands will now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color to the Normal color as if the ^[[0m command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support for some "weird" VT emulation esc sequences that a VA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.  Specifically, the  ESC [ Pc G  command for ANSI absolut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positioning within a line.  Others have been stripp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age display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YSE-50 emulation had two problems.  1) the Protect Mode fla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d.  2) setting a cursor mode after the cursor was turned off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urn the cursor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ade a fix to the NASI/NACS preference dialog to handle Server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cific names that contain an Underscore "_" character.  QmPr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ping these making the connection require wildecard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the Dialer when trying to dial a FAX so that the No Conn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detected.  I.E. BUSY, NO DIALTON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Phonebook sorting where GROUP files might be lost if QmPro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different drive other than the drive where the original Gro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a Status Msg dialog that pops up in the Dialer that could ha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waiting for a response.  If scripting, these info type of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New HLP and LNG files with this release to keep them curr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nd new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X v1.51 (note MAJOR version number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LX version number changed to 1.51 to match QmPro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removed from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hen forwarding a message to another conference,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the internal unzipper can't unpack a QWK packet then the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er will automatically b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problems with large numbers of conferences (above about 45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ternet address book entries are now automatic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New macro @INBOX will copy any message to your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support for OLX to work with QMGate and deal with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support for Usenet style headers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the personal mail beep so it beeps when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 to your name in the QWK packet rather than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support for PCBoard 15.0 return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a @FOLDER macro for function keys to provide a way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a switch in config to turn on and off word wrap of lo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a switch in config for skipping of messages tha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ANSI music support so it can be aborted with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Pro 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dated 6/1/93 on the title page contain almost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this point, and are current through v1.50.  The newest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the script language are the only items not in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1/93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full support for RIPscrip graphics including mouse sup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.  To activate RIP set the terminal emulation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 dialing directory entry to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RIP makes use of EGA graphics and may 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without EGA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 DESQview users.  QmodemPro fully utilizes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API to allow the mouse to be active in multiple re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windows.  However, the DESQview mopuse API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thod of switching to EGA graphics mode and continuing to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ouse.  If you intend to make use of the mouse in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 you must either leave DESQview and run QmodemPro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se DESQview/X which fully supports switching to a grphic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.  We regret this situation, and are working with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 Systems for an alternativ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odemPro switches from text to graphics mode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ed by a RIP-capable host, and can be manually switched b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menu key, Alt Z.  This switch is very quick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under Windows.  When Windows is detected, the RIP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ext and graphics takes a little longer because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 graphics screen contents to a file and then restor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witches back. Non-windows users will not experience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uicklearn fully supports recording of RIP screens includ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s, for playback.  Two new Script command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KEY  and  RIP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KEY [character]  This is the HOTKEY character of a Ri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e exists on the graphics screen.  During playbac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ate pressing the hotkey for that character and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MOUSE [X coord] [Y coord]  This record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pointer when the mouse is clicked on a mouse button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. During playback, it will simulate moving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x,y coordinates specified and click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a long-standing bug in the Script processor when it ha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AITFOR commands that used expanded Ctrl charact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possible for Quicklearn to Record a Script that i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back correctly.  I found this when dealing with the new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mmand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red dashed box appears on the screen when a RIP ICON 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ceived but does not exist in your ICON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button support in RIP mode acts just like Windows and Qm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.  Holding the mouse button down and moving off th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"unclick", and moving back on the button will "re-click"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lease the mouse button when it is "unclicked"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anges were made to the FAX code and timing to allow it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with a wider variety of FAX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remote/local printer support to VT100, VT102, VT220 and VT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commands now supported include ESC[4i, ESC[5i, ESC[0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?1i, ESC[?4i, ESC[?5i, ESC[?19h, ESC[?19l, ESC[?18h, ESC[?18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a bug in the VTxxx emulation color code ESC[0m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support for the Doorway Remote Printer redirection in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modes.  Redirection prints to the defined printer (or fil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Config/Files/Filename/Print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ade a minor tweak to the Ymodem/G Upload process to cat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" from a remote a little quicker.  Should save 3-5 sec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a "/NOLOGO" command line option.  This will skip the ANSI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ay when QmPro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orrected a problem with the Shell to DOS code.  If a syste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50 and it was enabled in the Device config, after a Shell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ing re-enabled.  This also affected some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Users who are connecting to the J&amp;L NCS Int14 Servers can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om Interface for correct connections.  J&amp;L use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tion of the Int14 standard, and with a small twea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om, it works for bot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cluded the new RPI software V.42bis and MNP5 support for those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modems that can take advantage of it.  This requires the V42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be located in the same directory as QMPR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cluded support for NCSI/ACS� network interface.  This i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tion to the NASI/NAC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the problem with the CIS B+ downloads not switc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L Director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a script STRING bug that has been in there since the daw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aster script called a nested script used the STRING comm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, the duplicate definitions were not caught and cause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to overflow.  Now, when a nested script uses the STRING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tring already exists it is cleared.  If it doesn't, it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tr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demPro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the Script UPLOAD command to work with non-batch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cluded support for pressing ^@ to send a Null out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the internal editor so that the cut &amp; paste options will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ned up the stray allocations from an edit session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ng memory and not freeing it after the edit.  It w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out of memory and cause internal failures afte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, such as Scripts from the Alt+D/Edi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the network bug where the NFO directory would st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erver where the QMPRO.EXE file was located instead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MPRO.CNF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a problem with running under OS/2 and QEMM that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hen loading the Phone Book.  This was rela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itialized collection pointer.  The common OS/2 Error was SYS3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a NASI/NACS lockup where the Dialer could get stuck if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was not NASI/NACS and you tried dialing an entry that was NA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SI driver was not loaded.  Now you will get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: NACI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the NACS port goes IDLE, a Dial attempt will reinitial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rrected a problem with the Mouse Cursor disappearing whe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was executed while in a Dialog (such as Alt+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tocols will no longer try to upload the Volume Label on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IS B+ protocol is no longer available in Host mode (its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limited to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d the Xmodem/Ymodem Upload code to recover from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.  It was looking at garbage characters as NAKs,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sometimes caused a transf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Zmodem downloads were always reporting CRC32 even 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using CRC16 (per the Config/Protocols/Internal/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).  Zmodem was working correctly as this was a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a bug in the Zmodem download where if the success to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d, the incoming data would be flushed before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de a fix to the Zmodem download so that it is more toler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the problems of the script command 'Dial Group='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scripts not returning to previous leve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 The usual symptom was that the master script eith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turn or it started executing from the beginn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ly possible that multiple chained scripts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wise confused and this cures bot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ith the fix to the script Dial command, it became necessary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did not become recursive.  i.e.  a script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Group= also call another Dial Group= script command.  So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rapped and will generate a Script Edit Error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ursive Dial GROUP= iss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voke the scrip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the Host Download problem where non-batch protocols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requested files, even if the F command did sh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d the Scrollback status line so that a "*" will app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:xxx count if there is incoming data that has not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rrected the online help for Config/Phonebook where it talk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/Ins mouse button for Keyboar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users should note that the [A] key will always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+A] will follow the mouse button setting and the Ins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perform the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a Status Box that is displayed if all NACS ports are bus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how up at startup or after using Alt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detection of a NACS port disconnection due to IDLE time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CS port goes IDLE, the "offline" indicator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hange to "No Port".  Any attempt to transmit throug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ward you with a Warning dialog saying the "NAC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ed."  Use Alt+K to establish anoth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the dialer dialog so that entries that wer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*Current Device**" or "**Default Device**" will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device tha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the Faxing bug where it would not send a fax if the Config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a cover letter but it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the Script $SENDMAIL flag so it will only be TRU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 a Packet waiting to be sent regardless of how the di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a bug where Continuous Dial mode from the Groups was s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f the dialed group never completed.  The effect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agging the undialed group entries and tagging others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act like they were now part of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code to CIS B+ downloads so that the files will g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ownload directory instead of the current directo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id not specify drive:\path info to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d the /CONFIG command line option so that only the Config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are selectable the first tim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d Int14 so that it will use whatever port is selec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using the default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rrected a bug in the VT220, VT320 emul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fields to work incorrectly.  It might have also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memory overwrites and strange behavior or 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support for the VT220 &amp; VT320 Insert mode.  Somehow,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ooked from the origina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XON/XOFF software flow control incorrectly was stripping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8-bit mode before testing for either the XON or XOFF.  Als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hancement so that XON/XOFF is disabled whil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an now tell if you have received an XOFF.  The ONLIN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line will change to "TxWait" (Xoff received), "Rx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off sent) or "AllWait" (both are true).  If no pending XON or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 exists, then it will show the normal ONLINE or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d the timing with internal protocols and scripts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be necessary to include the DELAY 1000 in script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LOAD or DOWNLOAD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duced the number of mouse calls (hide and show)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a bug in the script parser that was keeping the "$$"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as a single $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a bug in the Host Startup.  If carrier was present whe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nvoked, a confirmation dialog was presented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wanted to start it.  Regardless of your action, it w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anyway.  Now, the NO button will not start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a problem with the INI file where the actual Device Nam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stored or reloaded when the command line parameter /R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tart Qmodem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the Script DEVICE and PORT commands so they set the $SU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AIL flags per the description in the manual on page 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vised the Config/Device/Hardware screen for better support of NAS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S devices.  There is a new [NACS Preferences] button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e what Server, General and Specific NACS device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alog, there are three fields and a list of current NACS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available on the network.  None of the entry field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left blank are considered "wildcard" matches to the networ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eld is filled in, then that is entry -must- be available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 successful connection to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ree NACS Servers on the network with the follow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er    General 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CHO   1200      PORT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CHO   1200      PORT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CHO   2400MNP   PORT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CHO   2400MNP   PORT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PO     2400MNP   PORT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PO     2400MNP   PORT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PO     9600V32   PORT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PO     9600V32   PORT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PPO     2400MNP   PORT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PPO     2400MNP   POR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PPO     9600V32   PO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PPO     9600V32   PORT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PPO     V32BIS    PORT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PPO     V32BIS    PORT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PPO     V32BIS    PORT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PPO     V32BIS    POR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alog, if you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   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 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 [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ervers are checked, and the first available dev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  Remember, a blank field acts as a wildcar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alog, if you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    [GROUCHO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 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 [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vailable port on GROUCHO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alog, if you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   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  [2400MN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 [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vailable port on any server with an available 24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devic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alog, if you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    [GROUCHO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  [2400MN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 [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vailable port on GROUCHO with an available 24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devic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alog, if you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    [ZEPPO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  [V32BI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 [PORT16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RT16 will be checked on ZEPPO.  No others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be dialing and the NACS cannot find a match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, the dialer will generate the following message and cyc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as a BUSY det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: NACS Devic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NASI/NACS baud rate support has been increased to 115200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CS compatible 6B interfaces including NASI 3.0+ suppor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s than 19200.  This has been tested with Novell NASI 3.0, Multi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Com AsyncGateway (MCSI), and USRobotics Modem Sharing Kit (MASI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up through 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noted that USRobotics MASI needs to be at le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.1 and use the -N command line switch to be compatible.  Con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Robotics Technical Support about obtaining the corrected MA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compatible with non-USR software such as Qmodem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 v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a version number change only to maintain Qmodem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 with the same minor version number (x.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Pro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vised the Config/Hardware screen.  Under Virtual Memory, the Reserv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w Maximum K.  Virtual Memory will now use up to the specified 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rest alone.  This means that you do not have to set as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OS shells, as these are now unaffected.  Users were jus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ed by the concept of "leaving this much al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memory : The Overlay takes 512K (either EMS or 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memory : Up to the Maximum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hell      : whatever it takes, (usually in the 350-500K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ost Mode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Config/Host  (*) Full Path  ( ) DL Path Only 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turn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Even if you did manage to set it to DL Path Only (really Full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always looking in the DL Path for the files.  Now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look for the above setting and use the correct te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internally generated protocol list now includes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the sending of Faxes when using the [OK for ALL] button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riting the duplicate information to the QMFAX.NFO file,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Digitize was blank and the digitizer was expecting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!  If the user pressed ^Z and Enter, th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hang" itself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ouse is now hidden from view until you need it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ckering when text is scroll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hone book entries now correctly retain external protoc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ame letter as one of the internal ones. 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ssing PgUp or PgDn will focus the correct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d the Auto-Start download for external protocol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path was not being passed in the %4 batch fi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$NOTEFILE script variable is now set correct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.  It was either blank or pointed to the last 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used a notename.  It now is pointed to the correct not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entry number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cluded the new enhanced Doorway auto-start sequence into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.  This will require the use of DOORWAY 1.21 or greater. 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ends out an ^[[=255h to turn on remote Doorway, and ^[[=255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it off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rrected the VT102 Device Attribute response sequence.  It wa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ote it was a VT100 instead of a VT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d the Alt-D Auto-Start to work if the user is tol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and he sends the modem init string.  It was not wait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for the modem to reset before testing to auto-star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X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problem with work directory when it was not spec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problem with Alt+X when pressing it from a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problem with PgDn near the end of the file in the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problem with the Replied flag not getting set in the Inbo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s is replied to from within a QWK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problems with reading empty messages (message with no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problem with entering alias names in the Fro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problem with the read flag when reading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conference in spli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registration name is automatically uppercased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upper/lower names and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problems with running OLX from a driv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LX is instal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some problems with cut and paste and cursor posi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problem with always zipping reply packets.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r is now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may note that several screen snapshots in the manual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match those in the program.  The differen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new command line option, /DEVICE=  allows overriding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evice if the declared device exists in your devi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so includes a change to the Alt+D/Revise/Device combo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 pre-defined entry of "**Default Device**".  If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as using this "**Default Device**", then it uses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 Default Device is currently set to when diale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DEVICE= command line option allows you to specify a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embedded spaces. To do so, substitute the underscore '_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i.e.,   QMPRO /DEVICE=HST_Dual_on_Com1    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new /VGA=[mode] switch allows users of VGA and EGA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to a non-standard video mode at startup. 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number for [mode].  As long as your video car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AL register to the desired mode, this option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new command line option /CONFIG allows starting QmodemP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 startup of the menu bar, even before any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 are activated.  This allows you to set up a differen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for a different port, even before QmodemPro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Revise Entry dialog in the phonebook supports a new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alled "**Current Device**".  If you have this devic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use whatever device is currently active, either by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ntry, or set via Alt+K. 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VICE= command line, you can have one entry that can dia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evices by using Alt+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Editor command was changed to Edit, and now h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honebook sorting was also added.  There is a [Sort]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dit] dialog on the phonebook screen.  Some of the highligh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ort by any field in the phone book either 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members the last sor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orts the Group files to match 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orts the NFO Fax info file to match 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names the attached Note files to match 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ses a memory/disk based virtual memory scheme using the Quick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85 &amp; 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Entry number support to the Script DIAL command and the @DIA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command.  So, the following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DIAL TForbin 2 3 23 TMustang   {Function key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 "TForbin 2 3 23 TMustang"   ;Scrip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indicates the dial should flag all entries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bin, and entries 2, 3, and 23, and all entries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85 &amp; 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GROUP support to the Script DIAL and @DIAL met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DIAL GROUP=QWK Mail Runs      {Function key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 "GROUP=QWK Mail Runs"     ;Scrip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embedded spaces are OK in group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Group is defined as "Continuous Dial", then each number is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quence until all have been dialed or untagged.  If 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is attached to any of the entries in the group to be di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in script MUST end with a RETURN instead of the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 This is the signal to return to the dialer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.  If there are no more entries to dial, th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will continu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offer for obtaining DOORWAY at a reduced pric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available from the author of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ipt filename entry forces the .SCR suffix and it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Alt+F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Quotes were inadvertently stripped from many script exampl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ge the text at the top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FOR "Enter your password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"$PASSWORD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217 Quotes stripped, should read:      DIAL 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218 Quotes stripped, should read:      WAITFOR "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220 Quotes stripped, should read:      IF "$0" = "_EOF_"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PLAYLN "$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_EOF_" indicates End Of File, and is used to test for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224 Quotes stripped, should read:      ATWRITE 1 24 30 "$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SIGN 0 "Test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SIGN THAT "$TH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232 The "Pprefix" option is not an option for the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234 Quotes stripped, should read:      DISPLAYLN "TEST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248 Quotes stripped, should read:      IF "$0" = "" Nul_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249 Quotes stripped, should read:      DISPLAY "$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252 Quotes stripped, should read:      IF "$0" = "_EOF_"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254 Quotes stripped, should read:      SEND "AT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258 Quotes stripped, should read:      SEND "$PASSWORD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261 Quotes stripped, should read:      SEND "ATZ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AITFOR "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fig/Device now contains a "Default Device" field that can b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[Default] button.  This is the device that will be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up QmPro, and the device used when entrie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book automatically by OLX.  This will also make it easie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DEVICE=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ggest assigning the "Default Device" to all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ose that require special modified settings. 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change the modem assigned to ALL phonebook entrie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a different defaul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 for Direct Connect devices through the Phonebook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manual went to print.  To make use of a direc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, create a new device and edit the [Term Cmds] sectio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DIRECT as the Connect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*]������������ Commands for Direct Connect COM1 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Modem Ini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Dial Prefix                       OK Messag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Dial Suffix                      Cancel Dia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onnect Msg  DIRECT              Auto Answ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 Connect 1                           Hangup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 Connect 2                     Redial Intr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 Connect 3                     Delay During 6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 Connect 4                      Delay After 1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>OK   �     Cancel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��������     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nect Msg MUST be the word DIRECT (not case sensitiv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er will report an immediate "DIRECT connection establis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nd exit.  It will also run any script attached to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tomate logons and such to whatever mini or mainframe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ing directory entry Number field should be left blank, a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 Prefix and Dial Suffix (as shown above) so that nothing ext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the remote system until the script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309-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X @ codes are listed incorrectly.  We have enclose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cover sheet consisting of a graphic .PCX file and a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PCX file is named COVER.PCX and is used in the cover p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led FAXCOVER.TXT.  To use this cover page simply plac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COVER.TXT in the FAX config option for Cover Page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@ codes which are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s that were removed or renamed for clarit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YSTEM@  Renamed @TOSYSTE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ITE@    Renamed @FROMSYSTE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OURFAX@  Renamed @FROMPHO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HONE@   Renamed @TOPHO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PAGES@  Renamed @PAG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GE@    Removed (page counter is automated at top of each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EMO@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TTN@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s translat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OSYSTEM@   name of the FAX system as listed in the QMPRO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ROMSYSTEM@ name of the FAX system in your QMPRO FAX config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GES@      total number of pages in the FAX, including cov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OPHONE@    number of the FAX system as listed in the QMPRO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ROMPHONE@  number of the FAX system in your QMPRO FAX config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rmit setup in Config now has a [Default] button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o startup in case you change them and can't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IS B+ protocol can auto-start if desired.  If you set a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entry default protocol to CIS B+, when you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ystem (CompuServe) the CIS B+ protoc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tart-enabled for the duration of the call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in the Internal Protocol/CIS B+ section of Config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tocol is specified in a dialing directory entry,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IS B+ is controlled by the config options.  In this seco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start character (ENQ) must be correctly indicated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utostart to function.  The advantage of specifying CIS B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Serve phonebook entry is you can get CIS B+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etting the config options to start it every time an E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s received (not a good idea during normal BBS call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leave the CIS B+ Config option set to Disabled (for norm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) and still have auto CIS B+ transfer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dialing directory entry specifies the B+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external protocol Revise dialog now uses radio buttons for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and Download suppor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enclosed scripts make use of the phonebook fields fo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, and will not operate properly without them comple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of each script for additional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evice Mismatch dialog that can appear when loading a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n additional button [Revise with Default].  If you selec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phonebook entries that point to the mismatched dev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will be converted to your current Default Devic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e phonebook file on disk as well so you do not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the next time you load it.  If you are sharing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wo unique systems, you can still press [Continue]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Alt-O Change Drive/Dir command was added.  It works ide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ne in the Alt+6 Batch Entry Window (BEW).  Both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can be changed from this dialog, and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old 5.x Alt-O and Alt-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vised the Config/Hardware screen.  Under Virtual Memory, the Reserv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w Maximum K.  Virtual Memory will now use up to the specified 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res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e that several screen snapshots in the manual do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ose in the program.  The differences are not signific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hort list outlines the pages with minor correction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ent to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help system has been enhanced. You can go back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creen by pressing Alt F1 or clicking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references to SERVICE in the screen snapshots and the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creen and reference to SERVICE has been changed to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creen and reference to SERVICE has been changed to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escriptions for FAX address and phonebook entries is corr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documentation, however we think that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may help you make use of these features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a FAX number for a company and will be sending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multiple people in the company, you should set u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QmodemPro phonebook entry for the entire company.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might read "MSI FAX Machine".  Set up this FAX phone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ntering any messages to anyon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book in OLX should then contain the individua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ople at the company who will be receiving FAXs from you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you might have the previously mentioned MSI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n the QmodemPro phonebook, but have address book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X for RICK HEMING, JIM HARRER, SCOTT HUNTER and GREG HEWG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of configuration results in the FAX being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QmodemPro phonebook entry because the phone numbers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is then sent to the individual and the @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substituted for @FROM@ and @FROMSYSTEM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demPro v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a toggle to Config/Emulation/Toggle called "[ ] VT 8th B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ggle is only be available for VT220 and VT320 emul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, the high bit characters #132, #133, #136, #141, #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43  and #155 will be interpreted as valid VT codes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, they will display the characters as-is (�,�,�,�,�,� and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 translation of incoming characters is now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e point it is determined the character is a displayabl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immediately after the character is read from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.  This change was made to keep translation t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ing with the emul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 Config/Device, the [Name] function now checks t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enter a 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 Config/Device, the [Clone] function now prompts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device and makes sure you don't enter a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phone book now has more security to protect the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. A password is only visible when you revise an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Password field.  At all other times,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with "*" characters.  With this change, the main l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has the Password column since it would only show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the WYSE 50  [ESC]Y  and  [ESC]y  commands.  They w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ing a block on the screen with the upper left be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position and the lower right being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now clear from the current cursor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s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a problem with RIP. The Rip Mouse Field Icons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correct directories as specified by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entry Icons or the Main Icons path. To display, they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the QMPRO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ade a mod to all emulations so that ANSI Music will only be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is the current emulation.  Turns out that if ANSI Musi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d ON, that it would interfere with a VT220 emulation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lead-in esc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the RIP $RESTOREx$ command which was not parsing the "x"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 It was treating this like a user-defined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ing for a value to store in the RIP.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anged the Rip Picklists so that the mouse is redisplayed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the $RESTOREx$ commands so the image file is not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been restored to the screen.  In addition, leftover .S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leted when exiting Qm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ltered the RIP BEZIER curve code to match the broken code in R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IPterm.  Until this is fixed in RIPaint and RIPterm, ou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theirs because of complaints on differences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the Font problem(s) when using the $RMF$ (restore mouse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r the $RESTOREALL$ (which calls $RM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the Int14 Device Interface.  Int14 had an incorrect te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a byte of data.  It now correctly detects when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the Articom Device Interface.  Articom had an incorrec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nding a byte of data.  It now correctly detects when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. In addition, the support for CTS/RTS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fixed.  It now correctly raises RTS when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and can lower RTS when the devi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X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a problem with saving folders on a driv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turn the internet header option off, internet header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a problem with updating the screen when switching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a nasty problem that caused lockups or truncated tag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nter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problem with re-importing CIS forum mail into your Inbox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 packet was opened, and beeping wh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conflicts with FidoPCB message leader - OLX was interpr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ROM:' line as an Internet header and wiping out the re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a switch to control whether OLX looks for intern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s in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demPro v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support in QMGATE for downloading CompuServe foru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QMGATE.DOC for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a [QmGate] button to the Alt+D dialog that will execute QM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located in the QMPRO.EXE directory.  Also short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ad New Mail] to just [Read New] and shortened the [Send Replies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[Send Rep] to make room for the new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a new command line switch /NODVMOUSE.  This allows DV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QMPro full screen in RIP mode and get a graphic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ctually overrides the DESQview detection code that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arterdeck mouse API calls, which cannot display a graphic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should be used with all versions of DV and DV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support for placing the RIP icons for each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n separate areas.  The phonebook Revise entry dialog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eld for the ICONS subdirectory name for RIP support.  I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lled in, icons for a particular BBS can be stored there.  Th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ield references the name of a subdirectory created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nebook subdirectory.  For example, if the icon ent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I HQ BBS is set to MSIBBS and the entry for XYZ BBS is set to X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honebook is the default QMPRO.FON, the directory 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:\          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QMPRO       (main QMPR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QMPRO    (directory named after phone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MSIBBS   (directory for MSI HQ BBS 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XBBS     (directory for XYZ BBS ic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CONS field is left blank, then the master ICONS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CONS field is filled in and the requested icon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, it will check the master ICONS directory before decla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nge the name of the Icons directory, the icons ar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irectory name and the old on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/Delete dialog now has an additional checkbox to allow delet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s associated with the entry.  The Icons and Icon Di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leted if another entry in the phonebook references the sam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You will get a confirmation message box to this effec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ASCII transfers has been added to the Host mode. 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 ASCII Downloading has been modified to include a 60 seco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  If 60 seconds elapses from the last character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will be considered "finished" and the file closed. 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the standard ^Z EOF character to signal the end of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Upgraded RIP support to level 01.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ltered the RIP mouse to reappear much faster after painting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in pri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RIP Palette is now preserved between text/graphic mo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a bug in the RIP DEFINE_QUERY modes 1 and 2.  It has been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deferred query modes 1 and 2 remain active until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, and that both can be enabled at the same time. 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does NOT indicate that is how it works, but that -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ey are supposed to work.  Now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ade RIPscrip sounds honor the Beeps &amp; Bell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RIP support for users of MONO VGA Display adapters.  The effe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hile in RIP mode, any switch back to a text screen wa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RIP support so that it correctly switches back to a 43/50 l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as appropriate during text operations.  Before, it would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25 line mode and most dialogs would be split in half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uicklearning a script that starts in RIP or switches to RIP wa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GRAPHICS RIP that was failing when executed.  This is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rrect Graphics keyword being RIP instead of RIP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Killed two birds with one stone.  The RIP text mode was alway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ck to the default color and the QMPRO.EMU was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QmPro ran.  Once I fixed the latter, the former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IP Radio Buttons had a problem when the SaveMouse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MouseFields were executed.  They were being redrawn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selected for the same group, and the templates were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electe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code to save and restore the Palette between Text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switches for one case which was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emory requirements for QmPro have been reduced about 20K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a screen glitch when the hardware video is set to 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startup.  Also made Alt+2 recognize the startup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a problem where the mouse could disappear after seeing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"Carrier detected, sent modem init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ade several fixes to the RPI Interface support.  Some UART regis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ing set back when RPI was unloaded.  Unloading the V42.DRV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connection was dropped was incorrect causing the mem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d up" and not returned to the HEAP.  The net effect was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once using RPI, but the next attempt rewarded you with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aid "V42.DRV not loaded" and then a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a phonebook load problem when Config/Phonebook specifie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:\path to the default phonebook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a bug in the download "overwrite?" dialog where if you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it would go ahead and do an auto-increment if that wa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he file is erased and overwritt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the Script GET, GETR, GETN and GETNR.  Basically, they now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for Input and Output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ade a fix to the VTxxx emulations.  There are some color c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VT220 and VT320 emulation that set/reset the specif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Underline, Blink, Bold, and Invisible.  Since QmPro ha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assigned to each of these, it is not possible to combin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a unique color and allow for resetting the attributes. 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ing was that an Underline code (^[[1m) could be received,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changed to the defined underline color (Config/Emul/Color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come "mangled" when the "Turn off Underline" code (^[[24m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.  So, any of the "Turn Off" attribute commands will now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color to the Normal color as if the ^[[0m command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support for some "weird" VT emulation esc sequences that a VA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.  Specifically, the  ESC [ Pc G  command for ANSI absolut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positioning within a line.  Others have been stripp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age display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YSE-50 emulation had two problems.  1) the Protect Mode fla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d.  2) setting a cursor mode after the cursor was turned off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urn the cursor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ade a fix to the NASI/NACS preference dialog to handle Server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cific names that contain an Underscore "_" character.  QmPr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ping these making the connection require wildecard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the Dialer when trying to dial a FAX so that the No Conn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detected.  I.E. BUSY, NO DIALTON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Phonebook sorting where GROUP files might be lost if QmPro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different drive other than the drive where the original Gro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a Status Msg dialog that pops up in the Dialer that could ha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waiting for a response.  If scripting, these info type of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New HLP and LNG files with this release to keep them curr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nd new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X v1.51 (note MAJOR version number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LX version number changed to 1.51 to match QmPro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removed from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hen forwarding a message to another conference,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the internal unzipper can't unpack a QWK packet then the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er will automatically b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problems with large numbers of conferences (above about 45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ternet address book entries are now automatic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New macro @INBOX will copy any message to your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support for OLX to work with QMGate and deal with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support for Usenet style headers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the personal mail beep so it beeps when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 to your name in the QWK packet rather than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support for PCBoard 15.0 return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a @FOLDER macro for function keys to provide a way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a switch in config to turn on and off word wrap of lo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a switch in config for skipping of messages tha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ANSI music support so it can be aborted with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Pro 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dated 6/1/93 on the title page contain almost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this point, and are current through v1.50.  The newest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the script language are the only items not in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1/93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full support for RIPscrip graphics including mouse sup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.  To activate RIP set the terminal emulation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 dialing directory entry to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RIP makes use of EGA graphics and may 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without EGA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 DESQview users.  QmodemPro fully utilizes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API to allow the mouse to be active in multiple re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windows.  However, the DESQview mopuse API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thod of switching to EGA graphics mode and continuing to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ouse.  If you intend to make use of the mouse in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 you must either leave DESQview and run QmodemPro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se DESQview/X which fully supports switching to a grphic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.  We regret this situation, and are working with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 Systems for an alternativ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odemPro switches from text to graphics mode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ed by a RIP-capable host, and can be manually switched b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menu key, Alt Z.  This switch is very quick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under Windows.  When Windows is detected, the RIP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ext and graphics takes a little longer because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 graphics screen contents to a file and then restor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witches back. Non-windows users will not experience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uicklearn fully supports recording of RIP screens includ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s, for playback.  Two new Script command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KEY  and  RIP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KEY [character]  This is the HOTKEY character of a Ri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e exists on the graphics screen.  During playbac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ate pressing the hotkey for that character and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MOUSE [X coord] [Y coord]  This record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pointer when the mouse is clicked on a mouse button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. During playback, it will simulate moving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x,y coordinates specified and click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a long-standing bug in the Script processor when it ha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AITFOR commands that used expanded Ctrl charact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possible for Quicklearn to Record a Script that i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back correctly.  I found this when dealing with the new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mmand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red dashed box appears on the screen when a RIP ICON 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ceived but does not exist in your ICON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button support in RIP mode acts just like Windows and Qm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.  Holding the mouse button down and moving off th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"unclick", and moving back on the button will "re-click"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lease the mouse button when it is "unclicked"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anges were made to the FAX code and timing to allow it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with a wider variety of FAX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remote/local printer support to VT100, VT102, VT220 and VT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commands now supported include ESC[4i, ESC[5i, ESC[0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?1i, ESC[?4i, ESC[?5i, ESC[?19h, ESC[?19l, ESC[?18h, ESC[?18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a bug in the VTxxx emulation color code ESC[0m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support for the Doorway Remote Printer redirection in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modes.  Redirection prints to the defined printer (or fil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Config/Files/Filename/Print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ade a minor tweak to the Ymodem/G Upload process to cat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" from a remote a little quicker.  Should save 3-5 sec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a "/NOLOGO" command line option.  This will skip the ANSI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ay when QmPro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orrected a problem with the Shell to DOS code.  If a syste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50 and it was enabled in the Device config, after a Shell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ing re-enabled.  This also affected some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Users who are connecting to the J&amp;L NCS Int14 Servers can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om Interface for correct connections.  J&amp;L use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tion of the Int14 standard, and with a small twea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om, it works for bot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cluded the new RPI software V.42bis and MNP5 support for those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modems that can take advantage of it.  This requires the V42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be located in the same directory as QMPR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cluded support for NCSI/ACS� network interface.  This i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tion to the NASI/NAC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the problem with the CIS B+ downloads not switc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L Director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a script STRING bug that has been in there since the daw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aster script called a nested script used the STRING comm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, the duplicate definitions were not caught and cause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to overflow.  Now, when a nested script uses the STRING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tring already exists it is cleared.  If it doesn't, it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tr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demPro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the Script UPLOAD command to work with non-batch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cluded support for pressing ^@ to send a Null out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the internal editor so that the cut &amp; paste options will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ned up the stray allocations from an edit session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ng memory and not freeing it after the edit.  It w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out of memory and cause internal failures afte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, such as Scripts from the Alt+D/Edi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the network bug where the NFO directory would st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erver where the QMPRO.EXE file was located instead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MPRO.CNF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a problem with running under OS/2 and QEMM that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hen loading the Phone Book.  This was rela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itialized collection pointer.  The common OS/2 Error was SYS3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a NASI/NACS lockup where the Dialer could get stuck if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was not NASI/NACS and you tried dialing an entry that was NA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SI driver was not loaded.  Now you will get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: NACI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the NACS port goes IDLE, a Dial attempt will reinitial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rrected a problem with the Mouse Cursor disappearing whe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was executed while in a Dialog (such as Alt+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tocols will no longer try to upload the Volume Label on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IS B+ protocol is no longer available in Host mode (its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limited to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d the Xmodem/Ymodem Upload code to recover from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.  It was looking at garbage characters as NAKs,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sometimes caused a transf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Zmodem downloads were always reporting CRC32 even 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using CRC16 (per the Config/Protocols/Internal/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).  Zmodem was working correctly as this was a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a bug in the Zmodem download where if the success to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d, the incoming data would be flushed before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de a fix to the Zmodem download so that it is more toler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the problems of the script command 'Dial Group='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scripts not returning to previous leve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 The usual symptom was that the master script eith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turn or it started executing from the beginn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ly possible that multiple chained scripts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wise confused and this cures bot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ith the fix to the script Dial command, it became necessary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did not become recursive.  i.e.  a script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Group= also call another Dial Group= script command.  So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rapped and will generate a Script Edit Error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ursive Dial GROUP= iss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voke the scrip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the Host Download problem where non-batch protocols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requested files, even if the F command did sh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d the Scrollback status line so that a "*" will app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:xxx count if there is incoming data that has not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rrected the online help for Config/Phonebook where it talk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/Ins mouse button for Keyboar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users should note that the [A] key will always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+A] will follow the mouse button setting and the Ins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perform the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a Status Box that is displayed if all NACS ports are bus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how up at startup or after using Alt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detection of a NACS port disconnection due to IDLE time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CS port goes IDLE, the "offline" indicator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hange to "No Port".  Any attempt to transmit throug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ward you with a Warning dialog saying the "NAC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ed."  Use Alt+K to establish anoth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the dialer dialog so that entries that wer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*Current Device**" or "**Default Device**" will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device tha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the Faxing bug where it would not send a fax if the Config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a cover letter but it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the Script $SENDMAIL flag so it will only be TRU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 a Packet waiting to be sent regardless of how the di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a bug where Continuous Dial mode from the Groups was s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f the dialed group never completed.  The effect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agging the undialed group entries and tagging others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act like they were now part of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code to CIS B+ downloads so that the files will g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ownload directory instead of the current directo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id not specify drive:\path info to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d the /CONFIG command line option so that only the Config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are selectable the first tim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d Int14 so that it will use whatever port is selec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using the default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rrected a bug in the VT220, VT320 emul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fields to work incorrectly.  It might have also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memory overwrites and strange behavior or 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support for the VT220 &amp; VT320 Insert mode.  Somehow,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ooked from the origina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XON/XOFF software flow control incorrectly was stripping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8-bit mode before testing for either the XON or XOFF.  Als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hancement so that XON/XOFF is disabled whil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an now tell if you have received an XOFF.  The ONLIN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line will change to "TxWait" (Xoff received), "Rx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off sent) or "AllWait" (both are true).  If no pending XON or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 exists, then it will show the normal ONLINE or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d the timing with internal protocols and scripts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be necessary to include the DELAY 1000 in script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LOAD or DOWNLOAD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duced the number of mouse calls (hide and show)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a bug in the script parser that was keeping the "$$"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as a single $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a bug in the Host Startup.  If carrier was present whe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nvoked, a confirmation dialog was presented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wanted to start it.  Regardless of your action, it w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anyway.  Now, the NO button will not start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a problem with the INI file where the actual Device Nam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stored or reloaded when the command line parameter /R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tart Qmodem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the Script DEVICE and PORT commands so they set the $SU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AIL flags per the description in the manual on page 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vised the Config/Device/Hardware screen for better support of NAS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S devices.  There is a new [NACS Preferences] button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e what Server, General and Specific NACS device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alog, there are three fields and a list of current NACS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available on the network.  None of the entry field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left blank are considered "wildcard" matches to the networ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eld is filled in, then that is entry -must- be available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 successful connection to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ree NACS Servers on the network with the follow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er    General 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CHO   1200      PORT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CHO   1200      PORT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CHO   2400MNP   PORT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CHO   2400MNP   PORT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PO     2400MNP   PORT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PO     2400MNP   PORT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PO     9600V32   PORT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PO     9600V32   PORT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PPO     2400MNP   PORT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PPO     2400MNP   POR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PPO     9600V32   PO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PPO     9600V32   PORT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PPO     V32BIS    PORT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PPO     V32BIS    PORT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PPO     V32BIS    PORT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PPO     V32BIS    POR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alog, if you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   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 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 [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ervers are checked, and the first available dev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  Remember, a blank field acts as a wildcar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alog, if you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    [GROUCHO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 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 [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vailable port on GROUCHO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alog, if you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   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  [2400MN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 [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vailable port on any server with an available 24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devic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alog, if you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    [GROUCHO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  [2400MN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 [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vailable port on GROUCHO with an available 24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devic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alog, if you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    [ZEPPO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  [V32BI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 [PORT16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RT16 will be checked on ZEPPO.  No others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be dialing and the NACS cannot find a match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, the dialer will generate the following message and cyc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as a BUSY det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: NACS Devic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NASI/NACS baud rate support has been increased to 115200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CS compatible 6B interfaces including NASI 3.0+ suppor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s than 19200.  This has been tested with Novell NASI 3.0, Multi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Com AsyncGateway (MCSI), and USRobotics Modem Sharing Kit (MASI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up through 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noted that USRobotics MASI needs to be at le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.1 and use the -N command line switch to be compatible.  Con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Robotics Technical Support about obtaining the corrected MA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compatible with non-USR software such as Qmodem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 v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a version number change only to maintain Qmodem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 with the same minor version number (x.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Pro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vised the Config/Hardware screen.  Under Virtual Memory, the Reserv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w Maximum K.  Virtual Memory will now use up to the specified 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rest alone.  This means that you do not have to set as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OS shells, as these are now unaffected.  Users were jus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ed by the concept of "leaving this much al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memory : The Overlay takes 512K (either EMS or 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memory : Up to the Maximum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hell      : whatever it takes, (usually in the 350-500K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ost Mode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Config/Host  (*) Full Path  ( ) DL Path Only 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turn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Even if you did manage to set it to DL Path Only (really Full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always looking in the DL Path for the files.  Now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look for the above setting and use the correct te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internally generated protocol list now includes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the sending of Faxes when using the [OK for ALL] button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riting the duplicate information to the QMFAX.NFO file,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Digitize was blank and the digitizer was expecting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!  If the user pressed ^Z and Enter, th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hang" itself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ouse is now hidden from view until you need it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ckering when text is scroll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hone book entries now correctly retain external protoc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ame letter as one of the internal ones. 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ssing PgUp or PgDn will focus the correct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d the Auto-Start download for external protocol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path was not being passed in the %4 batch fi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$NOTEFILE script variable is now set correct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.  It was either blank or pointed to the last 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used a notename.  It now is pointed to the correct not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entry number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cluded the new enhanced Doorway auto-start sequence into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.  This will require the use of DOORWAY 1.21 or greater. 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ends out an ^[[=255h to turn on remote Doorway, and ^[[=255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it off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rrected the VT102 Device Attribute response sequence.  It wa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ote it was a VT100 instead of a VT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d the Alt-D Auto-Start to work if the user is tol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and he sends the modem init string.  It was not wait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for the modem to reset before testing to auto-star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X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problem with work directory when it was not spec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problem with Alt+X when pressing it from a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problem with PgDn near the end of the file in the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problem with the Replied flag not getting set in the Inbo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s is replied to from within a QWK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problems with reading empty messages (message with no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problem with entering alias names in the Fro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problem with the read flag when reading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conference in spli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registration name is automatically uppercased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upper/lower names and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problems with running OLX from a driv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LX is instal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some problems with cut and paste and cursor posi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problem with always zipping reply packets.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r is now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may note that several screen snapshots in the manual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match those in the program.  The differen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new command line option, /DEVICE=  allows overriding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evice if the declared device exists in your devi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so includes a change to the Alt+D/Revise/Device combo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 pre-defined entry of "**Default Device**".  If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as using this "**Default Device**", then it uses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 Default Device is currently set to when diale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DEVICE= command line option allows you to specify a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embedded spaces. To do so, substitute the underscore '_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i.e.,   QMPRO /DEVICE=HST_Dual_on_Com1    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new /VGA=[mode] switch allows users of VGA and EGA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to a non-standard video mode at startup. 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number for [mode].  As long as your video car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AL register to the desired mode, this option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new command line option /CONFIG allows starting QmodemP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 startup of the menu bar, even before any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 are activated.  This allows you to set up a differen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for a different port, even before QmodemPro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Revise Entry dialog in the phonebook supports a new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alled "**Current Device**".  If you have this devic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use whatever device is currently active, either by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ntry, or set via Alt+K. 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VICE= command line, you can have one entry that can dia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evices by using Alt+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Editor command was changed to Edit, and now h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honebook sorting was also added.  There is a [Sort]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dit] dialog on the phonebook screen.  Some of the highligh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ort by any field in the phone book either 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members the last sor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orts the Group files to match 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orts the NFO Fax info file to match 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names the attached Note files to match 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ses a memory/disk based virtual memory scheme using the Quick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85 &amp; 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Entry number support to the Script DIAL command and the @DIA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command.  So, the following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DIAL TForbin 2 3 23 TMustang   {Function key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 "TForbin 2 3 23 TMustang"   ;Scrip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indicates the dial should flag all entries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bin, and entries 2, 3, and 23, and all entries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85 &amp; 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GROUP support to the Script DIAL and @DIAL met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DIAL GROUP=QWK Mail Runs      {Function key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 "GROUP=QWK Mail Runs"     ;Scrip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embedded spaces are OK in group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Group is defined as "Continuous Dial", then each number is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quence until all have been dialed or untagged.  If 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is attached to any of the entries in the group to be di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in script MUST end with a RETURN instead of the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 This is the signal to return to the dialer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.  If there are no more entries to dial, th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will continu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offer for obtaining DOORWAY at a reduced pric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available from the author of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ipt filename entry forces the .SCR suffix and it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Alt+F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Quotes were inadvertently stripped from many script exampl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ge the text at the top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FOR "Enter your password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"$PASSWORD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217 Quotes stripped, should read:      DIAL 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218 Quotes stripped, should read:      WAITFOR "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220 Quotes stripped, should read:      IF "$0" = "_EOF_"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PLAYLN "$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_EOF_" indicates End Of File, and is used to test for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224 Quotes stripped, should read:      ATWRITE 1 24 30 "$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SIGN 0 "Test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SIGN THAT "$TH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232 The "Pprefix" option is not an option for the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234 Quotes stripped, should read:      DISPLAYLN "TEST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248 Quotes stripped, should read:      IF "$0" = "" Nul_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249 Quotes stripped, should read:      DISPLAY "$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252 Quotes stripped, should read:      IF "$0" = "_EOF_"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254 Quotes stripped, should read:      SEND "AT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258 Quotes stripped, should read:      SEND "$PASSWORD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261 Quotes stripped, should read:      SEND "ATZ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AITFOR "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fig/Device now contains a "Default Device" field that can b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[Default] button.  This is the device that will be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up QmPro, and the device used when entrie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book automatically by OLX.  This will also make it easie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DEVICE=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ggest assigning the "Default Device" to all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ose that require special modified settings. 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change the modem assigned to ALL phonebook entrie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a different defaul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 for Direct Connect devices through the Phonebook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manual went to print.  To make use of a direc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, create a new device and edit the [Term Cmds] sectio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DIRECT as the Connect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*]������������ Commands for Direct Connect COM1 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Modem Ini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Dial Prefix                       OK Messag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Dial Suffix                      Cancel Dia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onnect Msg  DIRECT              Auto Answ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 Connect 1                           Hangup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 Connect 2                     Redial Intr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 Connect 3                     Delay During 6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 Connect 4                      Delay After 1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>OK   �     Cancel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��������     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nect Msg MUST be the word DIRECT (not case sensitiv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er will report an immediate "DIRECT connection establis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nd exit.  It will also run any script attached to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tomate logons and such to whatever mini or mainframe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ing directory entry Number field should be left blank, a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 Prefix and Dial Suffix (as shown above) so that nothing ext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the remote system until the script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309-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X @ codes are listed incorrectly.  We have enclose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cover sheet consisting of a graphic .PCX file and a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PCX file is named COVER.PCX and is used in the cover p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led FAXCOVER.TXT.  To use this cover page simply plac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COVER.TXT in the FAX config option for Cover Page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@ codes which are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s that were removed or renamed for clarit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YSTEM@  Renamed @TOSYSTE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ITE@    Renamed @FROMSYSTE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OURFAX@  Renamed @FROMPHO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HONE@   Renamed @TOPHO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PAGES@  Renamed @PAG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GE@    Removed (page counter is automated at top of each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EMO@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TTN@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s translat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OSYSTEM@   name of the FAX system as listed in the QMPRO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ROMSYSTEM@ name of the FAX system in your QMPRO FAX config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GES@      total number of pages in the FAX, including cov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OPHONE@    number of the FAX system as listed in the QMPRO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ROMPHONE@  number of the FAX system in your QMPRO FAX config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rmit setup in Config now has a [Default] button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o startup in case you change them and can't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IS B+ protocol can auto-start if desired.  If you set a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entry default protocol to CIS B+, when you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ystem (CompuServe) the CIS B+ protoc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tart-enabled for the duration of the call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in the Internal Protocol/CIS B+ section of Config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tocol is specified in a dialing directory entry,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IS B+ is controlled by the config options.  In this seco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start character (ENQ) must be correctly indicated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utostart to function.  The advantage of specifying CIS B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Serve phonebook entry is you can get CIS B+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etting the config options to start it every time an E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s received (not a good idea during normal BBS call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leave the CIS B+ Config option set to Disabled (for norm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) and still have auto CIS B+ transfer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dialing directory entry specifies the B+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external protocol Revise dialog now uses radio buttons for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and Download suppor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enclosed scripts make use of the phonebook fields fo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, and will not operate properly without them comple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of each script for additional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evice Mismatch dialog that can appear when loading a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n additional button [Revise with Default].  If you selec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phonebook entries that point to the mismatched dev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will be converted to your current Default Devic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e phonebook file on disk as well so you do not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the next time you load it.  If you are sharing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wo unique systems, you can still press [Continue]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Alt-O Change Drive/Dir command was added.  It works ide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ne in the Alt+6 Batch Entry Window (BEW).  Both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can be changed from this dialog, and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old 5.x Alt-O and Alt-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vised the Config/Hardware screen.  Under Virtual Memory, the Reserv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w Maximum K.  Virtual Memory will now use up to the specified 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res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e that several screen snapshots in the manual do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ose in the program.  The differences are not signific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hort list outlines the pages with minor correction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ent to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help system has been enhanced. You can go back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creen by pressing Alt F1 or clicking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references to SERVICE in the screen snapshots and the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creen and reference to SERVICE has been changed to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creen and reference to SERVICE has been changed to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escriptions for FAX address and phonebook entries is corr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documentation, however we think that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may help you make use of these features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a FAX number for a company and will be sending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multiple people in the company, you should set u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QmodemPro phonebook entry for the entire company.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might read "MSI FAX Machine".  Set up this FAX phone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ntering any messages to anyon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book in OLX should then contain the individua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ople at the company who will be receiving FAXs from you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you might have the previously mentioned MSI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n the QmodemPro phonebook, but have address book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X for RICK HEMING, JIM HARRER, SCOTT HUNTER and GREG HEWG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of configuration results in the FAX being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QmodemPro phonebook entry because the phone numbers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is then sent to the individual and the @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substituted for @FROM@ and @FROMSYSTEM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