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EW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9.6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viewer for WordPerfect, Word, Write, Ami Pro; and Wordst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verter from these to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4 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packag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.EXE (file viewer version 9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W96CFG.COM (customiz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96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IN96.DOC  - history and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OUBLE.DOC   - possible problems,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zipped with PKZIP 2.04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is a file viewing utility for DOS, allowing you to read 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</w:t>
        <w:tab/>
        <w:t>(5.0 to 6.0a, including Windows), Microsoft Word (4 and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Word 1, 2 and 6), Ami Pro, Wordstar ,and Windows WRITE file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ll or part of them to file 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also allows you to search for text strings (both case-sens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), and print all lines that include or exclud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rint or convert files to ASCII directly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menu.  VIEW has a</w:t>
        <w:tab/>
        <w:t>direct interface to Tony Caine's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utilities 2COL and</w:t>
        <w:tab/>
        <w:t>JETCOL, which allow you to save tre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utput in two columns (and up to 6 in JETCOL 3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VIEW and 2COL/JETCOL offer a powerful file printing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van be run under a wide variety of DOS and Windows shells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96CFG allows you to customize display colors for VIEW and also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stomize its printing, display and memor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y that the software in this package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particular hardware configuration.  You use the program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risk, and the author will not be held lia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to your hardware or software through their use, n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, loss of earnings, or loss of life, limb or sa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 aside, you should not run into difficulties with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distributed as shareware, AND ARE NOT CRIPPLED!!.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y contain "nag" screens.  (Editorial note: I do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ippleware" - I want to know EXACTLY what I'm expected to pay f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ware is, in my opinion, like test driving a Mercedes that'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ed with a lawnmower engine! There, that's said - but each to his 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register as a user, nor are you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to buy the program(s).  However, they are not free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irit of shareware, you are requested to mak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to the author if you find the software in this packag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continue to use it after an evaluation period of 30 day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oth fulfill your moral obligation and help ensure the vi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, from which we all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contribution is $20 (10 pounds sterling), bu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more!) would be fine. Pay what you think the software is wor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If you pay the recommended amount or more, I will send you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5 1/4" unless you specify otherwise) with the latest version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other shareware for you to evaluate, including Tony Ca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2COL and JETCOL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decide to make a contribution, please rem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drury@gsc.emr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0574,34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notes in your local currency would be fine!  Thank you.  Please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got the software from and, most importantly, which version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if you would like to negotiate a price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EVIOUSLY PAID FOR AN EARLIER VERSION - THANKS, AN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EXPECTED TO PAY AGAIN.  YOUR INPUT, COMMENTS ETC. 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t the low contribution requested, I cannot provid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nor automatically send upgrades, shoul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vailable. If you have comments, questions, bug reports etc.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at my Compuserve or INTERNET address, or write to 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.  I will endeavor to fix any problems you might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have paid may, of course, obtain future upgrades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is widely available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supplied on an "as is" basis. You are fre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ackage provided that you distribute the ENTI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is documentation file. (This is necessary for others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properly.  I've downloaded too many shareware packages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osted without accompanying documentatio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packag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the fun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view [d:][path][filename] [/switch1] [/switch2] [text string to fi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/switch1 is ONE ONLY OF  /mem   /wnnn  or  /x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nnn is a three digit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/switch2 is ONE ONLY OF  /print or /cconvfile.asc  (convfile.asc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user-selected 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type VIEW you will get a list of files on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from which you can select the one to view. Similar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VIEW plus drive and directory parameters, you'll get a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drive and directory.  From the file selection menu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ny directory o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clude the switch /mem you will be able to allocate mor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y JETCOL or 2COL (see below).  The more memory you allocate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e less is available to VIEW for loading files.  If you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COL or 2COL occasionally you should leave the memory alloc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evel and use the /mem switch when you do want to use the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 frequently, you should probably permanently allocat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ing the configuration program VW96CFG.COM.  See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ile for more information on running JETCOL and 2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if you use the /mem switch, you MUST include at least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first on the command line.  NOTE: if you have configured VIEW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with enough memory allocated for JETCOL/2COL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reduce this using the /mem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/wnnn switch the line wrap is set at a maximum of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and a minimum of 20.  The number of columns you want is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"nnn" which MUST be a three digit number (e.g.  070, 120).  In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left and right arrow keys to scroll the display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.  This mode is useful if you want to print files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rap is greater than 80 - for instance, program listing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lso run in true 132 mode (i.e.  132 columns actual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creen if you have a video adapter that allows tha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xnnn switch performs in exactly the same way, except that you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opportunity to assign extra memory temporarily for use with 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when you use the /wnnn or /xnnn switches, the help line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will refer to "Cursor arrows".  When they are not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arrow function are disabled and the help line refers to "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 arrow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 file directly use the /print switch.  To convert a file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use the /c switch - that is, /c followed immediately b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VERTED file. For example, to write a converted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ile.cnv the format of the switch would be /cmyfile.cnv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file can include a full path (drive and directory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)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both the /wnnn and /c switches, but the /wnnn MUST com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UST specify a full file name if you want to use the /pr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c switches - wild cards (i.e. *) are meaningless to these switches.  The pr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directly functions are also available from the file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want to use wil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string to find MUST come after the filename, and af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used.  It allows you to search for the string in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until the "text search" function is switched off (see later)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from the command line is assumed to b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* wild-card character in a file name. Then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in the default or specified directory tha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teria.  Any string identified on the command line for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unction will be active for all files specified by the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option (unless it is changed or switched off when view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 view *.doc   -  list of files with extension doc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 -  list of all files on drive d, directory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\*.txt  -  as above, but only files with extension 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myfile.doc this is a string  - open myfile doc and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"this is my 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myfile.doc /mem - open file myfile.doc after allocating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mory for use by JETCOL or 2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 /mem - list all files on root directory of drive d: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ocating extra memory for JETCOL/2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*.txt /w132 - list all matching files and display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mulated 132 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*.doc /x120 - set memory for 2COL or JETCOL, then dis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tching files in emulated 120 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myfile.doc /w120 /print - print the file myfile.doc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ing 120 column word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another.doc /cnew.doc - convert "another.doc"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verted file as "new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\*.doc another string - list all matching files,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ach is opened look for "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tring".  This search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ffect for all subsequ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until it is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\*.doc /mem yet another string - open the first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ile after 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more memory for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or 2COL, then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he string "y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enter up to five words for the text search.  VIEW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matches in complete lines, i.e. it will not find text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d. For example, if the text to find is "cat sat on the mat"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e day the cat sat on the mat and ate a r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e day, the cat s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 and ate a r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IEW reads as much of a file as possible into memory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of a file can be read in it won't display the full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kip instantly to any part of the file in memo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reads. If you are not using DOS 5.0 or later, or a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QEMM386 or 386MAX, I strongly recommend you do so. If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big, an overflow file is created; you can switch quickl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 The overflow should, in most circumstances, allow you to se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ile, unless it is really big. If the file IS really b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vert it to ASCII (from the file selection menu) and then spl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maller components using a text editor.  When you convert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selection menu the entire file is converted even if i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to view via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utomatically detect WordPerfect 5.0 and later, Microsoft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 Pro and Windows WRITE formats. It attempts to detect othe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ASCII and gives you the opportunity to display them as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, as Wordstar - i.e. with the high-order characters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or in preview mode, or in preview mode.  It will automatically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CII certain standard types of non-ASCII file (e.g. EXE, COM, DLL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VIEW is pretty straightforward. Pressing F1 brings up a help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key features of the menu are permanently displayed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The help menu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>VIEW version 9.6 Copyright (c) Malcolm Drury 1994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Up and down arrow keys - scroll up or down 1 lin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PgUp, PgDn - scroll up or down 1 scree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Home, End - go to beginning or end of documen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Esc - exit to DOS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</w:t>
      </w:r>
      <w:r>
        <w:rPr/>
        <w:t>FUNCTION KEY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>F2    -  text search (case insensitive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>F3    -  text search (case sensitive)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>F4    -  switch string search off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When text search is on a * appears at the bottom righ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>F5    -  go to particular lin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>F6    -  write copy of file to printer or disk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>ShF6  -  reset HP and HP compatible printer mod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>F7    -  print lines including/excluding string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>F8    -  print file directly via 2COL or JETCOL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>F9    -  toggle for selecting block to prin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</w:t>
      </w:r>
      <w:r>
        <w:rPr/>
        <w:t>(First time, top line is start of block to print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</w:t>
      </w:r>
      <w:r>
        <w:rPr/>
        <w:t>(Second time, top line is end of block to print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10   - convert ANSI to ASCII   Sh F10 -  - convert ASCII to ANS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>Space bar   -  leave menu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</w:t>
      </w:r>
      <w:r>
        <w:rPr/>
        <w:t>*** Press appropriate function key ***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feature is accessible directly from the view screen, or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SCRE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 through the file using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-  help menu; all menu items are available directly from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.e., while the menu is displayed, pressing F2 will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ppropriate function for that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-  case-INSENSITIVE text search - matching text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light color. Unless the string to find has been def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 line, the first time you press F2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. Subsequent presses of F2 find the next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-  as for F2, but for case-SENSITIV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-  toggle off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the text search function is enabled an asterisk (*) appea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righ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-  go to a particular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-  print all of file to printer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6 -  set or reset HP and HP compatible printers that use the PCL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set (portrait or landscape mode, normal or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). This includes a user-definab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-  print all lines that specifically include or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cular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-  print file directly via 2COL or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-  this is a toggle for printing (to printer or disk)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. The first time you press F9, the current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et as the beginning of the block.  The second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top line is set as the end of the block, and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rinted to the location you specify.  While block sel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, you will see a message at the bottom-lef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ling you the starting line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-  changes the character set of the file being displayed from ANS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.  If you print to file after this conversion is ma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you print will use the converted (i.e. ASCII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.  This feature is useful for converting Windows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and others created with the ANSI set (e.g. 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under UN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10- changed the character set of the file being display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CII to ANSI.  As with F10, files printed to disk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NSI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- leave menu without enabling any of th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ad in a large file that has resulted in a temporary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ing created, the following keys are also activ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- move to overflow file  ("n" means "nex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- move to original file  ("p" means "previou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ear a "beep" the function is not currently activated (e.g.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file, or you have blocked off text but not yet printed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"overflow" mode an identifying letter appears at the bottom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play. "p" means you are in the second level, i.e.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"n" means you are in the top level, i.e.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second level, you will be told that the file is ASC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verflow.viw. Not to worry: it still contains the overflo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you called to read.  Pressing the letter take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revious or &lt;n&gt;ext p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FUNCT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F9    allow you to print to file, to printer, or via 2COL/JET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tter function produces a file called cainelnk.fil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d when processing has finished.  If you have not set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for 2COL/JETCOL (see configuration, VW92CFG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y write a file (converted to ASCII) to disk and pro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ly with 2COL or JETCOL.  Alternatively, you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with the /mem command to allow to to allocate (temporar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ough memory to run 2COL or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print entire file. You can include line number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print only those lines containing or omitting a text st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Allows you to access JETCOL or 2COL directly (assuming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 of course!) to print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F8 allows you to enter a command line for JETCOL or 2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by allowing you to set switches individually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enter a file name - VIEW does this for you, as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ASCII file. The true file name will be added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printout.  If JETCOL or 2COL do not exist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r PATH statement specifies, you must includ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in you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 c:\jetcol\jetcol -W70     - prints the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TCOL, which is in directory c:\jetcol; the single W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when you try to print via JETCOL or 2COL nothing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pt that the display returns immediately to VIEW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things is the probable culprit. Either JETCOL/2COL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found, or you have not set aside enough memory fo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link to JETCOL/2COL. For the former, check that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th properly. For the latter, reconfigure VIE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W92CFG.COM and set aside 50 or so "memory blocks"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program will tell you when to do this), or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with the /m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 This key is a toggle to allow you to select a block of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ing.  The first time you press it the block star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currently at the top of the display; the second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at the top is the end of the block.  Once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 can be printed as for the F6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viewing anything other than a straight ASCII or ANSI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look the same as the version that you print from the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If the document uses a proportional font, or contains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ables, the appearance under VIEW will in all probability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of the way VIEW simplifies the formatting built in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If VIEW were to be designed to show all formatting faith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at least as big as the executable files used by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themselves and would therefore lose its point as a quick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ttempted to cover all formatting and embedded code possi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the power of WordPerfect, Word and Ami Pro, the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nd-boggling!  If you come across a file that does no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properly - e.g. hangs mid-way through or displays garba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it to me and I will attempt to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ordstar files may contain some extraneous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"dot commands" such as .PA - however,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b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DETECTION OF FILE FORMA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utomatically detect Word, Ami Pro, WinWrite and WordPerfec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For others, it may tell you that the format is unknown,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om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Undetermined file format - please select display option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1 show as ASCII   F2 - assume Wordstar  F3 preview   F4  don't view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Suggest F3 if you have not previously viewed this fil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means show the file as if it were a true ASCII file.  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assign certain types of file (e.g.  EXE, COM, 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L) to this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means assume the file is Wordstar, and show it as a 7-bi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(i.e. with high-order characters converted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-order).  VIEW alerts you to the fact that the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means show the</w:t>
        <w:tab/>
        <w:t>file with high-order characters omitted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ing for text strings and previewing files of unknow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 means don't try to show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F1 or F2, you will be asked which line wrap you want -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directly into the file, or the VIEW default.  You should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 first, as it will be appropriate for files with fewer th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er line.  If the file has more than 80 characters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display will cause lines to break within words. 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ry choosing VIEW's defaults. Just go with whichever suits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ION 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alled VIEW without specifying a particular fil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file selection menu, which looks like th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:\VIEW96\*.*  -  9 item(s)  (0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:   PgDn PgUp Home;  Enter - select;  Esc - exit;   F1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line wra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..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e_id.diz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ewin96.doc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rouble.doc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.exe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96.doc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w96cfg.com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PPER CASE - directories   lower case - files   m - show memory paramet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2 - set line wrap   F3 - toggle ASCII line wrap on/off   F4 - Wordsta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5 - preview mode  F6 - convert/print   F7 - new drive   F10 - ANSI on/o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and cursor keys to scroll through the list of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view the highlighted file or to change to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brings up a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allows you to change the column at which lines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toggles line wrap on and off.  When toggled OFF, line wrap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the file's setting and ignores VIEW's setting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, lines in ASCII and Wordstar files may wrap within words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ormat calls for more that 80 characters per line.  Howev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cases it will prevent VIEW from wrapping lines too e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line wrap toggle is only used for ASCII or pseudo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.g.  Wordstar) files.  It has no effect on WordPerfect,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 tells VIEW to treat the file as Word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- tells VIEW to treat the file as "unknown format".  High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are stripped out and error trapping routines are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file read (e.g. missing end-o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allows you to convert a file to ASCII or print it direct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ing it, including via 2COL/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6 - allows you to reset HP and HP-compatible printer mode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rs that recognize the PCL4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- allows you to change to another drive.  A list of available driv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.  Just type in the drive letter you want and press "Retur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function default the file listing parameter to *.*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results in all files on the drive and directory shown being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- the next file to be viewed will have its character set conve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 ANSI (e.g.  Windows NOTEPAD) to ASCII.  F10 is a togg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it a second time and this feature is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 - tells you how many display lines are available and how many 2000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blocks you have set a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-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VIE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96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vw96cfg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filename is view.exe or an exact copy with some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  If the wrong version of VIEW is found, VW96CF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you so.  NOTE: you may wish to rename this file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vwcf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you to customize VIEW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colors is self-explanatory.  However, VW96CFG also allows 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int parameters, such as number of lines per printed page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to expand tabs, and number of spaces to leave for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tting colors, VW96CFG allows you to override the defaul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display and display speeds.  VIEW as shipped is configured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peed and hard coded to display 25 lines by 80 columns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ing with the display parameters to get maximum benefi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crashes - and there's a lot of non-standard hardware and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ut there - just reconfigure VIEW to a lower display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to choose whether the "delete file?" feature of 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  As a safety measure, you may wish to set this to "off"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eature on, a file will not be deleted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an "are you sure?" question.  Protected (read-only) fil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leted directly from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figure some display and print parameters -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per printed page, the default printer port, and the off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argin or prin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96CFG allows you to set the column at which lines wrap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66 - that is, VIEW counts characters per line and if it is within 1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most screen column puts in a line feed if it finds a spa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bsolutely foolproof; you may find that setting the line wrap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ss than 66 gives better performance.  (NOTE: you can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ride the default setting from the file selectio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VW96CFG allows you to change the default number of fil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in sequence from the file selection menu. Each time you re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amount of memory is lost to the system (until you exit to DO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ly restored). To prevent memory allocation errors VIEW ex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fter a certain number of files have been read. The default is 50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experiment with a higher number, you can do so via VW96CFG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bove 100. If you find that your setting does cause a system free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duce the number. There is no "best" value - it depends on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RAM on your system, the nature and operations of any TSRs 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 you have running, etc.  You should have no problems go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f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VW96CFG allows you to reserve some memory for use by 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ETCOL. When it loads, VIEW uses all available conventional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files, in 80 column lines.  You must set asid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 or JETCOL, in 2000 byte blocks, equivalent to 25 lines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trade-off - the more memory you set as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/JETCOL, the fewer the lines before getting a "file too big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2COL and JETCOL require you to reserve about 50 block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direct access to them you can reduce thi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itself needs some memory in reserve.  When aske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2000 byte blocks, you should enter at least 1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13 or 14, and at least 48 for access to 2COL and JET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experiment a little to find the min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locks you need to allocate, as this will depend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on how much conventional memory your computer h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ACCOMPANYING FILE "TROUBLE.DOC"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: Configure two versions of VIEW, one with and o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/JETCOL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28th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 for the following shareware on Compuserve/Ziffnet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vorite BBS.  I post it as ZIP files, but it may als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RJ (or other format) files if re-posted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PAL40.ZIP - customize up to 4 VGA text color palettes, choosing fro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250,000 colors! (And see how many you ca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ern!).  One palette can be used to create a small (2k)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that maintains your chosen scheme. 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set any of the palettes, or a grey-scale scheme,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-TSR if memory is a problem.  (On CIS Ziffnet as vgacu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ZNT:TIPS). BBS SEARCH: VGAPAL?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IR97A.ZIP - double-column directory display that highlights new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s system, hidden and read-only files, and optionall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dead" space on disk associated with each file or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 each file actually uses. Full file list sor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scroll back and forth within the file list. H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and protect/unprotect functions. (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ffnet as dirdpy.zip in forum ZNT:TIPS) BBS search: DDIR?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ACE63.ZIP - shows graphically hard disk space installed, used and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ll drives; second program shows graphically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ignated drive (including floppy), and reports o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vailable RAM, including XMS and EMS memory. (On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ffnet as dskspc.zip, in ZNT:TI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SEARCH: DSPACE?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FIND ANY OF THESE, SEND ME A MESSAGE! USERS WH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RECEIVE THESE (OR THE LATEST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arch your favorite BBS for 2COL and JETCOL.  Use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2COL????.* and JETCOL??.* Current versions are 2COL 5.3 and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 70574,3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drury@gsc.emr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. 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was prepared using the BOXER (TM) text editor version 6.0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