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Go to the configuration program VW95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very complex. Please report any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As shipped, VIEW is "hard wired" not to try to detect w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are using (i.e.  rows and columns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for reporting their current mode.  Configure VIE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gram, to use "fast video".  In this mode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query your video card to get its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