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compression utility used by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Utility to read th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 EXE - See DBDRVER.TXT for listing of drivers provid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List of all filenames on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3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5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Read this file for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2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CA4 - Split File of SYSTE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   CA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C       EXE - The Borland dBASE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       EXE - The Borland dBASE Lin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LIT    EXE - Program for dividing a file into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OIN     EXE - Program for reassembling files split by dsp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L       RTL - Program to combine object files, config.db, an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RTL - dBASE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437 - dBA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850 - dBAS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DRIVER  TXT - Listing of the printer drivers in driv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The mak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S  MAK - Configuration file for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NFO    EXE - Program to view protected mode system inform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INFO    EXE - Program to view real mod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  EXE - TSR for Users running DOS 16M apps under task swi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 5.0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16M  DOC - Information on running MULTI16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  MAK - Example Makefile for building sampl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MSG  TXT - Supplimental information on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    VMC - Configuration file with virtual memor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