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4.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  <w:tab/>
        <w:tab/>
        <w:tab/>
        <w:tab/>
        <w:tab/>
        <w:tab/>
        <w:t>Sept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lease of Single Server version of TapeWare - TapeWare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4.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  <w:tab/>
        <w:tab/>
        <w:tab/>
        <w:tab/>
        <w:tab/>
        <w:tab/>
        <w:t>June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rrected problems with MacIntosh file names on NetWare 3.1x and 4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apeWare will not backup files that have a leading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NetWare 3.12 MacIntosh filenames that contain the (tm) charac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bac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w correctly Backup and Restore NetWare 4.01 Log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apeWare problem with NetWare SFT-III user level coun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rrected minor spelling errors in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o NOT use any CLIB 3.12 versions lower than 3.12g with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***IMPORTANT*** If you are running NewWare 4.02 you must rename TW400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402.NLM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4.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  <w:tab/>
        <w:tab/>
        <w:tab/>
        <w:tab/>
        <w:tab/>
        <w:tab/>
        <w:t>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pdate TWDAT.* to recognize the WangDAT 3300 and 3400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ix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debugging symbols back into the TAPEWARE.NL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4.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  <w:tab/>
        <w:tab/>
        <w:tab/>
        <w:tab/>
        <w:tab/>
        <w:tab/>
        <w:t>July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rrected problem with file failing in the middle of backup.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header not found error on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ched object ids and names to improve backup/restore perform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file syst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following options to backup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"Decompress data before backup..." </w:t>
        <w:tab/>
        <w:t>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Clear archive attribute..."</w:t>
        <w:tab/>
        <w:tab/>
        <w:t>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ed following to pick list F9 form and Wildca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Include Compressed Files"</w:t>
        <w:tab/>
        <w:tab/>
        <w:t>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Include Migrated Files"</w:t>
        <w:tab/>
        <w:tab/>
        <w:tab/>
        <w:t>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following for NW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NetWare Directory Services v4.00" to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moved followi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KPATTR=Yes|No</w:t>
        <w:tab/>
        <w:t>Replaced on backup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dded TW310.NLM, TW311.NLM and TW400.NLM support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WFSA.NLM and TAPEWARE.NLM module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rsion being used. These are autoloaded by TW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PEWARE during the initial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eperated backup of bindery/directory services to the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310, TW311 and TW400. The support module is now responsibl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urity information that needs to be backed up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SYSTEM\SYMBOLIC.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dded support for the TapeWare BTrieve Database Requestor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TRV.NLM into the copying process. TWBTRV.NLM is now load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WARE.NLM or TWFSA.NLM detects the BTRIEVE.NL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emoved TapeWare/BASIC and all BASIC modules from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hanged wildcard job form to be list box allowing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be included or excluded. Also, added Compression and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s per note number 4 above, and modified/backup date rang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now essentially the same as the screen for F9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Removed Compression switches from screen since they do not wor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NetWare 4.x CLIB FEs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dded new AUTOLOAD.DAT format support to TapeWare and TINSTALL. Tap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ly loads AUTOLOAD.DAT files, not AUTOLOAD.TW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rimmed 400 bytes from the TWFSA???.EXE modules by using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C lib functions instead of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Added media name required to Job Ser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Removed Driver Load from diagnostic menu and added function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LOAD.DAT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Added code in window manager to support both protected mode r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protected mode ring 0. When the window manager detec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anything other than ring 0, the CLIB calls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keyboard. Otherwise, the standard calls we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are v3.00 are used. When running anything other than ring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n degrade due to RPC switching and the additional overh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Added rotation manager and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Added code in verify module to only verify the data and resource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) Added keywork "LOADFILE=filename" to allow loading of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Added synonym of "ABOVE16" for "BELOW16". TapeWare/LAN-386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option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Added autoload error processing such that the main screen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key to be pressed on detection of a driver error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error class and description are displayed in the lo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identification of the cause of the driv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Added work around for bug in CLIB.NLM function GetVolum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allow all volumes to be returned if a volumes is dis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olume table is not completely full. Now using GetVolumeInfoWith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volume information for each of the possible 64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able. In order for this to function in all cases, CLIB Rev D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) Corrected problem with MOwnerId field in the directory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quired swapping of the DWORD with certain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Serialization (SERIAL.EXE) module has been reworked to allow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label styles. Also, eliminated label blockout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 diskette serialization and user lev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Added TUPGRADE.NLM and TUPGRADE.EXE to support disk based fiel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levels. This code is based on code already contained within T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Added ARCserve read only compatiblity. ARCserve tapes can now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peWare library and restored just as a TapeWare tap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Some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Macintosh directories are restored and displayed as thei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verted names due to the way ARCserve writes path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pe. Macintosh files are restored and displayed with their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intos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No trustee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No special NetWare information is restored (such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archive date, archive id, modified i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The date of the backup displayed as the instance dat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ate of the import from tape.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ARCserve does not record backup date on the tape, ra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rded in th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ARCserve with the SMS option is not supported. Only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serve tap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ertified ARCserve 4.0 tapes along with ARCsolo 4.0 tap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apeWare 4.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Added quick library restore functions. Now the kernel sign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a "hint" that a library file was not found.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o seek to the next filemark/setmark depending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Older tapes are still compatible, but the library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performed at the higher speed. A new bit in the media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quick library restore is available for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Fixed bug that caused a read to end of data and a unexpecte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rror to be returned if a file failed to restore or verif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in use. This bug would correct itself during the retry 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any data loss, but would take a longer period of time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store or verify. This was caused by not performing a physica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ck number was the desired target block, but the request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as less than the current target byte offset. The skip by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n called with an extremely large number of bytes to skip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the end of data 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Created a work around for a CLIB problem while loading a 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help screen was not defined, the server would abend under NW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sue a console message under NW 3.x. This bug is not a bug in Tap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a bug in the 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 Work around for backing up read only volumes such as CD-ROM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Ware no longers issues "Error Settting Entry Information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 TapeWare now works correctly in the IO Engine of the SFT-II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Ware running under SFT-III only supports the DOS name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parse file support. TapeWare can backup spar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r SFT-III, sparse files are treated as regular, non spar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FT-III, three additional modul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311SFT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312SFT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400SFT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are auto loaded when SFT-III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SFT-III, the screen is not echoed correct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O Engines. TapeWare should only be operated from the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WBTRV.NLM module is not supported under SFT-III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BTRIEVE.NLM is loaded in the MSEngine and the Tap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TRV.NLM must be loaded in the IOEngine to gain access to the Tap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 The BTrieve data requestor no longer causes TapeWare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Trieve.NLM module is not compatible with the data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questor (TWBTRV.NLM) requires BTrieve 6.0 or abov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noted with the BTrieve shipping with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BTrive 6.0. The problem is with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UP BEGIN/END commands and accepting multipl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 The restore library problem under DOS has been corr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busy or in use error is no long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 If the DOS system is not configured for enough file handles (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), TapeWare will not start and a message is displayed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TW$MED.DAT file" is no long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 If a verify error occurs on a file during automatic verify,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now incremented in the job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 OS/2 v1.3 is now supported with the the file system ag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FSAOS1.EXE. This is a 16-bit application which is also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v2.0, however, the TWFSAOS2.EXE 32-bit program should st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2.0 for better performance and lower impac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) When formatting or erasing media, the server screen no long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leting Instances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 If a full backup, restore or verify operation is perform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*.* wildcard specification without qualification, then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versus completed entries is now correct. It was off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