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2 Gateway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NIM-II AIO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teway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41 Al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vine, California 927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: (800) 367-6555      FAX: (714) 553-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: (714) 553-1555      BBS: (714) 863-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Gateway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OWNIM2.NLM is the AIO Driver for Gateway's Wide-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odule II (WNIM-II) adapter. This docum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to load the WNIM-II AIO Driver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/error messages that may display while loading and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Address:    WNIMs shall not share I/O addresses. Choice of 1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blocks (SWITCH 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ollowing table. 0 is Switch on, and 1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Address range             SWITC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notation             4    2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     -    28F             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0     -    29F             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0     -    2AF             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B0     -    2BF             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 -    2CF             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0     -    2DF             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E0     -    2EF             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F0     -    2FF             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 -    30F             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    -    31F             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     -    32F             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0     -    33F             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0     -    34F             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0     -    35F             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0     -    36F             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0     -    37F             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NIM-II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WNIM-II AIO Driver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AIOWNIM port=pppp mem=mmmm name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ppp is the device I/O address of the WNIM-II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loading. Available device I/O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80, 0290, 02A0, 02B0, 02C0, 02D0, 02E0, 02F0, 0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10, 0320, 0330, 0340, 0350, 0360, and 0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 When installing WNIM-II adapters i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er, make sure that you reserve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anges that you will be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mm is the base memory address of the WNIM-II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re loading. Available base memory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0000, A2000, A4000, A6000, A8000, AA000, AC000, AE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0000, B2000, B4000, B6000, B8000, BA000, BC000, BE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0000, C2000, C4000, C6000, C8000, CA000, CC000, CE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0000, D2000, D4000, D6000, D8000, DA000, DC000, DE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000, E2000, E4000, E6000, E8000, EA000, EC000, E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 If you are loading more than one WNIM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 in the server PC, then th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specified on the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board must be used for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, and fourt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rthermore, if you load the fir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pecifying any parame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base memory address (D0000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; therefore, you must use D000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WNIM-II adapters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nn is the user-defined name to be assigned to the WNIM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you are loading. The name may not conta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all of the parameters, then the AIO Driver will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M-II adapter (in order) using the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/O Address       Base Memory Address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0          028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1          029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2          02A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3          02B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IM-II AIO DRIVER STATU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status/error messages that may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nloading the AIO Driver. Also included with eac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the message and what to do when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   There are no messages displayed dur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of the AIO Driver. That is,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operation is complete and before the drive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is initiated, no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ction instructions provided for a given err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e error or there is no action provided for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error may have been caused by either incorrectly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at the server PC's keyboard, or the drive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O WNIM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driver unload operation initiated by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AIODeregisterDriver failed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call to the system function "AIODeregister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during the un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Use the system monitor to verify whether or not the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is resident in the server PC's memory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he unload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rror: AIORegisterBoard failed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call to the system function "AIORegisterBoard"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the driver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Use the driver unload command to unload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erver PC's memory. Then use the dri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to load each WNIM-II adap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 Number             Por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               0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           02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          0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            02B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AIORegisterDriver failed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call to the system function "AIORegister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, causing the driver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Check to see if an AIO Driver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rror: AllocateResourceTa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call to the system function "AllocateResource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, causing the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No action is possible.  The system is out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rror: Unable to register Hardware Options for W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AIO driver is unable to regis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configuration with the NetW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causing the driver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1: Verify that the I/O address (device I/O addres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used by another device that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rve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2: Also verify that the memory address (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) is not being used by a device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the memory with other device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Unable to release Port yy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driver was unable to release the 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unload operation.  The error cod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lease port function may indicate that the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's tables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rror: WNIM-II did not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WNIM-II adapter failed to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sequence within the specifi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the driver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1: Verify that the WNIM-II adapter's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ort I/O address (device I/O address)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I/O address specified with the drive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2: Verify that each WNIM-II adapter installed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is set to a unique port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3: If a valid port I/O address and memory addre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ith the driver load command, then the WNIM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may be defective. Try loading a different WNIMII adapter using the same port I/O address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WNIM-II adapter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rror: WNIM Driver called t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son:   The driver AIOWNIM has been called more than fou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ximum of four WNIM-II adapters (board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by the A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Verify that the AUTOEXEC.NCF file contain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load commands for the driver (AIOWNIM) o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o more than four load commands for th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via the server PC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IM Board x using port yyyy at address zzzzz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IO Driver has successfully initialize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NIM-II adapter (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is the number of the WNIM-II adapter (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      is the port I/O address (device I/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the specified WNIM-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zzzz     is the memory address (base memo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ed by the specified WNIM-II adap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rror: Unable to Parse Driv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load command contained parameters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Verify that the WNIM-II driver load comm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ose option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Board presenc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WNIM-II AIO driver was unable to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WNIM-II at the specified port I/O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1: Verify that the WNIM-II adapter's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ort I/O address (device I/O address)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I/O address specified with the drive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2: Verify that each WNIM-II adapter installed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is set to a unique port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3: If a valid port I/O address and memory addre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with the driver load command, then the WNIM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apter may be defective. Try loading a different WNIM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r using the same port I/O address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WNIM-II adapter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rror: WNIM-II Board returned ba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The driver read an invalid number for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y the WNIM-II board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1: Verify that the WNIM-II adapter's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ort I/O address (device I/O address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do not conflict with other hardw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2: the WNIM-II adapter may be defective. Tr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WNIM-II adapter using the same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that was used for the WNIM-II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: AIODeregisterBoard failed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:   A call to the system function "AIODeregister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 during the un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:   Use the system monitor to verify whether or not the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is resident in the server PC's memory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he unload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M is a registered trademark of Gateway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Gateway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