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ovell AIO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Stallion Technologies ONboard/Brumby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v 1.0 Issu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nstalling the Novell AIO Driver software, the board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configured ready for installation. Up to four board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stalled into the system. EISA and Microchannel board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automatically by your configuration utility, but 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and interrupts should be available for the number of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your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  For each board, choose a memory address and an I/O addr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avoid clashes with any other hardware you may hav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. Multiple ONboards may share the same memory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  Make note of any installation parameters set (ie. the 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ach board), as they will also be required to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vell AIO D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  ISA boards only:  Set the DIP switches on the board(s)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hosen addresses, by consulting the tables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d 'DIP Switches and Jumper Setting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   If you are upgrading any of your ONboards for more ports (a 4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an 8 port), install the expansion module. In most ca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board is supplied with the expansion module installed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ction entitled "ONboard Expansion Modules", 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expansion module install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PREVENT 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AMAGE AVOID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OAR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board Expans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ey feature of the ONboard family architecture is its expand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pansion module can upgrade each ONboard to handle up to 8 po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4 ONboards can be installed in 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board family currently supports a plug-on module to add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serial I/O ports and memory.  This is the EXP4 modul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a basic 4 port card to handle 8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, an ONboard with eight serial ports is shipp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-on module already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pgrade an ONboard, plug the expansion module into the ON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card connectors CN-2 and CN-3.  Polarizing pins prevent you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the board with the wrong orientation, provided tha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or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step in the installation process is to install th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  'Down' the server and power down the machine.  Cons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ter system installation manual for the correct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a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  For each board, locate an available slot.  Push the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slot, making sure it is securely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  Connect the I/O panel(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   Configure the board(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information is to be noted when installing 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s in an EISA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recommended to configure ISA boards in an EISA mach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ing the system's EISA Configuration Utility. 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flicts can easily be detected and resolved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thod.  If ISA boards are not configured, the AIO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allation requires full board details to be enter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ading the driver.  Refer to 'Installing the AIO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' (step 11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SA boards only are being installed, and they are not being configu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 to step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ltiport Driver diskette contains configuration file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ISA machines to configure EISA and ISA boards, and by Micro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o configure MCA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your EISA/Microchannel machine to recognise th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(s) using the respective system configuration utility. Con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Vendor's manuals for instructions on this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 to reconfigure your EISA/Microchannel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    Power-on and boot-up your machine using the diskett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configuration utility supplied with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    If you are not using a working copy of this utility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make a working copy using the system configuration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art the machine from the working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    Use the system configuration utility to copy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found in the root directory of the installation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!STL0100.CFG    -       ONboard/E (EISA) in an EISA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STL0120.CFG    -       ONboard (ISA) in an EIS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STL0130.CFG    -       Brumby (ISA) in an EIS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@6091.ADF       -       ONboard2 (MCA) in a Microchannel mach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your copy of the configuration utilit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    Save the new configuration and exit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)     Upon reboot to the system configuration utility,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information will be updated and a valid DPRAM address and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will be selected automatically from the choic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    Select 'disabled' in the interrup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The drivers are polling drivers and do not requi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rupt request line (IRQ) to operate.  By selecting 'disabled'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vailable interrupts are left accessible to hardware tha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)     Save the new configuration, exit the system configuration ut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   One message for every board installed will be display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een during your machine's boot process.  These indic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river was loaded successfully and has found and boo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ard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board(s) fail to be recognized, with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forming to the requirements, the DIP switches ma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incorrectly, an address clash may have occurred, or the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y be faulty.  Check your DIP switch settings, then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ddresses chosen are available for use.  If these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id, use the board diagnostic test described in this chap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for a faulty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devices are attached to Stallion Technologies boards by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cables.  These c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4 port DB25 cable               (Brumby 4-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8 port DB25 cable               (ONboard 4- and 8-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8 port RJ45 connector   (ONboard 4- and 8-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eripheral cabling information, refer to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 Switches and Jump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SA architecture I/O boards, require that a number of DIP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jumpers be set before board operation. The ISA architecture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Brumby boards and the ONboard 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mby DIP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umby board has one eight position dip switch (SW1) which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al port RAM buffer and I/O addresses. The RAM address is select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KB boundaries in the address range 0C0000 - 0DFFFF. The I/O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able on 16 byte boundaries (ie. the last digit must always be a zer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ddress range 0300 - 03FF. The defaults for the first board (D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0) are highlight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DIP Switch (SW1) Settings for Brumby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PSwitch #                             I/O   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2       3       4       5       6       7       8     Address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OFF     OFF     OFF                                     3F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OFF     OFF     ON                                      3E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OFF     ON      OFF                                     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OFF     ON      ON                                      3C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ON      OFF     OFF                                     3B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ON      OFF     ON                                      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ON      ON      OFF                                     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ON      ON      ON                                      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OFF     OFF     OFF            Reserved for            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OFF     OFF     ON            Memory Address      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OFF     ON      OFF                                    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OFF     ON      ON                                     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ON      OFF     OFF                                    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ON      OFF     ON                                     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ON      ON      OFF                                    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ON      ON      ON                             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F     OFF     OFF     OFF             D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F     OFF     ON      OFF             D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F     ON      OFF     OFF             D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rved for            OFF     ON      ON      OFF             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Address             ON      OFF     OFF     OFF             C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      OFF     ON      OFF             C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      ON      OFF     OFF             C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      ON      ON      OFF             C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8 of SW1 should always b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board DIP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/O register DIP switch is at the bottom of the card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switch that may need to be changed before installation.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and interrupt line (IRQ) are set-up automatically by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of the ONboard's I/O register can be set by selecting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p switch arrangements list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DIP Switch (SW1) Settings for ON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Dip Switch #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2               3               4              I/0 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        ON              ON              ON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        ON              ON              OFF            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        ON              OFF             ON            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        ON              OFF             OFF            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        OFF             ON              ON       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        OFF             ON              OFF     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        OFF             OFF             ON             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        OFF             OFF             OFF            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        ON              ON              ON             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        ON              ON              OFF            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        ON              OFF             ON              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        ON              OFF             OFF             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        OFF             ON              ON              2C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        OFF             ON              OFF             2D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        OFF             OFF             ON              2E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        OFF             OFF             OFF             2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board Jump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bit operation (J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sure data transfers between the system and the ONboard ISA are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wide, jumper J2 should be installed and the card should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16 bit slot. This ensures that the host system can copy data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more efficiently and improves performance by up to 10%. If th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8 bit mode (i.e. J2 removed), it will operate in either an 8 or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slot depending on the memory address entered by the user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I/O channel timing (J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board (ISA) will also operate in PC AT systems that do not ad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iginal IBM PC AT I/O Channel timing. By installing jumper J3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board (ISA) will respond to memory requests much earli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bus timing. This is necessary in systems that operate the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bus at greater than 8 MHz. It is imperative that the jumper J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ver installed in IBM RT systems. Most 80386 systems should have J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J3 installed if 16 bit operation is required.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J2 and J3 are removed. Advanced bus timing is not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8 bi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tic software, DIAG.EXE, has been supplied for the purpose of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 of the board(s). This software tests the hardware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ard(s) and includes memory and loopback diagnostics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 can be found on the Multiport Driver diskette and is ru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DIAG &lt;target drive 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it from the \STALLION\DIA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iagnostic fac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Boot your system with a DOS boo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Insert the Multiport Driver diskette into the chosen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  To select the DIAG directory, enter the following at the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hosen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\DI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To start the board diagnostic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veral command line options are available to select I/O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emory address used by the board(s) during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      BRD_TYPE                board type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     IO_ADDR         set I/O address of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     RAM_ADDR                set the RAM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xample, DIAG -b2 -a360 -rd0000 invokes diagnostics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board at I/O address 360 and memory address D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Select the board typ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    The settings for the board are displayed on the screen.  I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s are incorrect, change the configuration by 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menu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set the configuration to the correct values. &lt;ESC&gt; to ge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Diagnostic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Run the required tests using diagnostic options 1 -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    If the board fails diagnostics, it may only be suffering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ress clash.  Check that the addresses chosen are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If the board still fails diagnostic tests, contact your sup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AIO D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of the Asynchronous I/O (AIO) Driver software is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ovell NetWare Serv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AIO Driver,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  Ensure that your Stallion Technologies Multiport board(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figured and installed, using the section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ardware Procedur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  If you have not done so already, start the NetWare Serv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  At the server prompt, load the INSTALL NLM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If your NetWare software precedes version 4.0, proceed to ste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Maintenance/Selective Install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   Select Product Options from the menu.  A list of currently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Press &lt;INSERT&gt; to install the AI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    Place the Multiport Driver diskette in the floppy driv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    Select the drive which contains the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e-NetWare V4.0:   Enter the drive and/or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roduct sourc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etWare V4.0 onwards:   Select the default driv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change it a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message, showing the driver installation process,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    Once the product is installed, exit from this ta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e-NetWare V4.0:       Exit back to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etWare V4.0 onwards:   Exit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Maintenance/Selective Install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   Choose the options menu item to load the hard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e-NetWare V4.0:       Select the "System Options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etWare V4.0 onwards:   Select the "NCF Files Options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   Add the entry to load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    Select the "Edit AUTOEXEC.NCF"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b)     Choose the line(s) to be added depending on the syste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s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e: The command "LOAD AIOSTLN ?" entered at 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ompt will give a usag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A machines (ONboard, Brumb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LOAD AIOSTLN   [BTYPE=bbbbbb]  [NODE=n]  PORT=pp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MEM=mmmmmm  [CACHE=c]  [DSRHIG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TYPE=bbbbb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Defines the board type to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By leaving the BTYPE parameter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board type defaults to 'ONboard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o specify that the board is a Brumb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 BTYPE=brum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ODE=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ssigns a specified node ID to the 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t is recommended for ID assign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begin at zero (0).  All successive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hould be assigned ID values in inc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one from the first boar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Load AIOSTLN NODE=0 PORT=.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Load AIOSTLN NODE=1 PORT=.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Load AIOSTLN NODE=2 PORT=..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value is entered in hexadecimal.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used, node IDs are assigned 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RT=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pecifies the I/O port address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board.  The default value is 240. 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ddresses range from 200 - 2F0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entered in hexadecimal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Nboard only:  The value set mus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DIP switch (SW1) settings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EM=mmmmm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pecifies the Dual Port RAM addres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by the board.  The default value is 0D0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r if using ONboards, the defaul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DPRAM address of the previousl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Nboard.  The value is entered in hexadecim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Brumby only:  The value set must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P switch settings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CHE=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pecifies the caching control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chine.  The value is entered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ote:   Memory addresses below 1Mb (0FFFFF)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ubject to caching.  (If they are,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be configured not to be cach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chine's BIOS configuration ut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default is no cache control.  A list of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ly supporte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      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      Compaq Deskpro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       Compaq Deskpro 386/20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       Compaq Deskpro 386/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       Compaq Deskpro 386/25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5       Compaq Deskpro 386/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       Compaq Deskpro 486/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7       Dell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       Dell 3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9       ITT XTRA X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      Hewlett Packard RS-2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1      Hewlett Packard RS-25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      Hewlett Packard QS-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3      Everex Step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4      Everex Step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5      ALR Flex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6      Mylex 386/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7      Mylex 386/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8      ASC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9      Acer 1100/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0      Acer 1100/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SR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ces DSR to always be reported a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or example, a Brumby and two ONboards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figu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 AIOSTLN BTYPE=brumby NODE=0 PORT=200 MEM=C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 AIOSTLN NODE=1 PORT=240 MEM=D0000 DSR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 AIOSTLN NODE=2 PORT=250 MEM=D0000 DSR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SA machine (ONboard/E, ONboard, Brumb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      When using an EISA machine, ISA boards (ON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rumby) can be loaded in one of two w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recommended method is to configure the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ame way that an EISA board would b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ie. requiring board configuratio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ISA Configuration Utility).  Refer to step 4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'Hardware Installation' for configuration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f ONboard (ISA) and Brumby boards are not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sing the configuration utility, the LOAD AIOSTL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ement for ISA machines (above)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      If the SLOT parameter is not specified,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LOAD AIOSTLN command need be supplied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configured' boards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AIOSTLN  [NODE=n]  [SLOT=s]  [DSRHIG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DE=n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ssigns a specified node ID to the 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t is recommended for ID assignment to begi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zero (0).  If the slot parameter is not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ch successive board is assigned ID valu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crements of one from the first board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oad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Load AIOSTLN NODE=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ssigns a node ID = 0 to the first board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utomatically setting the node values to 1 and 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or the second and third boards. (Rememb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cond and third boards do not require any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LOAD AIOSTLN commands.  Refer to the note above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value is entered in hexadecimal.  If not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ode IDs are assigned 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OT=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pecifically states the slot number of the s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at contains the board.  The value is en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ecimal.  If this parameter is not specifi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ch board, only one LOAD AIOSTLN command nee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ntered for all Stallion boards to be loc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R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ces DSR to always be reported a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A machine (ONboard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AIOSTLN   [NODE=n]  PORT=ppp  MEM=mmmmmm  [DSRHIG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DE=n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ssigns a specified node ID to the board.  It is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ID assignment to begin at zero (0).  All succ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oards should be assigned ID values in increments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first boar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oad AIOSTLN NODE=0 PORT=.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oad AIOSTLN NODE=1 PORT=.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oad AIOSTLN NODE=2 PORT=..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value is entered in hexadecimal.  If not used, node 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re assigned 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=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ecifies the I/O port address used by the boa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fault value is 780.  Valid addresses ran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80 - 7F0 and are entered in hexa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M=mmmmm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ecifies the Dual Port RAM address used by the 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default value is 0D0000, or the DPRAM add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iously loaded ONboard.  The value is entered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R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ces DSR to always be reported a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c)     Add the line(s) to the AUTOEXEC.NCF file. 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ecution for each of the AUTOEXEC commands in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s important.  Refer to Chapter 6 (step 1) of the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synchronous Communications Services Administration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instructions on the position to place the LOAD AIOSTL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ntries in the AUTOEXEC.NCF file.  The Stallion Techn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ards install in a similar way to the board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   Exit and reboot the system in order for the chang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cabling information when installing the AIO Driver,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tWare Asynchronous Communications Services Admin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A four (4) board maximum limit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  The following baud rates are not supported by the Novell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s and are therefore mapped to comparable baud 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00    mapped to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19200  mapped to 19200   (Brumby bo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38400  mapped to 38400    (ONbo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  Not all combinations of data bits/stop bits are supported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stop bit mapping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onjunction with 5 data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 Bits Selected      Stop Bi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5                  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                     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onjunction with 6-8 data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 Bits Selected      Stop Bi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5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   The RS232 signal, DSR, is not supported by the boards. 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river will report it to be the same as DCD. If the DSR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meter is specified in the LOAD AIOSTLN command, 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ported a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