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       FAX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1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Installs Cheyenne Software's FAXclien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valid FAXserve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is to be executed by an authorized FAX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inistrator, on a server that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FAXserve from the install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The user (administrator) must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FAXserve host,  and MUST be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serv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 If current drive is drive A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target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urrent drive is not drive A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INSTALL target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ser intervention is requir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