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OT 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Name:                                        Driver: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mp X 100 Plotter                                AD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mp X 300 Plotter                                ADCOM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Itoh CX-6000 Plotter                              CX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Itoh M8510A Printer                               M8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omp PCI Electrostatic Plotter                   CALC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omp PCI Pen-Plotter                            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BJ-130e Bubble Jet Printer (360 dpi)          BJ130E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BJ-300/330 Bubble Jet Printer (360 dpi)       BJ130E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BJC-800 Bubble Jet Printer (360 dpi)          BJ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LBP-8II Printer (1.5 MB Memory)              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 LBP-8II Printer (512 KB Memory)               CANON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 MSP-10E/15E Printer                         CITIZEN      (=EPSON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 30/80 Photoplotter                            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EX-800/1000 Color Printer                     EPSON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FX Printer                                    EPSO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HI-80 Plotter (Plot-Mode 1)                   MP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LQ-1050 Printer                               EPSONLQ      (=NEC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LQ-860/1060 Printer                           NECC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MX Printer                                    EPSON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MX Printer (60 x 72 dpi)                      EPSONM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SQ-850/2550 Printer (360 dpi)                 EPSONSQ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TSQ-4800 Bubble Jet Printer                   TSQ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on Drill Station                              EXC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 DL1100 Printer                              NECCP7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 DPL24-D Printer                             DPL2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ber Drill Code                                   GBR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ber Photoplotter                                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ER DP-1504 Photoplotter                         G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rz Servogor SE 281 Plotter                       TEWIP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Instrument DMP Plotter                      HI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Instrument JetPro 360 Plus Printer          NECP5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7221 Plotter                                     HP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DeskJet                                          HPD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DeskJet 500C                                     HPDJET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LaserJet                                         HPL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intJet                                         HPP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intJet XL300   (300 dpi, 8 color, rastered)    HPDJET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intJet XL300   (300 dpi, black&amp;white)          HPL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intJet XL300   (150 dpi, 16.8M colors)         HPGL2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QuietJet                                         HPQ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ThinkJet                                         HP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GL Plotter                                      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X-84 Plotter                                      HPX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5202 Thermo-Transfer Printer                    IBM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ocera F-1000 Printer                              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Scan binary file format                         MEG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pinwriter CP7 (180 dpi)                         NECC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pinwriter CP7 (360 dpi)                         NECCP7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pinwriter P5  (180 dpi)                         NEC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pinwriter P5  (360 dpi)                         NECP5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I Microline 339C Printer (180 dpi)                NECC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I Microline 339C Printer (360 dpi)                NECCP7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          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adenki RY-10 MZ Plotter                          RY10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PX-2200 Plotter                            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XY-800 Plotter                              DXY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KOSHA SL-130AI Printer                           NECP5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onic SPL 10 Plotter                             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b &amp; Meyer 1000 Drill Station                     SM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b &amp; Meyer 3000 Drill Station                     SM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68 Drill Station                                 SMS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LC-10 Colour Printer                           STARLC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LC-10 Printer                                  STARL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LC24-10 (180 dpi)                              NEC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LC24-10 (360 dpi)                              EPSONSQ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NB24-10/15 Printer (360 dpi)                   STARNB24HI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NL-10 Printer                                  STARNL10     (=EPSON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StarJet SJ-48 Printer                          TSQ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T-P 100 Plotter                                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widata P 281 Plotter                              TEWIP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(Tag Image File Format)                      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ba P321 Printer (Qume-Emulation)               P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ba P321 Printer (without Qume-Emulation)       EPSO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anabe MP1000 Plotter                             MP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anabe WX4671 Plotter                             WX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kogawa PL 1000 Plotter                            YEW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IP-Switches: SW1-3=OFF [CR], SW2-1=ON [high dens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move #027x#000 from Init- and #027x#001 from Rese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move #027s#000 from Init- and #027s#001 from Rese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rinter must be in IBM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Add #027C#000#016 to the INIT-string for A3 portrai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HP PaintJet XL300 can print up to 16.8M colors. Howeve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reated by mixing the basic colors cyan, magenta,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non-basic colors (especially light tones) will appear ras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NIT string of the HPGL2 driver sets the printer up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P14'                14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R0,15,0,15,0,15'    a color range from 0 to 15 for each bacic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results in a maximum of 4096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C1'                 transparent printing (overlapping colors m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1,15, 0,15'       pen  1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2, 0,15,15'       pen  2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3, 0, 0,15'       pen  3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4,15,15, 0'       pen  4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5,15, 0, 0'       pen  5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6, 0,15, 0'       pen  6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7, 0, 0, 0'       pen  7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8,15,12,15'       pen  8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 9,12,15,15'       pen  9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10,12,12,15'       pen 10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11,15,15,12'       pen 11: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12,15,12, 0'       pen 12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13,12,15, 0'       pen 13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14,11,11,11'       pen 14: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colors by changing the 'PCn,r,g,b' commands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p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=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though the printer has cyan, magenta and yellow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, the 'PC' commands use RGB (red-green-blue) value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TSC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the INIT string be aware that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string must not exceed 255 characters (including the 'HPGL2.INIT='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