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WARE Release Notes P/N 93000779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3.X AIO Device Driver V 1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Manuals   P/N's 92000115D &amp; 9200013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02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updated BIOS has been linked in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AIO driver supports a maximum of 7 PC/X* boards 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EISA computers. These boards may be configured wit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128k of dual-ported RAM and may reside at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 80000h, 90000h, A0000h, B0000h, C0000h, D000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driver supports a maximum of 4 32k MC/Xi boards in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rs. These boards may reside at host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0000h, C8000h, D0000h, D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river also supports up to 2 64k or 7 8k MCA XPort ( MC/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/8e ) boards between C0000h and D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following baud rates are not supported : 2000, 3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rk and Space Parity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Deadman Timer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justabled buffer siz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ile hardware handshaking is active, RTS can 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write to an uninitialized pointer was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ExternalControls 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 Refer to AIODGXI.DOC for updated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