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ttgas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3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2203-81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 9200011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(R) is a registered trademark of Digi International Inc.  DigiW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Xi , PC/Xi , 8Port , 4Port , 2Port , PC/8e , PC/4e , PC/2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8e , MC/4e  and MC/2e  are trademarks of Digi International Inc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igi International, Inc. 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document is subject to change without notice and does no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rovides this document "as is," without warranty of any kind,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r implied, including, but not limited to, the particular purpose. 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improvements and/or changes in this manual or in the product(s)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could include technical inaccuracies or typographical errors. 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made to the information herein; these changes may be incorporated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's support for Novell compatible asynchronous appli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rough a universal driver conforming to the "AIO" (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) specification.  Use the AIO driver when DigiBoard hard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stalled in the file server (or machine with run-time NetWare 3.X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hardware is installed in a machine other than the server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ccess Server v1.2) use the spec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drivers are loaded on the file server from the system conso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NSOLE) command line or the AUTOEXEC.NCF file.  Installation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copying of the driver files AIODGXI.NLM and AIODGME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Board AIO driver supports the DigiBoard PC/Xi, PC/Xe, MC/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 boards and therefore can be used on ISA, EISA and MCA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support up to seven DigiBoard PC/Xe or PC/Xi boards on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SA bus servers.  These boards may be configured to us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"stacked") or may be configured for unique addresses. 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8K, 64K and 128K versions, although your server may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emory space for a 128K PC/Xi board (PC/Xi boards may,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CA bus servers the driver will support up to four 32k DigiBoard M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/or seven MC/Xe boards.  Your server may be limited to two M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due to conflicts with the network adapter card and ESDI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igiBoard AIO driver, simply copy the relevant files to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(although the driver can be loaded from the file server floppy,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ypical way to set-up a system).  The DigiBoard AIO driv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IODGXI.NLM and AIODGMEM.NLM) should both be copied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file server, typically called F:\SYSTEM.  Copy the files 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AIODGXI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e and P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PC/Xe and PC/Xi boards may be installed in either ISA or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.  In either case, the driver must be loaded for each boar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e syntax for loading the driver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iodgxi port=xxx mem=xxxxx [name=bname][node=0][size=8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the board's 3 digit hex I/O port addres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port=320.  Valid port addresses are 100, 1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200, 220, 300 and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ard must have a unique I/O port address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by any other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=xxxx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the 5 digit hex starting address of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-ported memory.  For example: mem=d0000. 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s 64K starting addresses (80000, 9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000, B0000, C0000, and D0000-typically C0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000 will be the only 64K starting addresse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rver) and, on newer PC/Xe boards (which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f four DIP switches in the end plate instea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on top of the board), 8K starting address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8K starting addresses in each 64K region-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64K block beginning with D0000, valid 8K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D0000, D2000, D4000, D6000, D8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00, DC000 and D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C/Xe and PC/Xi boards may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since only one board's memory is turned 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bna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and allows you to specify up to 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ame to identify the board.  bname ma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alphanumerical character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ame, one will be assigned by the driver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the board's I/O port addresses and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  Default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h        DigiXi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h        DigiXi0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h        DigiXi0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h        DigiXi03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h        DigiXi0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h        DigiXi0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h        DigiXi06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must be used if you are using AIO.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2 or earlier.  These versions of AIO need sequenti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ased on the load order of the driver.  (The firs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ll be assigned #0, the second board will be assigne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)  Using the node=0 parameter informs th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board numbers sequentially.  If this parameter is ex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assign board numbers based on the I/O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=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and is effective only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PC/Xe boards (which have a bank of four DIP swi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plate instead of two banks on top of the board)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specified, the driver configures the board to use an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emory window instead of the default 64K window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t specified, the newer PC/Xe boards will use a 6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iring for boards equipped with RJ-45 conn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modem control lines RI (Ring Indicator) and DCD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) on pins 1 and 10, respectively, which m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le to an 8-pin RJ-45 plug.  While RI is seldo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is necessary for most modem applications.  To facili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8-pin RJ-45 plugs, a software feature called "ALTPIN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with this device driver.  When ALTPIN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is swapped with DSR (Data Set Ready), which is on pin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and allows you specify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driver's ALTPIN option.  When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just "altp", all ports on the board will ope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IN option active.  When entered as "altp=mask"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ex mask to determine which ports will use the ALT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ctivate ALTPIN on ports 5-8. The mask can be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 long to activate ALTPIN on up to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s on PC/Xe and PC/Xi boards should be disabl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has two banks of DIP switches, turn all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in DS2 to OFF (away from the board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has one bank of switches in the end pl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will automatically be disabled by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Xe and M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also support up to four DigiBoard MC/Xi boards, and/o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Xe boards on MCA (Micro Channel) bus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C/Xi for 32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OS memory restrictions, the MC/Xi boards must be set for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be used with the Novell Access Server softwar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hanging a jumper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the newer MC/Xi boards (Part #30001224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in this manner.  The part number can be found next to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rocesso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1 needs to be set for 32K operation before installing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nuals that came with you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mper setting information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MC/Xi boards (part number 300012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load the driver on these servers:  You may loa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board at a time or you may autoload the driver for all bo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if you do not specify values for port, mem or name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load all MC/Xi and MC/Xe boards present in the system). 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iodgxi    [port=xxxx mem=xxxxx [name=bname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ode=0] [altp[=mask[,mask[,mask[,mask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=xxx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and specifies the M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4 digit hex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port=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port addresses are F1F0, F2F0, F4F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F0 for MC/Xi boards, and 108, 118, 128, 20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, 308 and 328 for MC/X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used when you are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support just one specific boar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parameter "mem=".  If you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arameters, the driver will autoloa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C/Xi or MC/Xe boards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=xxxxx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, and specifies the 5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starting address of the board's dual-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or example: mem=d0000.  For M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the device driver supports four 32K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C0000, C8000, D0000 and D80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C/Xe boards, the device driver support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starting addresses (C0000, and D00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8K starting addresses.  There are eight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es in each 64K region-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64K block beginning with D0000, valid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es are D0000, D2000, D4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0, D8000, DA000, DC000 and D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bnam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when using the "mem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port=" parameters, and allows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 10 character name to identify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ame may consist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al characters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one will be assigned by the driver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the board's I/O port addres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  Default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   DigiXi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   DigiXi0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    DigiXi0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       DigiXi03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        DigiXi0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        DigiXi0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        DigiXi0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F0h      DigiXi0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F0h      DigiXi0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F0h      DigiXi0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F0h      DigiXi10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must be used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.NLM version 1.0.2 or earlier.  Thes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need sequential board numbers based o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driver.  (The first board load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#0, the second board will be assigned #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)  Using the node=0 parameter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assign board numbers sequentially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excluded, the driver will assig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ased on I/O port 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iring for boards equipped with RJ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places the modem control lines RI (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) and DCD (Data Carrier Detect) on pi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, respectively, which makes them in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8-pin RJ-45 plug.  To facilitate the use of 8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J-45 plugs, a software feature called "ALTPIN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with this device driv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IN is active, DCD is swapped with DSR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), which is on pin 1 of an 8-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optional and allow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activate the driver's ALTPI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parameter is entered as just "altp"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n the board will operate with the altp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When entered as "altp=mask"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ex mask to determine which port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PIN featur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=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ALTPIN on ports 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loading support for all boards in th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up to four mask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o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=1,8,1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first port on the first 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port on the second board, the fifth 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board and the eighth port on the fourth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LTPIN.  The mask can be up to 4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activate ALTPIN on up to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loading, the driver uses the MCA bu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(Programmable Option Select) cap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MC/Xi boards that ar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tarting with slot 1.  The first ALTPIN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ivate ALTPIN on the board in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slot, the second mask for the next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occur while the driver is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AIODGXI port=XXXX mem=XXXXX [name=b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will appear if you load the driver with no parameters on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SA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First parameter not 'port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expects the first parameter to be port=xxxx, bu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Invalid Port Address 0x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an invalid port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Port Address 0x32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is already supporting a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Secon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expects the second parameter to be mem=xxxxx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Invalid Memory Address 0xF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an invalid memory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Memory Address 0xC000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is already supporting a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emory address.  This message will only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 bus servers since MC/Xi boards must uses diffe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occur while the driver is perform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Port 22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could not find a board wit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h.  Check to insure that you have specified the correct I/O 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operly 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could not place the boa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tate.  This is most likely the result of an I/O port address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aulty board.  Be sure that there are no other I/O por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 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PC/Xi Memory siz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your PC/Xi board has more than 128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could not find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x indicates the number of memory errors found in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has found the board'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ppears to be faulty.  x indicates the number of errors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fail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board's memory could not be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not occur on MC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may occur during the drivers attempt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board's on-board BIO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BIOS passes init but report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BIOS initialized successfully,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y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NMI Fails during FEPOS cod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a failure during transfer of the o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NMI Fails during FEPO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a failure during startup of the on-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on-board operating system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Command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on-board operating system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during initialization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