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:  ADD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  :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.... :  12/3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..... :  DSE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.... :  Post Office Box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ts, CA 95490-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.... :  1-707-459-4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R E Q U I R E M E N T 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minimum required   s = supported/optional    n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      Memory      Monitor     Printer      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  ==========  ==========  ============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Any MSDOS   (_) &lt;=128k  ( ) Any     ( ) Any       ( ) any k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PC/XT only  (_) &lt;=256k  (_) CGA     (_) Dot Mtrx  (_) 12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286/386     (_) &lt;=512k  (r) EGA     (_) Laser     (s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386 only    (r) &lt;=640k  (r) VGA     (_) Graphics  ( 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Laptop      (s) EMS___  (_) Herc    (_) Color     (_) Digi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__________  (s) EEMS__  (_) Mono    (_) Pin Feed  (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rives       Modem      Software       DOS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  =========  =============  ==========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5.25"      (_)  300   (n) Windows    (s) 2.x     (x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3.5" 720k  (_) 1200   ( ) ________   (s) 3.x     (_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3.5" 1.4m  (_) 2400   (_) ________   (s) 4.x     (_)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1.2 meg    (_) 4800   (_) ________   (s) 5.x     (_)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Hard disk  (_) 9600   (_) ________   (n) OS/2    (_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D E S C R I P T I O N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Instantly increases available memory on EGA/VGA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p to 9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 ADDMEM.COM is a tiny memory resident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s the available memory of DOS by up to 96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any 640K system with an EGA/VGA video ada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is utility will immediately give you a w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4K or 736K of usable free RAM.  Your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recognize and use the new memory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d always been there.  No exotic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