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ROUTE.DOC============== Tango-Route ====================Version 2.02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 contains the  latest information  regarding  Version  2.0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go-Route.   It is  to be  used in  conjunction  with  the  Tango-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 and the Tango-Route Version 2.00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 the .PCB  file formats have been enhanced from Version 1.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upport  for polygons,  additional signal  layers (in  PCB PL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able power  and ground  planes, autoplacement  (in PCB  PLUS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bedded net  list for Route.  Version 2.XX of Tango-PCB will rea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XX  or Version  2.XX files and produce a 2.XX fil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go-Route only reads a Version 2.XX file.  Thus, Tango-PCB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rerequisite to Tango-Route Version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 of Tango-Route  is fully  automated,  a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  of the  Tango-Route Reference  Manual.   For convenien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cedure  is summarized  in the  following paragraph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free disk space required for a full installation is 75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diskette labeled ROUTE Disk 1 in drive A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ngo-Route INSTALL program is interactive and will ask you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your  system and  prompt you to change diskette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nstallation  directory is  C:\TANGO, but  you can chang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 Tango-Route   may  require  changes  to  the  CONFIG.S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s.   The INSTALL program will ask you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 program to  make these changes automatically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changes manually, the INSTALL program will give you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 changes need  to be  made.  Also see Sections 3.5 and 3.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 Manual  for  instructions  on  modifying  the  CONFIG.S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point  calculations have been changed to make Tango-Rout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ango-PCB   version  2.02   and  Tango-Route  PRO  gri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other   enhancements  from  previous  versions  of  Tango-Rout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ROUTE.DOC============== Tango-Route ====================Version 2.02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PROBLEMS O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The MAIN  MENU selection  available on the menu which is pulled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routing  clears all  memory allocated  to the routing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turns control to the main menu in preparation for a new rou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ogram was invoked with a .SET filenam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 setup information  is preserved, allowing the desig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ily change parameters and begin anothe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Tango-Route accepts  connections made  with polygon  fills for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es in all cases except as part of the enumerated Wide-Line n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gon fills  used as  pre-routes for  Wide-Line nets are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problems that existed in version 2.00 have been addressed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An "Illegal  Polygon Number"  message will  no longer display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Writing No-Route Information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Coordinates for  polygons and  vias are  now listed correctl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-Route portion of the 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Nets with  the name  "Poly nn"  (generated by  the router) no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up in the No-Route section of the 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Clearance calculations for Oval pads have been corrected.  Oval p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caused clearance and net-sort errors in version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"Illegal Trace Number" no longer occurs during "Route Cleanup #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Problems with  L-Routes when  layers  were  not  alternated 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and  vertical have  been addressed 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