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SCHEVAL.DOC==Tango Schematic Capture Evaluation=====Version 1.1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go  Schematic Capture  Evaluation Package  manual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received this  software from  a friend  or associa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 copy of the manual,  call ACCEL Technologies at 800 433-78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9 554-1000.  We would be happy to send you a copy.  In the me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extensive on-line help facility will allow you to get a fee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desig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L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25 Fland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 9212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619 55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619 554-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es: 800 433-7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