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276228739"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1674190023"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489674071"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1637328060"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357695771"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1365142533"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346623476"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