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ISPER VIRUS SEEKER/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hn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of Unciv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little utility after hearing the spread of this vir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.   Put in mind that this program is EXTREMELY FAS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ONLY for WHISPER VIRUS, no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SCAN for all the directories of the HD, and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, and .COM files as well as certain parts of the HD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SPER VIR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on a rainy weekend, so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please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ayfiel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4M 4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uggestions and comments are also welcom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