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4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HYP, LZH, PAK, RAR, SQZ, UC2, ZIP 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it shows lots of info about the files in th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ag files and unpack them, all operations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in-archive (up to 16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56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2 KB EMS or XMS memory (Maximal 2 MB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.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.EXE                 from P. Sawatzki &amp; K.P.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.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R.EXE                   from E. Ros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 from J.I. Hamme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.EXE                    from AIP-NL (Also needed for view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.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reating self-extracting utiliti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2EXE                   from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ildcards are included in the filename, AVIEW will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for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ustomizing the operations of AVIEW, you can edit the AVIEW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as default, there are 5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- For sorting on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a mouse, and it is detected by AVIEW, you can force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PEC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force AVIEW to use special 'hidden' files as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default AVIEW ignores the files, at this moment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 U$~*.* files are concidered special 'hidden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8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Mode &lt;Mod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how AVIEW must swap before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is executed, mode can be: 0 - Swap to 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Swap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Swap to 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 Swap to XMS/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directory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ation for the TEMPREMOVE command 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REMO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remove the TEMPPATH directory and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when AVIEW is finished. As default AVIEW only removes it's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wait for a keypress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&lt;Millisecond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zoom-speed of the popup-wind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up onto the screen, 0 will give an immidiate popup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&lt;Type&gt; &lt;Parameters|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rnal archive-utilitys, the xxx can be ARC, ARJ, HYP, LHA, PAK, RA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, UC2, ZIP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       - Disable arch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     - Defines which parameters or utility to us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-extracting (SFX) archive, for type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for executing an external utility or PARAM to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(s) to use with the parameters of the xxx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    - Defines which parameters to use for testing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NOxxx and xxxRESPONSE, xxxSFX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%A), %A will be replaced by AVIEW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processed, and %F with a filename for adding, dele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, note that AVIEW will automatically add the response-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efore the filename when needed. The variables %A and %F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can use EMS, XMS or Disk for swapping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about 400 KB free EMS, XMS or DISK-Space to swap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AVIEW 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archive-viewe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file-selecto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ank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ll my alpha/beta testers for supporting/testing AVIEW, you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o you are so i don't go into naming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Jonas I. Hammerberg for a registered copy of Squeez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AIP-NL for information about the Ultra-Compressor 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with user-id LONGWORD and password SOFTWARE for FRE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3242 (Chris Buij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UTL (SYMUTL) forum in library 7 (Norton Commander/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Internet address is: 100117.3242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: Chris_Buijs@p16.f407.n280.z2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idonet (point) address is: 2:280/407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