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Employee I.O.U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As an option to this form, we recommend the Promissory Note provided as part of AgreeMentor(tm), a collection of plain-English business agreements. See the Catalog section in the back of the EmployeeManualMaker Reference Guide for a detailed description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 xml:space="preserve">Agreement to Allow [Company] to Withhold Funds from Wages, 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gainst an Employee Debt Owed to [Company]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I, _________________ will be making a [purchase/loan] from (Company) in the amount of $ ___________ I voluntarily authorize that the cost of the [purchase/loan] shall be deducted from my wages in the amount of $ ___________ each pay period until the total [purchase/loan] is paid in full. 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f any amount remains owing upon the termination of my employment, I voluntarily authorize that the full remaining balance may be deducted from my final paycheck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5400" w:leader="none"/>
          <w:tab w:val="left" w:pos="5760" w:leader="none"/>
          <w:tab w:val="right" w:pos="846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Employee Signature: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Date: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