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36"/>
          <w:szCs w:val="36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36"/>
          <w:szCs w:val="36"/>
        </w:rPr>
        <w:t>Reference Release Waiver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i/>
          <w:i/>
          <w:i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i/>
          <w:iCs/>
          <w:color w:val="000000"/>
          <w:sz w:val="24"/>
          <w:szCs w:val="24"/>
        </w:rPr>
        <w:t>[]</w:t>
        <w:tab/>
        <w:t>Have all departing employees sign the following waiver in conjunction with their Exit Interview.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[Company] policy on providing reference information states that we only verify: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firstLine="432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Employment Dates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firstLine="432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Job Title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firstLine="432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Location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firstLine="432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Salary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If you wish [Company] to honor requests for additional reference information (i.e., employment and compensation history with [Company], performance information, rehire status) indicate your acceptance for release of such information by completing the remainder of this form.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In addition to the reference information normally verified by [Company] and stated above, I ask that following information be released upon written request:</w:t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I, [Employee], in consideration of [Company], agree to allow said information to be released.  In addition, I hereby release [Company] from any and all claims by me or through me, either known or unknown, which may arise from providing the information covered by this authorization.</w:t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2160" w:leader="none"/>
          <w:tab w:val="righ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right" w:pos="2160" w:leader="none"/>
          <w:tab w:val="righ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[Employee] </w:t>
      </w:r>
    </w:p>
    <w:p>
      <w:pPr>
        <w:pStyle w:val="Normal"/>
        <w:tabs>
          <w:tab w:val="clear" w:pos="720"/>
          <w:tab w:val="right" w:pos="2160" w:leader="none"/>
          <w:tab w:val="righ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2160" w:leader="none"/>
          <w:tab w:val="righ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2160" w:leader="none"/>
          <w:tab w:val="righ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2160" w:leader="none"/>
          <w:tab w:val="righ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ate</w:t>
      </w:r>
    </w:p>
    <w:p>
      <w:pPr>
        <w:pStyle w:val="Normal"/>
        <w:tabs>
          <w:tab w:val="clear" w:pos="720"/>
          <w:tab w:val="right" w:pos="2160" w:leader="none"/>
          <w:tab w:val="righ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2160" w:leader="none"/>
          <w:tab w:val="righ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right" w:pos="2160" w:leader="none"/>
          <w:tab w:val="right" w:pos="43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[x] (Name), </w:t>
      </w:r>
      <w:r>
        <w:rPr>
          <w:rFonts w:eastAsia="Courier 10 Pitch" w:cs="Courier 10 Pitch" w:ascii="Courier 10 Pitch" w:hAnsi="Courier 10 Pitch"/>
          <w:i/>
          <w:iCs/>
          <w:color w:val="000000"/>
          <w:sz w:val="24"/>
          <w:szCs w:val="24"/>
        </w:rPr>
        <w:t>[x] (Title)</w:t>
      </w:r>
    </w:p>
    <w:p>
      <w:pPr>
        <w:pStyle w:val="Normal"/>
        <w:tabs>
          <w:tab w:val="clear" w:pos="720"/>
          <w:tab w:val="right" w:pos="2160" w:leader="none"/>
          <w:tab w:val="righ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[Company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 Pitc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