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REACHOUT DISTRIBUTION FILES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- The installation program fo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D.EXE - The Installation program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DOS.EXE - The DOS remote control executive,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 PC the ability to see the Host running DOS tex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GRAPH.EXE - Provides the Viewer PC the abilit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running DOS graphics 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FILE.EXE - Provides File Manager capabilities on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ewer in Windows or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FILED.EXE - Provides File Manager capabilities on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T.EXE - Print/Display Audit Trail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TD.EXE - Print/Display Audit Trail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CHKBD.DRV - The ReachOut Windows driver that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 for other ReachOu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KYB.DRV - The ReachOut keyboard driver for Windows,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KEYBOARD.DR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CHMSE.DRV - The ReachOut mouse driver fo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CHOUT.DRV - The ReachOut display driver fo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ReachOut executiv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RCHOUT.386 - Windows virtual device drive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(both Network and Se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OUT.EXE - The Host Windows Menu an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OUT.GRP - Group used to add ReachOut Window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IPX.EXE - The DOS TSR communications interfac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Novell Networks ( IPX broadcast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SAP.EXE - The DOS TSR communications interfac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Novell Networks ( SAP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NETB.EXE - The DOS TSR communications interfac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NetBIOS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BANV.EXE - The DOS TSR communications interfac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nyan Vines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FTP.EXE - The DOS TSR communications interfac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TP's TCP/IP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ET.EXE - The Host DOS Menu an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NET.EXE - The Viewer DOS Menu an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FM.OVL - The Viewer file manager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- Setup Utility to configure ReachOut in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D.EXE - Setup Utility to configure ReachOut in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BK.EXE - Utility to edit the dialing phone book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.EXE - Utility to edit the password security list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D.EXE - Utility to edit the password security list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.EXE - Utility to configure security for a ReachOu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D.EXE - Utility to configure security for a ReachOu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WCC.DLL - Windows library to support ReachOut Windows utilt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VSCAN.OVL - Overlay module that provides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 for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$VPN.047 - Data file that contains information o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es to be scan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WSOVL.DAT - Data file for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OUT.PRM - Initial parameter file for ReachOu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.INS - List of files and their sizes copied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LIENT.EXE - Remote Access client interface, allows 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Host to access Serveup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SERVER.EXE - Remote Access server interface, allows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Host to Serveup its drives to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VEUP.EXE - Remote Access interface that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 and / or directories to be accessed by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VEUP.SRV - Remote Access data file that contains Serv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AP.EXE - Remote Access mappiing utility, for changing Serve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designations with RACLIEN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.EXE - A DOS disconnect executible used to disconnect a Ho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CSRBT.EXE - A DOS disconnect and reboot executible to disconn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 and reboot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ISC.EXE - A DOS disconnect executible used to disconnect 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Host while using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HLP - Help files for their respective ReachOu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.ME - Latest release notes concerning ReachOut.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created by Installation /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_DATA.DAT - Tempor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SCOVL.DAT - Temporary View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TLOG.RCH - ReachOut Audi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HN.BAT - Batch file to load the Hos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N.BAT - Batch file to load the Viewer software. UNLOADNH.B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to Unload the Host software. INSRO.BAT -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ReachOut in Windows 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OUT.PRO - Text file that lists the DOS direct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by the Host file manager from being ac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.NET- Password security file for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ReachOu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HONEBK.NET - Phone book for making Reac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created by ReachOu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N.BAT to invoke the Host DOS and Window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N.BAT to invoke the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LDN.BAT to invoke Host or Viewer Window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UNLDN.BAT to unload the Window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NH.BAT to unload the DOS and Window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unications Interface provides the link betwee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Viewer computers.  The following switches ar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IPX, RCHBANV, RCHSAP, RCHNETB, RCH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name, up to 15 characters long, will be used for Reac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nections.  Your workstation will be known to oth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by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HIPX NAME=S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achOut is installed, the GHN batch file is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procedure includes in this batch fil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s to implement your ReachOut session.  There is only on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to be loaded if you are only going to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, the communications interface RCHIPX, RCHSAP, RCHBANV, </w:t>
        <w:tab/>
        <w:t xml:space="preserve">RCHNETB or RCHFTP.  This TSR will consume approximately 9-11k of </w:t>
        <w:tab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SRs are required for ReachOut to provi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te control capabil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H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H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must be loaded in that order and will consum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k of conventional memory when loaded by DOS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SRs which provide additional capabilities to ReachOu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not 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ET - provides the capability to "pop-up" on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session parameters as well as perform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GRAPH - provides the capability for the Vie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OS graphics applications.  It requires approximately 13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al memory when loaded by DOS.  If this TS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in the GHN batch file, then the Viewer will ge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on his screen informing him that the Host has execu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graphics application.  The Viewer will return to norm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graphics applications is exited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FILE - provides the capability for the View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access to the Host's files.  It consumes 6.4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1k I/O buffer.  The I/O buffer can be set in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, 2, 4, or 8k.  Increasing the I/O buffer ca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file transfer speeds, but will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al RAM it consumes when loaded.  RCHFILE consu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k to 13.4k depending on the I/O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Transfer can always be performed as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, saving this memory. As a foreground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will be interrupted until the file transf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approximate memory usage by the ReachOut Ho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Hxxxx   - 9-11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HDOS   - 2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GRAPH -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NET  -  7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HFILE  -  7K (1k buff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SR programs for the ReachOut Host can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memory when using QEMM, 386max, or DOS 5.0, thus 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SR programs can be unloaded from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NLOAD" parameter on their respective command lines.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 UNLOADNH.BAT file that will unload all the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at the hot keys used by the programs do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loading other TSR applications after lo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ing software and before loading ReachOut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problems with ReachOut file manag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ewer executable is a stand-alone DOS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250k of free memory to load.  Additionally, a 512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 file is created when the Viewer loads and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data files totalling 512k will be creat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ReachOut directory must have 1 megabyte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in order to operate the View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NET.EXE runs on the Viewer workstation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workstation to view the Host workstation. 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tation does not require that the Viewer machin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up the Viewer session, run the GVN bat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REACHOUT subdirectory.  This will run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, and then VIEWNET.EXE.  Most of the fea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 menu are self explanatory, hit &lt;F1&gt; for help 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understand, it is context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Viewer PC is a Windows Workstation,  the Vie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from Windows by selecting the Viewer icon cre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time.  The properties of the .PIF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the DOS Viewer from within Window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notes for using the ReachOut Remote Acces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by ReachOut Total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 which makes hard drives, floppies, or network driv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te access is called the Server. This PC must run RASERVER.EX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in a batch file after the ReachOut communications modu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. The utility SERVEUP.EXE allows the Server PC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 will be made available to the remote PC. RASERVER.EXE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ReachOut Host or ReachOut View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 which has remote access to the drives that have been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Server PC is called the Client. This PC must run RACLIE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ReachOut connection is established the Client PC will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rives have been served up by the Server PC. If they hav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be made available to the Client user. It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, you can now use those drives like any other DO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switches available on the RACLIENT.EX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_SIZE=&lt;1K-8K&gt; - This is the size of the transfer buff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I/O. The default is 1k, increasing this will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ill require more TS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_AHEAD=&lt;count&gt; - This is the number of directory ent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-read. The default is the BUFFER_SIZE/43 (or 23).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this value, you must increase BUFFER_SIZE=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improve perceived performance of director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EC - Using this switch will allow programs to be execut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irected drive. The default is to NOT allow program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redirect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switches available on the RASERVER.EX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_SIZE=&lt;1K-8K&gt; - This is the size of the transfer buffer used f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 I/O. The default is 8k, this parameter has to be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UFFER_SIZE parameter used by the connected Client.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can be reduced to 1k and will save on 7k of TSR space. If th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 is not as large as the connecting Client, remote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ing QEMM with Windows, QEMM v. 5.11 or later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only versions compatible with Window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Out TSRs that are run on the Host can be loaded in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with the QEMM utility LOADHI.  We suggest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Stealth feature, although this feature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achOut successfully.  You should allow OPTIMIZ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hanges to your CONFIG.SYS QEMM lines.  The procedur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u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C:\REACHOUT\GH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last line in your AUTOEXEC.BAT file.  If you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Windows last, put this line one line befor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says WIN, and remark the WIN line out with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un QEMM 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allow QEMM to take ReachOut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ing upper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found the following command lines to work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pective network environments with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qemm386.sys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achOut was installed to support only Window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interface, RCHxxxx.EXE needs to be in the G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.  The Viewer can then remote control the Host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unning in Windows.  If the Host exits Windows back to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s control to the full screen DOS compatibility bo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achOut session will be terminated.  This is because Reac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remote control support was not loaded.  In orde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 for the full screen DOS compatibility box, o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OS before entering Windows, then ReachO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for both DOS and Windows before running the GH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indows appears to paint very slowly from top to bott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ewer PC, it is very likely that the ReachO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drivers were not installed properly.  Window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this "dumb" mode the same way that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would be displayed.  Until the ReachO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drivers are installed properly, Window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ame slower method that is used with all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viewing a Windows Host, there is a 512k temporary cac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s created on the Viewer.  This cache file helps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peed of the Windows remote control and will cut d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traffic.  You may want to disable the cach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k of disk space required.  If using a floppy disk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on your Viewer PC is extremely sluggish (s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or very fragmented), then all those disk acce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 file may actually be slower that receiving the raw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caching can be controlled by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/CACHE=0 switch on the VIEWNET command line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caching entirely and prevent the creation of the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Out currently provides video support for CGA, EGA 640x35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cules monochrome, MCGA, VGA monochrome, VGA 640x480x16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perVGA 800x600x16 color with a DOS Viewer,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0x1280x16 with a 4.0 Windows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is not supported for CGA and Hercules cards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perly remote control a Windows Host, the View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the same or better video resolution as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ewer will automatically be put into the correc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Windows Host that it is controlling (EGA, V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VGA).  There may be some cases where the correct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not selected for non-standard SuperVGA video car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ase the Viewer display will be VERY mud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Out provides SuperVGA (800x600x16) graphic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and Windows for Workgroups only, with a DOS Vie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chOut automatically attempts to determine the type of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iewer is running on, and supports most of the popular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ReachOut does not correctly choose the correct video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800x600 SuperVGA display mode on the Viewer PC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 video mode can be supplied as a parameter on the VIEW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of the GV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pecifi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net  /svgamode=&lt;rax&gt;,&lt;rb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rax is the AX value for the INT10 mode command and rbx is the BX value </w:t>
        <w:tab/>
        <w:t>for the INT 10 mode command to set the 800x600x16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net  /svgamode=52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mode 52 is the Super VGA 800x600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ll SuperVGA cards have different modes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x600x16 color format, refer to your display card's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correct mode for your particular SuperVGA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are SuperVGA parameters that we have used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s of various manufacturer's display cards.  Thes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rrect for your particular card, but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of what to look for in your card's user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7, 1024i                  /svgamode=6f05,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ern Digital / Paradise      /svgamode=58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B, Powergraph ERGO-VGA        /svgamode=29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q, CPQ                     /svgamode=29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                             /svgamode=52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tek                         /svgamode=1f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dent 8900C                   /svgamode=5b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chid Fahrenheit 1280          /svgamode=6a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mond Stealth                 /svgamode=6a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procedure required to support SuperVGA mode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at an 800x600 16-color driver must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odisplay.drv=" command line in Windows'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Out supports all standard text modes, including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x43 and 80x50. ReachOut also supports all non-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s: such as, 132x43, 132x50, providing both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 have display cards that can support the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display modes require more memory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an Extended Text Mode, the Host must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witch" to the RCHDOS.EXE command line in GH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hdos dspsize=&lt;display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display size&gt; is rows multiplied by colum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o support a Host running 132x43 text appl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command  line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hdos dspsize=5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ing these non-standard text modes will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on the Host when it goes TSR.  The default &lt;display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2000.  The additional memory requirement is: &lt;display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s 2000  multiplied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Out supports remote control of DOS graphic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OSGRAPH.EXE TSR. It is not necessary that this TS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 if you do not require support for application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OS graphics mode. You will save approximately 10.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al RAM by not lo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otice that DOS graphics application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antially slower than Windows and Windows applic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expected.   Hopefully, all DOS graphic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s will soon provide Windows versions of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will load more slowly with ReachOut loaded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GRAPH TSR.  This is because of the emulation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Windows sign-on screen (which is a DOS graphics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this slowdown, invoke Windows with the "WIN :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and the Windows sign on screen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USE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for a Viewer to have mouse support when contro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Host, MOUSE.COM must be loaded prior to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use Symptoms Indicating Need fo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motely controlling a Host using SuperVGA (800x600x16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 may notice that the mouse has a tendency to mov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ne direction than the opposite direction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emely slow movement of the Viewer mouse in one dir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ve the mouse at all.  The problem can easily be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a parameter to the command that loads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the Mo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crosoft DOS mouse driver is usually loaded on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NFIG.SYS or AUTOEXEC.BAT file as the machine is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.  The line usually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WINDOWS\MOUSE.SYS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NFIG.SY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WINDOWS\MOUSE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n editor such as Microsoft's DOS EDIT to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following the /Y which usually appear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. 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 is a number between 50 and 100.   A typical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WINDOWS\MOUSE.SYS /Y /S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NFIG. SYS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WINDOWS\MOUSE /Y /S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 with numbers between 50 and 100 to adju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Out works with any version of DOS greater tha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DOS 6.2 and DR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MOUS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Out supports full use of the mouse in both DOS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. ReachOut's user interface is also menu dri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input. To use the mouse in DOS applications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Out menus, your MOUSE driver must be loaded before Reac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eful of using MOUSE.COM as some vers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very thin interrupt stacks and do not function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ound this to be a problem with MOUSE.COM v. 7.04 and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2-3 v. 2.01. This problem can be circumven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Host is running WordPerfect versions 5.0 or 5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Perfect option, Cursor Speed, should be set to Normal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Cursor Speed is set to 50 characters per seco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Perfect 5.0, this option is under Setup (Shift-F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. In WordPerfect 5.1, you will find it und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hift-F1), Environment, and Cursor. If Cursor Spee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ormal and the Viewer is the only one typing,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ordPerfect may awkwardly repeat themselves and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even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Out version 4.0 does NOT affect Windows *.INI file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that no other softwares have altered them. A typic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INI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.drv=vg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.drv=keyboar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.drv=mouse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using version 4.0, display.drv can be equal to a display driv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resolution of 1280x1280x16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ure that your Windows default EMS page does no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address space of your video card or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card. You can  use the "emmexclude= "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86Enh] section of SYSTEM.INI to insure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iscussed in Appendix A, memory conflicts could cause two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bnormally disconnect especially when running Window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and in Enhanced Mode. If your PC i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, please read the files SYSINI3.TXT and NETWORK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with Windows.  Guidelines for loading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are explained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s the Viewer using the correct password to gain en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st 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Viewer calls a Host PC, the Viewer PC must us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. The default ReachOut password is REACHOUT (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itive). But the Host PC may have set up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passwords with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f callback security is being used, are you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associated with the correct callback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assword typed in by the Viewer has a callb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it, the callback number should be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 otherwise the Host will call the wro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s the caller using the correct phone book en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 is being initiated by using the phone boo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entry should have been chosen. The entry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ct address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When a network Viewer cannot connect across a WAN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to be sure bridges and routers are not filte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Out. On Novell networks, if filtering is not the probl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ver name can be changed to help find a Host. Using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or, edit the GVN.BAT. Change server=&lt;server name&gt; to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rver closer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Windows for Workgroups version 3.11 requir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SYSTEM.INI, WINLDN.BAT, and GHN.BAT. Us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.drv=keyboar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.drv=c:\reachout\rchkb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any text editor change the second line of GHN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LDN.BA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REACHOUT\RCHSRL NAME=&lt;computer name&gt; NO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is can be modified in the HOSTSET script for automated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Windows for Workgroups version 3.11 is somew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Windows 3.1, NOHOST will tell ReachOut to load it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from 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Using ReachOut Network with Windows for Workgroups version 3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loading network drivers from DOS. WfW 3.11 loads a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 from Windows. ReachOut requires DOS support, therefor net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rs must be loaded from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NET (example C:\REACHOUT\VIEWMDM /ALTPOP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ACHE=0 Dissables 512K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VGAMODE=&lt;rax&gt;,&lt;rbx&gt; If Viewer cannot view SUPER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ALTPOP=1 Changes Viewer hot-keys to &lt;left-ctrl&gt;&lt;righ.t-shif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AME=&lt;Host computer name&gt; Automatic connect to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HONEBOOK="%1" Allows GVM &lt;phonebook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DOS  (seperate by space ie...C:\REACHOUT\RCHDOS\ COLDB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DBOOT For machines that will not reboot on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MBOOT For machines that will not reboot on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BOOT For machines that will not reboot on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BOOT For machines that will not reboot on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PSIZE=&lt;display size&gt; Result of rows multiplied by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tended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10ASYNC=1 For display problems with 25th lin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09ENTRY=4 For "Internal Stack Overfl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ULPTS=&lt;1, 2, or 3&gt; To remote print in DOS whe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n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WIN For use with Windows in Standard mode (Windows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=0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 Composit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5 VGA /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 M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IPX INGTMO=&lt;1 to 255&gt; Time in second intervals tha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er will look for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IPX, RCHNETB, RCHSAP, RCHFTP, APIINT=0 or 91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chOut's API inte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ECHNOT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