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MaxTools Menu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for this archive is to provide a wa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eir help screens and to provide the peo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a way to create their own help screens in their ow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external menus, simply creat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s" off of your MaxTools subdirectory. Example: "MaxTools\Me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opy *.mnu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xTool will look in this subdirectory for its' 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it exists, it will display that menu, instead of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ranslate a set of these menus into an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encourage you to share them as seperate upload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and if possible, send me a copy that I may cir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 with others who ma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