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current Address Checker CD-ROM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enclosed subscription card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y you for a special discount if you ord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MyMailManager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ad the Getting Started card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