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B/2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is product, read the file READUK.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