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LIT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MEGALITE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EGALITE Overview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MEGA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MEGA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GALITE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extension).  MEGA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GALITE compresses your files much like PKLITE, but the dirff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MEGALITE cannot be expanded by any known program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MEGA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MEGALITE MAKER DOES NOT TAKE ANY RESPONSIBLILTE ON WHAT HA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WHO HAD BEEN COMPRESSED WITH MEG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