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 (use a credit card to avoid this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34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ype:       [ ] Mastercard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