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 Tim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S2.0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not documented in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ates for tasks and employees now allow four digits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place.  Previously, three were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notes window may now be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Search on Tasks" while in the timesheet. By pressing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ask you are looking for, you will automatically be plac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. The first character search works on the first charact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displayed. This feature is useful if you have many tasks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ant to "page" through all of them to find a specific on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method in the DOS version is to press the CTRL and the 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and type as many characters as necessary to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ility to run a Summary report from outside the progra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are running out of memory when running a large repor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is large and takes too much time to sort. To do thi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escape out of the Key Time Sheets program. From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heets directory, type the following for a single us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UTIL /SUMMARY "Template Name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template must be in quote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exactly as they appear in the program. The file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hat you want to create from this report. You can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the screen or print it to the printer. You can also substitute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lename and it will send the report direct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 Time Sheets allows you to export and import files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or faster performance. To do this, type TSUTIL /?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vailable export and impor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only to enter time, expenses and notes on your own tim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quire no other features, type the following: TSWIN /TIME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ring you into the program using the task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. With this command, you can only enter hours, notes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help you get into the program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MMARY REPORT SUGGESTION - If you are creating a summary repor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re than one column, define the columns before defining th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. By doing this, the program only has to retrieve the data onc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produce your report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ertain error messages may indicate that the data may simpl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indexed. To do this, exit the program and type TSUTIL /RE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ttempt to correct any problems you may have.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the problem, please contact the SoftKey Internationa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nter more than approximately 2500 task component names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component level, the program is likely to run ou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information and may crash.  Please try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in each task component level to 2200 or 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EMBER TO REGISTER YOUR SOFTWARE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the registration card in your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ew SoftKey products, and lots of other great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