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cD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PicDex is NOT available yet.  Read 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is a program which enables you create index images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ct sheets") of any numbe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PicDex reads several images, reduces them in size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into a new image.  The file name is written below each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PicDex and QPEG/386 is an excellent tool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 archives -- ideal for BBS, Mailboxes, FTP server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rvices etc.  Of course it is possible to create ind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x images.  You don't need QPEG/386 for PicDex (and vice ver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gether they form a powerfu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offers a mouse driven and windows oriented colorful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state-of-the-art GUI) -- you'll love it.  Many options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PicDex and get the result you want.  Using PicDex i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can read all the file formats which QPEG/386 can read (currently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GIF, PCX and BMP).  The index image which is generated by PicD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all those file formats, too (including JPE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ze reduction, PicDex doesn't just leave out pixels.  Instea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interpolation which makes the shrunk images look smooth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images can be put into a single index image, while you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images' contents.  Nevertheless, PicDex is fast (wel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QPEG/386, so I really needn't menti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are similar to those of QPEG/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386 processor or better (386SX is su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graphics card (standard VGA is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S and/or EMS memory.  The amount depends on the size of the ind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reate.  For example, a color image of 800x600 pixel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.5 Mb (greyscaled only 0.5 Mb).  You can use PicDex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but then the harddisk will be used to store temporary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PicDex much slower (I mean REALLY much 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500 - 550 Kb free conventional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bsolutely must have a mouse, because PicDex can NOT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5.0 (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shareware version:     5 $US,  5 DM   (outside Europe 10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rivate licence:            20 $US, 3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to, for registered QPEG users:  15 $US, 20 DM   (until 31.12.199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to, package PicDex + QPEG/386:  35 $US, 50 DM   (until 31.12.1994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mmercial licence:         40 $US, 6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all the features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30 days max, then you have to register (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think that you want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which can be used freely need a private licence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image archives using PicDex.  Commercial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which ask for usage fees need a commercia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bulk discounts and prices of group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PicDex are already accepted, but it can be deliver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, because some of the planned improvements have sti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Besides, PicDex is going to undergo an intensive b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to avoid bugs and inconveniences.  (Betatester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so please don't ask me for a beta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PicDex you can temporarily use the order form of QPE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indicate that you want to get Pic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Fromme, Leibnizstr. 18-61, 38678 Clausthal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after 31-September-1996: Klingestr. 2, 38640 Goslar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