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Fax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4 by Keller Group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ntained in this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SERIAL 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BROOKTROUT'S TR112, TR114 AND 3.4 DRIVER/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GAMMALINK'S GAMMAFAX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modems are listed below.  Unless the manufacture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since the time of our testing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to determine correct configure valu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hardware.  Make these settings on the Modem Type page i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other modems will also work, but the vendors have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evaluation units for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ufacturers are constantly changing their mod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mware (EPROMs).  If you suspect a problem, ple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manufacturer for assistance in determining the exa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ware and EPROM.  The manufacturer may ask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s program and issue the ATI3 comman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MODEL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--------------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ech Micro  Externally Yours! (ROM v2.2)   Class-2, might need 'No DLE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          PCMCIA modem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     14,400 Internal Fax/Modem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Keep In Touch PCMCIA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aradyne DataPort Fax Modem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Cmptrs Desktop fax modem              Class-2, Special command &amp;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    Smart One Fax 14,400 Modem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     Bocamodem 14.4Kbps  user reported: Class-1, Special command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litzer   XM124S/RFAX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   TR112 and TR114                See special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     EZ-FAX                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omplete Modem Plus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ertain models        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     Speedmodem Combo (ROM v2.77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          VIVA 14.4k internal            Class-1,Special command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      Dallas Fax 14.4E Pro Plus      NOT COMPAT: Class 1 trai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at 9600bps and special command &amp;C1 or &amp;C1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3-55 2400/9600 rom5.42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5-01 14,400 (ROM 1.00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        Digitan (Dell desktop units)   Class-2,Xon recv start,no DL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        Datarace (Dell laptop units)   Class-1, Special command \J0\Q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Scout Plus, Spirit II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Digicom 9624LE                 NOT COMPAT: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Digicom Connection 14.4+FAX    NOT 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         DoveFax (ROM v4.2)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9600, 9600 TI, 14.4 TI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OCKET/FAX, PC/FAX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C JUNIOR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2 TI/FAX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a          2460, MicroLink 14.4T/TM/TL    Class-2, Special command \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4T with ROM 2.01 also needs Special command &amp;K1&amp;R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     EverFax 24/96 (COM1/2 only)    Cls2,Alt bit order,Xon recv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sa       MoFax MF-96P                   NOT COMPAT: SendFax trai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        Fax96                          NOT COMPAT: Non-standard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    CPi, CP, CP MC, XPi            See special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    XP, XP MC                      NOT COMPAT: Not externally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   Telepath (with recent EPROM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only with recent EPROMs.  Some older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2, early 1993)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   Telepath II                    Same as U S Robotics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          FAXMODEM 9624Vbis 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Accura 14.4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24/96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96/96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14.4/14.4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L40SX laptop modem             Class-1, No BPS s/d, Skip TC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and shows limited compatability potential. 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ing changes made by IBM, reception and sending of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reported as spotty and lin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s, see Microsource Fax42.L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9600 PCMCIA Fax Modem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14400 PCMCIA Fax Modem         Class-1 (EPROM v028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Microelectronics 14.4/14.4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Fax Concentrator      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24/96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Commuter 24/96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14,400 v1.13C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l       1414 VQE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144/144e or 144/144i           Class-2 9600bps (failures a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 classic        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100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200            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300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 (internal) 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built in the fall 1993 timeframe require our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 1.39 or later.  Models made without a scann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build 1.49 (1.39.10)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e (external)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Connection CoProcessor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96/96 FAX/Modem (P296FMV)      Class-1, Special command \J0\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14400 Fax/Modem (XJ144)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14400 Fax/Modem (XJ244)        Class-2,Xon recv start,No DL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14400 Fax/Modem (XJ1144)       Class-1, Special command &amp;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          9642    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                     user reported: Class-1, Special command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urce   Fax42.L40 (for IBM L40)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ed as a replacement for the IBM L40 LAPTOP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has been tested and is compatible with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 (404 952-3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FaxPC MT932    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MT932EAF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II      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V.32 Fax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      M4F or M7F (ROM rev K)         Cls-2, Special cmd +FDCC=,3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9624+S/R                       NOT COMPAT: SendFax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Omnitel v1.10                  NOT COMPAT: Class-2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 Logic    Fax144EX                       Class-1 (recommended)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 Logic    Fax 24I                        Class-2, XON recv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F MINI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FX96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 SendFAX    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SA V.32bis              Class-1, Check TC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MT V.32bis 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 Eagle     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Data      14,400 PCMCIA V.17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     Spirit II 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bis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ent Answer feature is supported.  The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FAA=2 is required for operations as a Class 2 with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engaged, and +FEA=2 for Class 1 operations with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.  Recent versions of Supra modems respond mo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ertain commands, and therefore require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 1.50 (1.39.11)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 bis Int.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 bis LC      Class-1, (v1.39.1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.  TI4000E laptop modem           Class-1, Special command \J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laptop Megahertz modems        Same as Megahertz P296F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      TwinCom v1.13C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           FasTalk Fax32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HST Dual Std w/Fax     Cls-1,Spec cmd &amp;H2,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14400 MicroChannel     Cls-1,Spec cmd &amp;H2,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below for special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Sportster 14,400               Cls-1,Spc cmd &amp;H2&amp;I2,RecvEOP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nding to Pitney Bowes machines, use: Spc cmd &amp;H2&amp;I2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not use 'Check TCF signal' with thi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28800                  Cls-1,Spc cmd &amp;H2&amp;I2,RecvEOP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V.terbo 21600 w/14400 Fax      Class-1, 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2496 V.42bis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MNP5 FAX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V.42 w/Fax      Class-1, Special comman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14400 V.42 w/Fax     Class-1, Special comman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2400 PC / 2400 PC Fax          NOT COMPAT: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9600 Sportster                 NOT COMPAT: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         2496IF                         One mode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VA board that is incompatible uses a sl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ible from the rear of the computer to selec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.  The VIVA board that is compatible uses on-card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seria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 U-1496 (ROM 5.05 &amp; 6.01)       Class-2 (ROM 6.00 i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ZX1896 or Zofax 96/24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9624 Class 2 (regular)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Class 2 with V.42 MNP          Class-2, might need 'No DLE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C 9624 (internal)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X 9624 (external)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V32bis (ROMs 1.56D,2.0 tested) Class-1 (or 2), Special cmd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OM 1.6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MODEM NOTE: For MOST Class 1 modems, using the 'Check T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' on the Modem Type page of the Settings notebook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peed downgrading.  This may improve the quality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.  On a few modems, engaging this switch will ca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initialize properly.  Use this switch with care. 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th a US ROBOTICS SPORT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MicroChannel internal modem - has begu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ault setting loading during installation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/ Partition that prevents return codes from reach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MUST BE CHANGED.  The user/installer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area in the MicroChannel machine an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 code information is NOT blocked, otherwis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EVER be able to tell if your modem is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nd will return an error message to you say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ing correctly until you disable the return code blo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d a multiline version of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ultiple fax hardware devices and fax telephone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simultaneous fax sending and/or receiving o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ersions of the fax software are availa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mbers of lines (2, 4, 8, 16, 32, 48, 96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CPU, the multiple fax hardware device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same configuration page in the Settings noteboo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 all the fax hardware devices.  The Por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tings notebook is used to configure the individu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sending, receiving or both.  The select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for simultaneous sending/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s - Either internal or external fax modems can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dems do not need to be identical, they mus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alues on the Modem Type page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  Each fax modem must be on a separate COM po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COM ports must be standard hardware chips (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0, 16550, or 16550A equivalents); although the por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ventional COM port address and IRQ settings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settings on the FMD.SYS lin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section for a discussion of serial boards for adding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For large port counts, we recommend using ports with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s and Class 2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FAXtion/200 or SatisFAXtion/400 boards - You can us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oards.  Be sure to read about SatisFAXtion bo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f the Reference Manual before proceeding.  With build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, you can now use a mixture of various SatisFAXti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/200, original /400, new /400, etc.)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* and LOADER.* files will be used for each boar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ust be set to a unique I/O Port Address. 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you use either Intel's SETUP.EXE program (on an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) or a Reference Disk (on a MCA bus machine) to chang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.  Since Intel's SatisFAXtion bo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ly work with one board at a time, you must inse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power up your machine and do the necessary board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hanges to place the board at a unique address,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and remove the board, then repeat this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oard.  After all boards have been separate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/O Port Addresses, you can then insert all the bo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boards - If you have properly installed the OS/2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Brooktrout, the Brooktrout port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page in the Settings notebook.  It is theoretical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 to 96 lines using Brooktrout fax hardware.  We now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ine TR114 and the two-line TR112 boards.  The boar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's version 3.4 OS/2 driver/API.  Contact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Brooktrout version 3.4 OS/2 driver/API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software.  Updated installation instructions for th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/API are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boards - The GammaFax ports will appear on the Por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tings notebook.  The fax program interfa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Fax boards via the GammaFax Dispatcher, so it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many other GammaFax software product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maFax Dispatcher.  See the separate installation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hardw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ERIAL PORT CARDS (revised 11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line versions of the fax software can support up to 9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ut it can be difficult to find enough ports, 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o attach modems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ort board might be the answer.  Boards that provid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ART ports (compatible with standard PC COM por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nd the fax software's optimized device driv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onstandard port I/O addresses, nonstandard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interrupts.  The more expensive "intelligent" seria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and are not supported.  Serial board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4-, 8- and 16-port versions for both ISA and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nd we've tested many products including bo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, STB, GTEK, and Quatech.  For large systems, w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boards with 16550A UARTs and Class 2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50A UART Support - The fax software can take advantage of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chips if they are used in your PC serial port, intern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serial port board.  The use of 16550A UARTs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decrease the system load during fax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with fax modem hardware since the 16550A hardwar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reduces the interrup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nnel Serial Port Card Test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Systems,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: 4-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4-port (16550A compatible)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:  4 independent 16550A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: 1A8, 1E8, 1F8, 2A8 (could be 2E8, 2F8, 3E8, 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: 12 (could be 2, 3, 4, 5, 10, 11, 12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rts can share interrupts but don't have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Short DIN to 9-pin cabl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K,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: PCSS-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8-port (8250)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:  8 port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: 280-28F (could be 2C0-2FF in COM2 compatibilit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: 5 (could be 2,3,4,5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also do DOS compatible port paging to COM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16550A version of card would be lots better. 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brought out back of card - they come out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S-4X: above with 4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S-8U: no port paging, i/o 180-18F and 1C0-2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S-4U: above with 4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S-8:  DOS compatible port paging only (no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S-4:  above with 4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ech,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: QS-1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4-port (StarTech 16550A)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:  4 port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: 0300-031F (could be anywhere: 0000-001F to FFE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: 5 (could be 2,3,4,5,6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w card version also supports 10,11,12,14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terrupts can be shared with other Quatech adap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ith other vendor's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Four port board uses octopus type cable -- coul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 to modems.  Eight port board has modular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550A scratch port can be switch selected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: DigiCHANNEL MC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Microchannel 4-port (16550A)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:  4 ports in a group, 4 blank ports, 1 interrupt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: DB80-DBC0 (could be: DC00, BB80, BC00, AB80, AC00, CB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: 3 (could be 3,4,5,7,10,11,12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terrupts can be shared with multiple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Octopus type cable.  Could directly attach to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/8 and MC/16 should work too.  The 4i, 8i, and 16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dual ported memory window and probably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us version probably OK too, but untested.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port cannot be disabled and takes up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BROOKTROUT'S TR112, TR114 AND 3.4 DRIVER/API (revised 5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's version 3.4 OS/2 driver/API is required for Brook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12 and TR114 boards.  If you don't have the Brooktrout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iles, you can obtain them from SofNet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er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Brooktrout fax hardware, first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ooktrout's hardware guide to install your Brooktrout fax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se instructions to install the Brooktrout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river/AP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destination directory for the Brooktrout softwar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:\BFAX for the following steps.  Please change the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your installation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BTDLLS.DLL into C:\OS2\DLL or another directory o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create the install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B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BFAX.SYS, FAXINIT.EXE, and *.CFG into C:\BFAX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ther than C:\BFAX is used, BTCALL.CFG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dited and all four paths changed from C:\BF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your C:\CONFIG.SYS to add an appropriate lin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BFAX\BFAX.SYS D1 I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s for DMA channel 1, and interrupt 12. 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atch the jumpers set on the board.  Modify the D1 or I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propriate.  Please make sure any DEVICE= lines from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ktrout BFAX drivers are removed from your CONFIG.SY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device conflicts with the DMA channel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your C:\STARTUP.CMD to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FAX\FAX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stall the OS/2 fax software as usual.  On the INSTA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Brooktrout BTDLLS version 3.4" as the fax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will need to reboot for OS/2 to load the new BFAX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or the Brooktrout configuration value in the fax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notebook, specify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FAX\BT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XINIT.EXE, BFAX.SYS, *.PEX, *.CFG, and BTCALLS.D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ooktrout.  We will do our best to help out, but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hould probably be addressed to Brooktr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iced some things about Brooktrout's FAXIN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ocumented range of addresses that FAXINIT look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we know about FAX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IT doesn't load firmware into the cards, it just 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peeks around at the board addresses, it tells the BF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here they are.  (The driver then tells TR114 cards what DM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)  This means that FAXINIT needs to know where to look.  FA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gically find cards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214 218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224 228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234 238 2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244 248 24C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254 258 25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264 268 2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274 278 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address is not on this list, it WILL NOT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n-standard addresses, you must cre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the port address of each card, even if some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ndard addresses.  Addresses must be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3 cards, with non-standard addresses at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, and 354, list them in your configuration fil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FAXINIT when you are using non-standard address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where filename is the name of 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init -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GAMMALINK'S GAMMAFAX PRODUCTS (revised 05/2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Fax adapter allows the operation of intelligent Gamm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such as the CPi, CP, CP MC, and XPi.  The four 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work fine, including the CP4-LSI and the MLCP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-124 T1 interface board.  (XP and XP MC board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are non-programmable and do not support API acces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interfaces with the board via the Gamm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, it will operate simultaneously with many other Gamm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which also use the GammaFax Dispatc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Fax adapter disables reception on the fax channels which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waiting for a fax.  Therefore, i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incoming faxes will be automatically answ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, it may not function correctly on a line tha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e adapter.  Otherwise, applications sh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sending or when assigned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maFax OS/2 software as directed in Gamma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recommended that the GammaFax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directory different than the fax program. 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at follow, we are assuming that the GammaFax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directory "C:\FAX".  Be sure to modify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mmand script files (C:\FAX\DISPATCH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AX\FAXMENUS.CMD with version 4.x, C:\FAX\GFQM.CMD and C:\Q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5.x) correctly reflect the GammaFax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  For example, if the GammaFax OS/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in C:\FAX, the first line of both th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GFAX=C:\F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r CONFIG.SYS file includes the line "SET GFAX=C:\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need to reboot your system so that th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will tak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, C:\FAX\GFAX.$DC, to inclu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n addition to, or replacing, the line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Fax installation program.  The first three lines specif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econds which may be adjusted, as desired.  For few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, increase these values.  For quicker response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last three lines should be repeated for each GammaFax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rolled by the fax adapter and the value 1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logical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shutdown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form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wait 1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"GammaFax Reference Manual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figuration file (chapter 17 "Que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in version 4.3.1, chapter 4 "Configuring the Gamm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 in version 5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plete configuration files are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 Refer to the second example if you wish to use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with the LAN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FAX\DISPATCH.CMD or C:\FAX\GFQM.CMD in an OS/2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you can add C:\FAX\DISPATCH.CMD or C:\FAX\GFQM.CM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MD or create a program object with th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C:\FAX\DISPATCH.CMD or C:\FAX\GFQM.CMD and place the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artup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fax program and set the ports to be cont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page in the Settings notebook.  Also in the Settings not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per phone line type (recognizable dial tone or no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tyle (tone or pu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Q Poll Time variable in the fax program's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 This is generally set to the same value as the "queu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Here is a example of a complete configuration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GammaFax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ss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c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t 10             *changed from defaul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t 20               *changed from defaul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t 30              *adde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1 0 GFAX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type 1 0x2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1 C:\FAX\GFXCX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id 1 555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ctrl 1 102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ecm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shutdown 1 3         *changed from defaul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form 1 3             *adde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wait 1 20            *adde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This is an example of a multiline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monstrates the use of DTMF input for routing incom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s for a 3-line system, with line 1 being a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nd lines 2 and 3 being CPi boards.  (From what we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i and XPi boards are like the CP and XP, but with built-in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- the CP board requires an optional daughter board for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TMF input, lines like the following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X.$C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dtmftimeout 2 6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digits 2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dtmftone 2 44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added as part of each card's configuration.  The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lines refers to the line number, so it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.  The first line specifies an interdigit timeout (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and a total timeout (15 seconds).  The second li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DTMF digits to be entered (10 digit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digits (0 for none).  The third line specifies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to promt the caller for entering the DTM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0Hz for 500ms).  See the GammaFax release note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values for DTM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 following example were rearranged so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 channel are grouped together. 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ssi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cha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t 10             *changed from defaul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t 20               *changed from defaul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t 30              *adde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t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1 0 GFAX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type 1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1 C:\FAX\GFXC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id 1 555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ctrl 1 103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shutdown 1 3         *changed from defaul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form 1 3             *adde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wait 1 15            *adde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2 1 GFAX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type 2 0x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2 C:\FAX\GFXCX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id 2 555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shutdown 2 3         *changed from defaul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form 2 3             *adde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wait 2 15            *adde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ctrl 2 103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dtmftimeout 2 6 15   *added for DTMF LAN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digits 2 10 0        *added for DTMF LAN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dtmftone 2 440 500   *added for DTMF LAN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3 2 GFAX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type 3 0x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3 C:\FAX\GFXCX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id 3 555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shutdown 3 3         *changed from defaul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form 3 3             *adde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wait 3 15            *adde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ctrl 3 103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dtmftimeout 3 6 15   *added for DTMF LAN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digits 3 10 0        *added for DTMF LAN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dtmftone 3 440 500   *added for DTMF LAN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summary of new feature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uild.  The number indicates the program build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When a received fax terminates in an error status,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eived before the error are retained.  Text line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120% of the current font point size.  Previously,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rived from the font, so the number of lines per inch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could vary based on the font.  Added a "No BPS step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on the Options/Configure screen for the L40SX mod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 is still unable to send to fax machin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down to slower baud rates, but if this check box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try without stepping down, which ma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communicate in some circumstances.  Enhanced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tilities/Capture to clipboard command.  Colored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S/2 buttons such as minimize/maximize, now m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rather than turning black.  Added support for the Intel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with SatisFAXtion boards (see Appendix C in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For the Printer Driver Configuration screen: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ax directory for the printer driver, so the "Fax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as been removed.  The "No log entry" a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ones" field has been added to enable/disable the beep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inter driver operation.  The Send Fax screen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field that shows a list of all selected destina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estination by double-clicking on its line.  The "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" pull-down list on the Fax Send screen now includes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x directory and your working directory. 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s now started by pushing the "Send current"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ax screen.  If you select multiple destinations,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hanges to indicate the number of destinations.  The "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d" field on the Options Settings scree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.  This allows you to send text as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 (This only works if your fax hardware allows it... som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will only accept numerics.)  The field widths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ve been adjusted to compensate for OS/2 system fo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/2 2.0 Service Pack update (and OS/2 2.1). 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40SX laptop and other machines with a "suspend"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receive a fax when the machine is "resumed".  Thi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previous releases because the L40SX fax modem is re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/resume procedure.  If the program is left in receive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reinitialize the modem and be able to answer fax ca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resumes.  Since a suspended machin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by an incoming call, this means that a suspended mach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axes.  After the fax has been received, the L40S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spend itself again after a time delay (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40SX by the L40's "PS2 SET POwer off minutes" command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to L40SX users, the "No BPS Stepdown" check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Configure screen now applies only to sending.  The L40SX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 correctly receive at slower baud rat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upport sending at speeds slower than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Tab and cursor key support is improved 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now works as a short-cut key for clos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eets now use proportional fonts for enhanced appear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reference (using the first one that i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is Helvetica, Times Roman, then Courier.  A "Utilities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s" command has been added to permit phone book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use the Fax/Send command.  The applic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down fax modems upon program exit, thereby leav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for use by data comm programs even if you were in fax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urrent call sending has been enhanced.  If a cover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you will be prompted for the name and company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included on the cover sheet. 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struct the fax document and provide a pop-up dialog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y for you to dial the call.  This allows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gin sending upon your request.  For LA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he workstation slave adapter is now called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nd is significantly modified as a result of improv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LAN version of the product.  Enhanced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Windows printing is included.  The printer object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now be either normal or fine resolutio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or Windows (rather than requiring fine resolution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either normal or fine resolution fax document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applications.  For DOS printing, the IBM Proprinter 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improved to support underlining and fine-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Perfect 5.1 DOS users... When printing to the fax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Perfect using WordPerfect's IBM Proprinter X24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can now generate very high-quality output.  Tr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printer test file for an example.  If you n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nt support for printing fax documents from WordPerfect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nsider the PrimeType product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Phone book displays now show the fax numbe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 and on the Utilities/Edit phone books list. 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the Proprinter X24 emulation now shows emphas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ike characters in Bold.  Note that the Proprinter 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oes not provide italic.  Enhanced Class-1 suppor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Practical Peripherals 14400FXSA v1.21 ROMs, Me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USR Worldports.  Improvements for USR HST receiving,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, and more...  The "Recv EOP delay" check box (for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is added to the Fax modem Options/Configure scree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USRobotics Courier and Sportster Class-1 modem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R quirk when receiving from certain fax machines and mod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TCF signal" check box (for Class-1 only) is add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ptions/Configure screen.  Use this option fo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CF data for enhanced negotiation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owngrading.  This helps overcome problems with receiving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if you telephone company uses a line concentrator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peed downgrading to 7200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 - Revised INSTALL program.  Support for 16550A UARTs.  Th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 FIFO' setting on the fax modem Options/Configure scree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.SYS driver to take advantage of the high-performanc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UART (serial I/O chips, used for your COM port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NS16550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For LAN version, added support for DTMF/Touch-Ton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(in addition to DID automatic routing) with Brook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Fixed current call sending for SatisFAXtion bo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now supports the FAX.GGS file for provid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s to the next print job.  Applications can place th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commands in this file rather than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ata stream.  This can be used to provide fax se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erge features from other applications that can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inter driver commands directly into the pri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printer driver now supports a configuration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umber of gray levels.  For applications tha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 to the printer, the printer driver can conver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gray" patterns.  Using gray areas will increase fax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can provide very nice looking graphics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tings on the printer driver configuration scree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 best for your images.  A program (FxRcv.EXE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distribution diskette as a alternative way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de on and off.  See the section above called "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DE FROM COMMAND LINE/COMMAND FILE".  Thi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for temporarily taking the fax program out of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that you can make a data communications call with a 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(LAN version) - Private mode, which provides LA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vacy and routing, now supports up to 5000 worksta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is was unintentionally limited to only 200 works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eta test releases.  Paste from Clipboard now provid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support.  "Color filled area" printing is furthe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r driver.  You can now configure the prin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Black &amp; white", "Fax 8-level" or "System dith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"Black &amp; white" forces all colors to black.  "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-level" maps colors to patterns that are custom-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fax transmission and support resizing and prin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.  "System dithered" uses standard system colo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produce nice looking images, but the image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for fax transmission and the gray areas may alias (dist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zed or printed.  Experiment with various sett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configuration screen to see what works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For some strange reason, the OS/2 Enhanced Editor o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printer driver when you select the printer.  Thi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"empty" print job.  The printer driver now ignor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hat don't actually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- Proprinter emulation in the printer driver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"jaggy" vertical lines and character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applications through the Proprinter WIN-OS/2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is was caused by the WIN-OS/2 printer dri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xed resolution" positioning commands, such as mov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with 120dpi commands while printing in 180dp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For fax modems, the FMD.SYS device driver now check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 This allows the program to display only the useab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/Ports list.  In special cases where 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port checking can be turned off by adding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ONFIG.SYS line which installs FMD.SY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Export/DCX to always write fine mode (square aspect ratio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maller DCX headers.  Added Intel SatisFAXtion DTM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atisFAXtion/200 and SatisFAXtion/400), which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version (private mode) for automatic routing of incoming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(We already support both DTMF and DID automatic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ooktrout TR112 fax boards).  Event logging to the V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v parameter is used.  Added a "Skip TCF read" check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/Configure screen for the L40SX modem.  SVGA displa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roblems in the SVGA drivers, the algorith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Capture to clipboard commands is changed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on SVGA displays may have appeared "dark".  8514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in the OS/2 2.1 32-bit 8514A driver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Capture to clipboard command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line "SET FXSNAP=BW" to your config.sy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etting will force the fax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screen/window capture rather than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The Options menu now has a separate "Ports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ports for sending/receiving.  The port sel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art of the Options/Configure screen. 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line versions.  If you have a multili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Options/Ports screen allows you to select multip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taneous use, and to specify each port as send, rece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eive.  For Brooktrout fax hardware, implement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ill" feature on the status window.  (This already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ax hardware... select a line in the statu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Kill" button to abort the activ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- Initial test support for the GammaLink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4 - Enhanced the phone book handling in the printer driver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x program.  Any individual phone book can now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ntries (which is a size limit imposed by OS/2 list box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can have multiple phone books.  An "All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hone book.  This makes it easier to use a phone b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list since you can easily select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hone book without using a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5 - Installation (and updating) is now simplified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ies the files, helps you modify your CONFIG.SYS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do so), and instructs you to reboot your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But you no longer need to run the INSTALL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o select your ports and set your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program now "knows" when you've run INSTALL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tion of setting ports/configuratio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it.  A separate "Fax data directory" is now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.  If desired, you can specif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the "Install to" directory for the program files, "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" for the program's data files (FAX.LOG, FAX.IDX, *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document files, *.PBK phone book files, and *.BMP bitmap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Working directory" as the starting working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/paste file operations.  The separat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for you to backup your work or keep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a different drive.  (If you change your f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initial installation and want to retain your pa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you must manually move your FAX.LOG, FAX.IDX, *.FAX, *.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BMP files to the new fax data directory.)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members the locations of your fax program directory, f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orking directory.  This makes it easier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6 - The fax program now supports a new "-L newdir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specifying the fax data directory.  The "new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pathname of the drive and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.LOG file and other fax data files (FAX.IDX, *.FAX, *.P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your fax directory, you can use this paramet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to find the fax data files (the program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, so the parameter is only needed the first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fter moving your fax data directory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ax data directories you can use this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al parameter" field of your program objec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the correct fax data directory for various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 - The fax printer driver includes modification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the edge of the output from certain OS/2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the way to the very 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 - Disk space monitoring is added.  To ensure proper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sending/receiving is disabled if there is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of available disk space.  To prevent answering the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eceive when the disk is full, sending/recei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abled if a receive operation fails due to a disk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syserror).  A pop-up dialog box will notify you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Sending/receiving is enabled again when you use Fax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receive mode back on or when you visit the Fax/Se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Fixed a problem with fax modems that do not support the S7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egister setting (such as for USRobotics modems in the UK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ll use their default setting for the S7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odu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b - Upon starting the fax program, if the fax log contains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"received" (or, for the LAN version, "routed")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ad, the status window will be displayed and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faxes.  The OS/2 LAN workstation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tatus window (like the stand-alone version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, the status window will show a count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documents (if any).  The status window also show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ctivity and allows you to kill print job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ne and pressing the Kill button.  If you are using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ode with the workstation's notification method set to "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lot", the status window's receive count will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s fax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e - The "Busy retries" setting on the Options/Settings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 maximum of 99 (previously the maximum was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 - Based on user suggestions about the Import, Expor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, we've made the following changes to comman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ld name&gt;                    &lt;new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Import               --&gt;  Fax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Export               --&gt;  Fax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Paste file          --&gt;  Edi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Save clipboard --&gt;  Utilities Expor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"Edit Export" is command is added.  It saves a mark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file.  This provides a faster way of creat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bitmap files and other bitmap or PCX files.  Previous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mark a region, use Edit Copy to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and then use Utilities Save clipboar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contents to a bitmap file.  Much faster process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ultiple documents for deletion from the fax 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Settings screen includes a new printer "Idle priority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When printing fax documents to paper, this cause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run at "idle" priority to avoid slowing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DOS command windows and DOS applications run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even when they are idle, and this prevents any "i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ctivity from running, so fax printing will pause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cesses are running.  IBM intends to correct this probl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S/2 release, but for now, DO NOT SET THE "IDLE PRIO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IF YOU WANT TO PRINT FAXES WHILE DOS PROCESSES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b - The "Sent via" line is no longer generated on the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ver bitmap file includes a "sent via" line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ver sheet bitmap, you can remove thi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c/d - Improved GammaFax support, install program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FxRte LAN routing fix, improved logging to V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d - Added "-D" option for disabling the available disk spac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e - Fixes "current page" OCR processing (if you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R option) to correctly process the current pag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f - Fixes a problem with the optional PCL printer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times produce messy output files when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Pro/Windows using the WIN-OS/2 LaserJet III printer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ATM fonts as graphics" option (and perhap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uations).  A new OS/2-based version of the PC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also being used.  Improves page-oriented OC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solution fax documents.  (But for best OCR res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use fine resolution fax documents whenever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g - Improves support for Windows and DOS application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printer emulation which use line feed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jects for moving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h - Adds support for a new version of the SatisFAXtion/4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w version that provides 16550A emulation on it data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 ID value that we check to identify the SatisFAXtion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i - Fixes a couple minor problems of 1.3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a-h - Alpha releases for the added hooks for developer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ct Keller Group for information on the new developer A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rinter Driver toolk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- Fixes a string problem with the WS adapter Adds new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for Brooktrout BTCALL 3.x Adds alpha test ad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trex Multi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b - Adds a count of spooled items to the status window.  Fix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 problem with cover sheet preview when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 to create the bitmap.  Adds FxServer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c - Fixes log print and printer driver help Adds new &gt;&gt;AP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ASTE to Enhanced Printer Driver.  Adds FxWin calls to developer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d - Fixes IBM L40 modem support (fixed adapters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were also released).  Fixes trap in some situ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nfigur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e - Adds support for up to 1023 installed OS/2 fonts (lim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).  Adds new &gt;&gt;POSITION, &gt;&gt;LINE, &gt;&gt;BOX and &gt;&gt;ARC t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and retry count to end of &gt;&gt;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f - Adds support for using a modem's stored numbers (S=0, S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=2 or S=3) within phone numbers.  Many modems igno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strings in the phone number, but some (PPI 14400FXSA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these stored numbers and appe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FMD.SYS device driver for fax modem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p to 48 ports (previously the limit was four 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4-port and 8-port serial boards have been tested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sible to run large numbers of fax modems with the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oftware.  For fax modems, the limitation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the dial string is now removed.  The dial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long as necessary, and the program will automatically b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ple commands to get around the 40 character limi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 - Corrects a memory problem with printer driver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Fax version 5.0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3 - Optimized submission of fax broadcasts from OS/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 version) - It's now much faster to send a documen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from an OS/2 workstation.  Non-'future spooled'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from an OS/2 workstation no longer will be de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lock is not synchronized with the server (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in log means ASAP).  Close/Shutdown without prompt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program, you will no longer be prompte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de (but not CURRENTLY sending or receiving a 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3b - Removed debugging info from Fm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3c - Fixed time w/no date in log on future spooled f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hared LPT server alert for new Dos worksta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4 - Updated Intel Satisfaxtion distinctive ring option (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) so no # key is required.  Some printer driver bug fixes (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ing a page that included bitmaps, better forms quer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ackground fax thread to not wait for status window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d cause problem on very busy system and class-1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4b - Changed printer driver to temporarily remov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before clearing pag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5 - MultiFax adapter improvements (status window pag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rings configuration).  Added workaround for a bug in the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that caused a 'disappearing' mouse pointer during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5b&amp;c - More MultiFax adapter improvements.  (MultiFax 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from Commetrex which allows Natural MicroSystem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o be used as fax 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6 - Added support for 'new' Intel SatisFAXtion 400 (with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without any scanner port).  Intel changed c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hich causes our adapter to get send failures. 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Intel SatisFAXtions of different types (you can now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00's, /400's, and new /400's in the same PC with the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ax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7 - Improved Intel SatisFAXtion board sele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Intel.  Fixed semaphore deadlock betwee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FxAPI.DLL when using reporter functions tha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Fixed "drive-only" paths specified to install program,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correctly install into the root directory of virtua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(such as G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8 - More MultiFax adapter improvements.  Added debug lo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kground operations.  Fixed some temporary file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n a shared LAN situation.  Adde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fon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9 (FW 1.39.10) - Fixed Intel SatisFAXtion sometimes cu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1/4" of page.  Changed FxRdr (LAN) to solve error 12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file server.  Fixed printer driver to handle PP X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ublewide to end-of-line' graphics bug.  Adjusted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s in PP X24E mode to closer match PP X24E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to better handle TCP/IP NFS slow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 (FW 1.39.11) - Fixed -L option problem when specifing a driv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n:).  Fixed encode problem in printer driver (broken in 1.4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1 (FW 1.39.12) - Added semaphore to control resource allo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ver sheets in multi-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2 (FW 1.39.13) - Fixed API dialer function line numb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First 32-bit release... compiled with IBM C set++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 for double-byte character sets, chan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per' country based collation order for sorts, chang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izable container for log display, install creates WP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l screens updated for 'new' look design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nguage support, printer driver renamed to 'FxPrint'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hanged to 'drop-in'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- Updated for OS/2 2.1 Service Pack video problem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rom the first beta testers (Than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- Improved marking-moving-sizing-cutting-pasting tra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tart-restart (starting a second copy just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tead of giving error box).  Added all product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: multiline (up to 96), LAN, OCR, PCL print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rinter driver toolkit, AP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- Toolbar! You can add and delete tools, turn it off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, etc.  Just drag items from the menu to the bar to add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f the bar to delete, drag them around to rearrang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ge delete, multiple cop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- Beta test bugfix -- Thanks for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- Drag and drop fax assembly!  Drag Tiff-F (FAX), DC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 fax workspace to open, drop on viewed fax to append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n any insert pages button to insert. Drop Tiff-F 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print.  Drop on send button to send.  Drag BMP, PC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drop on fax to import.  Also 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- Fmd.sys now detects PCMCIA and automatically skip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Drag-and-drop fonts for message line, log, and phone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button menus for fax manipulation.  New look for the LA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or. Support for new Brooktrout BTDLLS 3.4, Intel SatisFAX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download 3.52, and Gammafax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 - No buttons on log and phonebook, just popup menus.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phonebook, routing, viewer, fax deleting, and lo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md 2.06 FIFO problem.  Fixed PCX paste of col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it planes.  Increased line length for paste ASCII file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, now 16k).  Cover page comment can now b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nd spaces.  Fixed XGA2 problems. Increas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ength to 80 characters (from 40).  Added first let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, phonebook, and routing.  Added -p option to works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previous ID rather than query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 - Bugfixes from previous release (Thanks for your input!)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window to not popup on receive mode changes.  Fixed Open/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end on Spool log entry changes.  Fixed 'can't do send pop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om printer driver.  Also: Route added to log menu. Se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dded to settings notebook.  Cover sheet font choic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.  Modifications to Class-1 14.4 Fax Mod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b - Fixed fax-merge and log-entry through FxPrin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ke in release 2.07).  Added cover she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c - Fixed FxPrint to return proper forms count to Gpi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macro entry screen to trim leading and trailing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check for duplicates.  Added 'letter dialing' for al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ypes, using quotes to delimit, for example: 1-800-"FAXFAX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d - Changed to use cover page font for page header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s to be used in cover page and p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 - Changed to real text filling for cover comment. 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cover comment length to 1000 characters.  Fixed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that affects multi-line (You would get SysErrs on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age header option to add "To:" information to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"Open" button to FxPrint pop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Added two new fields to phonebook, one for first nam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ice number.  First name and old name field are jo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records are Spooled.  Voice number is added to lo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display (with Open/Edit).  New print option to ad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to printed faxes.  Bugfix in FxRdr to fix spurious Bad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On-line help system is now fully updated.  Log reco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xpanded to allow longer first+last names. 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Added SOM fax object to enable drap-and-drop fa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for stack quirk in OS/2 PM (affected builds 2.09-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xRte auto-routing (broken in builds 2.06-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b - Fixed another PM stack 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c - Added -f and -s options: -fm = minimize, -fx = maxim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 = invisible, -sb = status in background, -si = statu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d - Fixed a couple minor bugs.  Added -ss = status show (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ox at startup even if no activity yet), and -s# = status n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et the maximum number of fax lines showing in the statu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Added page scrolling during text entry.  Fixed FxConv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properly close source files in converting multiple D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ff.  Fixed case mapping in log and phonebook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-Canadian country code.  Fixed FxPrint trap in verbos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th long &gt;&gt; commands.  Fixed Brooktrout 'empty fax' Sy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a Hang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b - Fixed status window hide button (it didn't clear to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(FW 2.00.00) - Minor fixes for transl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b - FxRdr -v file now called 'rout'.  Install program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-install and CDROM install.  PrnDrv program added t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kit for easier install.  Added -c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nd code page specification (e.g. -c33,850 for F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c - Added multi LAN groups to FxRdr.  Old -c FxRdr optio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s screen as copy/delete checkbox.  Added CID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to install program and other code pag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(FW 2.00.01) - Now supports AMT MM9424 8-line fax card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ID options to install program.  Fixed FxPrint for new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andling.  Added separate notify commands to FxRd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ALL THE PRODUCT PIECES (base product verses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files) you are using ARE OF THE SAME BUILD NUMB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ways compatable between build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