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rmediateHead"/>
        <w:bidi w:val="0"/>
        <w:rPr/>
      </w:pPr>
      <w:r>
        <w:rPr/>
        <w:t>Table of Content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1"/>
        <w:bidi w:val="0"/>
        <w:jc w:val="left"/>
        <w:rPr/>
      </w:pPr>
      <w:r>
        <w:rPr/>
      </w:r>
    </w:p>
    <w:p>
      <w:pPr>
        <w:pStyle w:val="Comments"/>
        <w:bidi w:val="0"/>
        <w:ind w:left="720" w:hanging="720"/>
        <w:jc w:val="left"/>
        <w:rPr/>
      </w:pPr>
      <w:r>
        <w:rPr/>
        <w:t>[]</w:t>
        <w:tab/>
        <w:t>Sample Table of Contents. Modify contents and page numbers when you have completed your plan.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Executive Summary</w:t>
        <w:tab/>
        <w:t>1-1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Vision and Mission</w:t>
        <w:tab/>
        <w:t>2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Present Situation</w:t>
        <w:tab/>
        <w:t>2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Vision and Mission</w:t>
        <w:tab/>
        <w:t>2-2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Goals</w:t>
        <w:tab/>
        <w:t>2-4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Objectives</w:t>
        <w:tab/>
        <w:t>2-2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Company Overview</w:t>
        <w:tab/>
        <w:t>3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Legal Business Description</w:t>
        <w:tab/>
        <w:t>3-2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Management Team</w:t>
        <w:tab/>
        <w:t>3-5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Board of Directors</w:t>
        <w:tab/>
        <w:t>3-6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Strategic Alliances</w:t>
        <w:tab/>
        <w:t>3-9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 xml:space="preserve">Product Strategy </w:t>
        <w:tab/>
        <w:t>4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Current Product</w:t>
        <w:tab/>
        <w:t>4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Research and Development</w:t>
        <w:tab/>
        <w:t>4-3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Production and Delivery</w:t>
        <w:tab/>
        <w:t>4-6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Market Analysis</w:t>
        <w:tab/>
        <w:t>5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Market Definition</w:t>
        <w:tab/>
        <w:t>5-4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Customer Profile</w:t>
        <w:tab/>
        <w:t>5-5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Competition</w:t>
        <w:tab/>
        <w:t>5-7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Risk</w:t>
        <w:tab/>
        <w:t>5-9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Marketing Plan</w:t>
        <w:tab/>
        <w:t>6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Sales Strategy</w:t>
        <w:tab/>
        <w:t>6-3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 xml:space="preserve">Distribution Channels </w:t>
        <w:tab/>
        <w:t>6-6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Advertising and Promotion</w:t>
        <w:tab/>
        <w:t>6-1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Public Relations</w:t>
        <w:tab/>
        <w:t>6-17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Financial Plan</w:t>
        <w:tab/>
        <w:t>7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Assumptions</w:t>
        <w:tab/>
        <w:t>7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Financial Statements</w:t>
        <w:tab/>
        <w:t>7-1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Capital Requirements</w:t>
        <w:tab/>
        <w:t>7-3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ab/>
        <w:t>Exit/Payback Strategy</w:t>
        <w:tab/>
        <w:t>7-4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Conclusion</w:t>
        <w:tab/>
        <w:t>7-5</w:t>
      </w:r>
    </w:p>
    <w:p>
      <w:pPr>
        <w:pStyle w:val="TOCHead"/>
        <w:bidi w:val="0"/>
        <w:jc w:val="left"/>
        <w:rPr/>
      </w:pPr>
      <w:r>
        <w:rPr/>
      </w:r>
    </w:p>
    <w:p>
      <w:pPr>
        <w:pStyle w:val="TOCHead"/>
        <w:bidi w:val="0"/>
        <w:jc w:val="left"/>
        <w:rPr/>
      </w:pPr>
      <w:r>
        <w:rPr/>
        <w:t>Supporting Documents</w:t>
        <w:tab/>
        <w:t>8-1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rmediate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d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entered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C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ox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mediateHead">
    <w:name w:val="Intermediate Head"/>
    <w:next w:val="Body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ndents">
    <w:name w:val="indents"/>
    <w:qFormat/>
    <w:pPr>
      <w:widowControl w:val="false"/>
      <w:numPr>
        <w:ilvl w:val="1"/>
        <w:numId w:val="1"/>
      </w:numPr>
      <w:bidi w:val="0"/>
      <w:ind w:left="720" w:hanging="72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s">
    <w:name w:val="comments"/>
    <w:qFormat/>
    <w:pPr>
      <w:widowControl w:val="false"/>
      <w:numPr>
        <w:ilvl w:val="2"/>
        <w:numId w:val="1"/>
      </w:numPr>
      <w:bidi w:val="0"/>
      <w:ind w:lef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Headline">
    <w:name w:val="Headline"/>
    <w:next w:val="Subhead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48"/>
      <w:szCs w:val="48"/>
      <w:lang w:val="en-US" w:eastAsia="zh-CN" w:bidi="hi-IN"/>
    </w:rPr>
  </w:style>
  <w:style w:type="paragraph" w:styleId="Body">
    <w:name w:val="body"/>
    <w:next w:val="TOCHead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enteredbody">
    <w:name w:val="centered body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CHead">
    <w:name w:val="TOC Head"/>
    <w:qFormat/>
    <w:pPr>
      <w:widowControl w:val="false"/>
      <w:numPr>
        <w:ilvl w:val="6"/>
        <w:numId w:val="1"/>
      </w:numPr>
      <w:tabs>
        <w:tab w:val="left" w:pos="720" w:leader="none"/>
        <w:tab w:val="right" w:pos="8640" w:leader="dot"/>
      </w:tabs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xhead">
    <w:name w:val="Box head"/>
    <w:next w:val="TOCHead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ubhead1">
    <w:name w:val="Subhead 1"/>
    <w:basedOn w:val="Normal"/>
    <w:next w:val="Normal"/>
    <w:qFormat/>
    <w:pPr>
      <w:numPr>
        <w:ilvl w:val="8"/>
        <w:numId w:val="1"/>
      </w:numPr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ubhead2">
    <w:name w:val="Subhead 2"/>
    <w:basedOn w:val="Normal"/>
    <w:next w:val="Normal"/>
    <w:qFormat/>
    <w:pPr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1">
    <w:name w:val="body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