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se company letterhead for your cover let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reet Addr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ity], [State] [ZI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ee 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ee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reet Addr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ity], [State] [ZI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ar [Addressee 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am currently seeking an investor for my company. You were referred to us by [x], who we know through [x]. Based on your interest in [industry, product/service] I believe the business plan for [Company] may be of interest to yo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the leader in the production of [product]. Our mission is to [x]. We have targeted the [market] for our product because of [x]. Where we differ from our competitors are [x] and [x]. We also have a strong management team and Board of Directors, including [name, tit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re seeking $[x] in return for [x]% equity in the company. The funds will be used for [training, expand staff, marke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re seeking a credit line in the range of $[x] and $[x] to assist [Company] in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ank you for your consideration and interest in [Company]. I will telephone in approximately 10 days to answer any questions and provide additional information if needed. If you complete your review and would like to discuss matters sooner, please contact me at your conveni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ncere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EO 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t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tachment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