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Company Overview</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an overview of Company Overview, refer to page 5-1 in the BizPlanBuilder Reference Gui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egal Business Descri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pany Nam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egal name of [Company] is [list full name of company as listed on your registration with your local govern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dba (doing business as) in the legal name of the compan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egal Form of Busines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egal form of [Company] is [Sole Proprietorship/General or Limited Partnership/Corporation/Subchapter S-Corporation, Limited Liability Compan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xplain choice of for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Business Loc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business location of [Company] is [list primary business address as well as satellite loca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rporate Headquart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usiness offi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ther business loca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Government Regula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cause [Company] is operating in the [x] industry we are under the regulation of th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anufacture and sale of [x] is regulated by both federal and state authorities. [Company] has obtained all required federal and state permits, licenses, and bonds to operate its facilities. There can be no assurance that [Company]'s operation and profitability will not be subject to more restrictive regulation or that the [Company]'s operations and profitability will not be subject to more restrictive regulation or increased taxation by federal, state, or local agenc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licenses and permits requir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would you describe your company's relationship with the government agenc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will this agency regulate your busines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management team consists of [x] men and women. Their backgrounds consist of [x] years of marketing with [x] years of corporate development with [x], [x] people with [x] years of engineering and design with [x], a chief financial officer with [x] years of accounting, administrative, merger and acquisition and banking experience with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tune 1000 company backgrounds mentioned here add credibility to your management te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Good company backgrounds pertinent to your management team's functions are good references. This demonstrate a solid management background and assures a probability of future succes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e Stock Allocation later in this section for detai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nagement Te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fficers and Key Employees</w:t>
        <w:tab/>
        <w:t>Age</w:t>
        <w:tab/>
        <w:t>Stock</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President</w:t>
        <w:tab/>
        <w:t>[x]</w:t>
        <w:tab/>
        <w:t>[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Marketing</w:t>
        <w:tab/>
        <w:t>[x]</w:t>
        <w:tab/>
        <w:t>[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Sales</w:t>
        <w:tab/>
        <w:t>[x]</w:t>
        <w:tab/>
        <w:t>[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Finance</w:t>
        <w:tab/>
        <w:t>[x]</w:t>
        <w:tab/>
        <w:t>[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R&amp;D</w:t>
        <w:tab/>
        <w:t>[x]</w:t>
        <w:tab/>
        <w:t>[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Operations</w:t>
        <w:tab/>
        <w:t>[x]</w:t>
        <w:tab/>
        <w:t>[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Controller</w:t>
        <w:tab/>
        <w:t>[x]</w:t>
        <w:tab/>
        <w:t>[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Corporate Attorney</w:t>
        <w:tab/>
        <w:t>[x]</w:t>
        <w:tab/>
        <w:t>[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f the [x] people who make up the corporate staff, there are [x] founders who hold the following position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720" w:leader="none"/>
          <w:tab w:val="left" w:pos="5760" w:leader="none"/>
          <w:tab w:val="left" w:pos="7200" w:leader="none"/>
          <w:tab w:val="left" w:pos="7920" w:leader="none"/>
          <w:tab w:val="left" w:pos="8640" w:leader="none"/>
        </w:tabs>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720" w:leader="none"/>
          <w:tab w:val="left" w:pos="5760" w:leader="none"/>
          <w:tab w:val="left" w:pos="7200" w:leader="none"/>
          <w:tab w:val="left" w:pos="7920" w:leader="none"/>
          <w:tab w:val="left" w:pos="8640" w:leader="none"/>
        </w:tabs>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720" w:leader="none"/>
          <w:tab w:val="left" w:pos="5760" w:leader="none"/>
          <w:tab w:val="left" w:pos="7200" w:leader="none"/>
          <w:tab w:val="left" w:pos="7920" w:leader="none"/>
          <w:tab w:val="left" w:pos="8640" w:leader="none"/>
        </w:tabs>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ach founder has been provided with [x]% of the original stock issue.</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ock Allocation</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shares of [Company] common stock has been authorized by the state of [state]. At this time [x] shares are outstanding, and have been allocated as shown above.</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ock vests over [x] years for the date of employment. In addition, we plan to allocate [x] shares of common stock for Employee Incentive stock option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sponsibilitie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short job descriptions for the people in key positions in your company.</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Go to the library and see the Department of Labor's Dictionary of Occupational Titles for more descriptions and detail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dd or delete from the following list as applicable.</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orporate specific goals from the  Vision\Mission section, to promote accountability to their goal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President/CEO</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velops and maintains the vision of the company. Oversees marketing, product development, production and finance, customer service, etc. Approves all financial obligations. Seeks business opportunities and strategic alliances with other companies and organizations. Plans, develops, and establishes policies and objectives of business organization in accordance with board directives and company charter. Directs and coordinates financial programs to provide funding for new or continuing operations in order to maximize return on investments, and increase productivity.</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Marketing</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ages market planning, advertising, public relations, sales promotion, merchandising, and facilitating staff services. Identifies new markets and corporate scope and market research. Oversees market research and analysis as well as evaluation of competition. Identifies and set strategy for reaching foreign market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als include:</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mplement in-store merchandising support in [x] stores in the U.S. by [month/yr].</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Sale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rects staffing, training and performance evaluations to develop and control sales program. Manages sales distribution by establishing sales territories, quotas, and goals and advises dealers and distributors concerning sales and advertising techniques. Analyzes sales statistics to formulate policy and to assist dealers in promoting sales. Manages sales office activities including customer/product/service.</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Finance</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ages working capital including receivables, inventory, cash and marketable securities. Performs financial forecasting including capital budget, cash budget, pro forma financial statements, external financing requirements, financial condition requirement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urrent goal is to establish a line of credit for $[x] by [month/date/year].</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R&amp;D</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rects and coordinates activities concerned with research and development of concepts, ideas, specifications, and applications for organization's new products or services. Oversees product development, including quality control, physical distribution, product and packaging design, new product development and improvements on existing product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Vice President of Operation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rects manufacturing, raw materials procurement and management, field service, repair, and shipping/receiving function. Oversees the company's facilitie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Controller</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rects financial affairs of an organization. Prepares financial analysis of operations for guidance of management. Prepares reports which outline company's financial position in areas of income, expenses, and earnings, based on past, present and future operations. Directs preparation of budgets and financial forecasts. Arranges for audits of company's account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Outside Support</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itionally, our outside management advisors provide tremendous support for management decisions and creativity.</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Accountant/CPA</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Corporate Attorney</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Type of] Consultant</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sumes of additional key employees should be provided in the Supporting Document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n organizational chart describing needed business functions and relationships may also be included in Supporting Document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commended Reading: The Greatest Management Principle in the World, by Michael LeBoeuf, Ph.D.</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nagement Team Background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each person's actual resume in the Supporting Document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uplicate this section for each executive officer.</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President</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Degree, University of [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s professional experience includes many different areas in the [x] industry.</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e/she] has been involved in [x], and [x]'s [design/management/sales/marketing] experience covers many diverse area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e/she] required [x]'s knowledge of [example: electronics and mechanical design] to develop [x] that are used to [example: gather information from outer space]. At [company], as a [x], [x] was involved in the development of [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ter learning the basic techniques of [example: COBOL programming], [x] worked with [example: automated accounting system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ile working for [x], [x] was involved with [x]. There he/she developed [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enjoyed considerable success as [x], however, he became interested in [x]. With ideas in mind, [x] conducted a feasibility study to determine the viability of a product capable of [x]. When he found that such a [x] was worthwhile and could be developed, [x] formed [Company].</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ovide here a brief description of each person's background. Relate it to their functions in the new organization.</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strength of the [Company] management team stems from the combined expertise in both management and technical areas. This has produced outstanding results over the past [x] year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dicating a complementary cross section of areas of expertise is crucial to getting a favorable response from your potential investor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eadership and alignment characteristics of [Company]'s management team have resulted in the establishment of broad and flexible goals designed to meet the ever-</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ing demands of the quickly moving marketplace requiring our products. This is evident when the team responds to situations requiring new and innovative capabilitie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oard of Director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 outside Board of Directors, including highly qualified business and industry professionals/experts, will assist our management team in making appropriate decisions and taking the most effective action; however, they will not be responsible for management decision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Use this page to highlight the backgrounds of your Board of Director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ut each person's actual resume in the Supporting Document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affing</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iscuss additional staffing requirements based on needed talent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development team recognizes that additional staff is required to properly support marketing, sales, research, and support function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urrently, [Company] is composed of [x] people; [x] will be required to meet the demands of the projected market over the next five year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projected staff needed.</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agement</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rketing</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le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gineering</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ustomer Relation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ministration</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facturing</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embly</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killed Labor</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pair</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eld Service Technician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intenance</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rategic Alliance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re are many ways to reach the top of an oak tree; (a) start climbing, (b) sit on an acorn, (c) make friends with a big bird... this is a list of BIG Bird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has formed some very important relationships with major companies in the [x] industry. The following is a list of existing relationship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EM Relationship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EMs (Original Equipment Manufacturers) [example: an automobile manufacturer installs your tires on their cars] provide another source of income, yet with less product recognition. The major advantage of selling through OEMs is to provide a way to rapidly penetrate market.</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se relationships also provide [Company] with worldwide coverage through established sales force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have signed OEM agreements with:</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our [product] is part of their [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 OEM agreement is being negotiated with [x] and [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Joint Marketing Agreement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Joint marketing with established companies will produce revenues, credibility, and market presence.</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is pursuing joint marketing agreements with other organizations to further the name of [Company]'s products in the [x] market. Our plans include having them market our [x] products within their product line.</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plan to offer the [other company's product] to augment our product line.</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currently has a joint marketing relationship with [x], and we are in the process of engaging in agreements with [x], [x], and [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hird Party Supplier Agreement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feel we require [additional features/components] to enhance the attractiveness of [product] to customer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cause we do not have the resources to [develop/produce/install], we rely on [x] manufacturers for the development of many types of [additional features/components]. [Air conditioning systems, graphic equalizers] is one such example of valuable [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has an established Third Party Supplier relationship with:</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suppliers of [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itional Third Party Supplier agreements are being negotiated with [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Joint Development Efforts</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has been involved with joint development efforts with [x] and [x]. Financial and technical responsibilities are/were shared when doing joint development with [x].</w:t>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576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joint development project with [x] has been discussed, but has not yet begun. Also, this project has been discussed and would receive technical input from [x], [x], and [x].</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