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dent Format Fix for MS-DOS Version 6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ever-ending race to win the features war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ad bug creep into the MS-DOS 6.21 FORMA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related to the new Doublespace feat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mount".  When a disk is first inserted, DOS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s contains a Doublespace volume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s it if so.  This happens on ANY initial disk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preceding a format.  To make the determ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bviously must try to read the disk and, if the dis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blank, (has never been formatted) there i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DOS tries over twenty times to read the disk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" parameter is specified for an un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eated attempts to read a blank disk t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actual amount of time spent on these useles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varies with systems and conditions.  I have lo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on machines with AMI, Award, and Phoenix BIOS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roblem is worst by far with the AMI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cause this BIOS does many read retries on its ow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 matters, using Microsoft's SMARTDRIVE with the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lmost doubles the time spent trying to read secto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isk.  I have found that on any machine with an AMI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1, and SMARTDRIVE that there is over a one minu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questing an unconditional format befor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tarts.  If you are trying to initially format a bi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disks, this nearly doubles the time you need to s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roblem only occurs on a magnetic blank (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 and will never happen on a disk that has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now that there are millions of MS-DOS machines with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's and clearly this undesirable situation qualifi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"bug".  Actually, I find it hard to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issed this one.  An unconditional format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.  It should not try to read the disk at all, bu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ank and just immediately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olutions to this problem.  One i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pre-formatted disks and never format blank ones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lution is to make a boot floppy with an ol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its associated format command on it.  You ca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isk, do your formatting, and then re-boot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 You might also be able to use a third party form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possible it could collide with Doublesp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mount" feature.  These are all somewhat ugly solu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shouldn't happe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me up with a solution that I like.  I wrot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called FMTFIX.COM that works around the bu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ing floppy disk read commands to the BIOS.  Any norma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proceeds as usual.  However, when a floppy disk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n "address mark not found" error (ie a blank di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d retries within 1/2 second of the first one for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error without actually trying the read operati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command then zips by the read retries,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that the disk is blank, and formats it. 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ne minute is reduced to a few second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kes up about 100 bytes of memory, can be loaded hi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terfere with any normal activity on your mach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it in your Autoexec file and forget it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martdrive, you will get best results if you run FM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Smartdrive, in fact load it la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some opinions on Doublespace floppy disks.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disagree with m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 me say that I like the Doublespace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 and 6.21.  It makes a lot of sense for a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using it for months with absolutely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ays they have added some safety features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 and it now uses a little less conventional 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like Stacker were around before Doublespac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y may be somewhat more sophisticated, I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 works fine and I like the idea that it i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and suppor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 think Doublespace is a good idea for hard driv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makes little sense for floppies and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t takes a lot of time to make a Doublespace floppy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format it, then run Doublespace which s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s of time testing the system, testing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 compressing it.  To save time, I gues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ne Doublespace floppy and then use Diskcop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ut I haven't had a reas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 more serious problem is that you really have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ing how compressible the files you are put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re until you try it.  For example, if you make a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 Doublespace floppy and try to copy a single 1.6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IP" file to it, you will get a "disk full" error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a "ZIP" file is not compressible at all!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, there are typically thousands of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ypes so there tends to be a somewhat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ratio.  If one file does not compress very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n't make much difference in the overall sche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.  On a floppy drive with limited capacit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ciple doesn't hold true.  I find it easier to j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like PKZIP to compress a file, check its s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ut it onto a regula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ore note - this may be documented somewher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any reference to it.  Once you have "Doublespac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, if you try to reformat it, you get a messag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"DOUBLESPACE /FORMAT" instead.  I could not find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do an unconditional conventional format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 on a floppy.  Uncompressing it took a lo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a poor option.  Bulk-erasing it worked, but I sus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don't have a bulk-eraser.  I found that if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st" drive for the Doublespace floppy (typically letter 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: - Doublespace will provide this information)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/U on that drive, you get a warning that you ar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space volume but you CAN do the format. 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have a regular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