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Ŀ  �     �  �����Ŀ  �����Ŀ  �����Ŀ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  �  �        �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���  �        �     �  �������  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  �   �    �        �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�����    �������  ������� 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and SHARE aware copy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92, YossiWare Develop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.0 ���� LICENSING, DISTRIBUTING AND WARRANTY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is provided  as-is. You may freely use  and distribut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long as  you do  not modify  or delete  any or  all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, DVCopy is not a free software. After 21 days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and know it, you are  requested to pay for it. Commerci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 is permitted,  but requires commercial (or semi-commerci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The unregistered  version of  DVCopy i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version,  and has some features  disabled. When you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, you will be able to use these features, if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 of  DVCopy for  making money  is considered  commerci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commercial registration  is needed when you run  DVCop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  environment    (store,   company).   Semi-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required when you  run DVCopy in a non-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but for commercial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upport  hours of writing,  testing and debugging  DV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gistering.  It is your  registrations that will  keep DV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ve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will  not be  held liable  to you  or anyone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, indirect, incidental  or consequential damages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ost profits, lost savings, which  may result from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DV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.0 ���� INTRODUCTIO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is a clone of the MS-DOS COPY command. It was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 to be  used under   DESQview, although  it can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 DESQview as well.  When DESQview is  detected, DV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sophisticated techniques to be both efficient and sa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t  can also be used under  local networks, which,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, require file sharing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is capable  of using  a floppy  drive without ca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asks  to almost-freeze. The  copy speed will  be aff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. The  priority DVCopy gives to DESQview is configu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"Floppy Protection Level", and is discuss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  {+}  mark  specifies  the   feature  will  work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.0 ���� SETTING UP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comes with  a generic  SETUP utility  (DSETUP.EXE).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you will be  able to have default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 into  DVCOPY.EXE,  you  will   be  able  to  pri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 and then, when time  comes, install you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s also capable of verifying that your DVCOPY.EXE is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, and contains no patches or changes in its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DSETUP, it will  need to locate DVCOPY.EXE.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help  it  locate  DVCopy,  put  DVCOPY.EXE  in  your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or in any of your PATH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DSETUP  was loaded, it will  display a menu. Use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move  the highlighter,  and [ENTER]  to choose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  your mouse, if  a you have  one, and a  mouse-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aring Under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oggle whether or  not DVCopy will, on default,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files  when DESQview is detected. DVCopy  will avoi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if SHARE is 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aring outside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toggle whether or  not DVCopy will, on default,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are files  when DESQview is not detected.  DVCopy will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haring if SHARE is not  loaded. Usually, this is not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f you  run a  Local Network  (LAN), you  might find it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loppy Protection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ycle the protection  level which DVCopy will use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loppies.  Note that the  DVCOPY environment variabl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  this  default,   if  found.   Floppies  Prot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ed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DOS/NDOS Description.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will   toggle   the   support   for   4DOS   (and  NDOS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-descriptions.  If  enabled,  and  4DOS/NDOS  is  loa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DVCopy,  DVCopy  will   copy  the  description  of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the files themselves,  just like 4DOS/NDOS woul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THIS FEATURE WILL WORK FOR REGISTERED USERS ONL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gress Indicator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will  toggle  the  use  of  progress indicator. If en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ill display  the progress of copying, in  precent,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of the screen. THIS  FEATURE WILL WORK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tegrity Check DVCOPY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 will  check the  integrity of  DVCOPY.EXE,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 if it  has been  changed. If  it reports  DVCOPY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you might  want to get another unmodified  copy, a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probably patched, corrupted or even virus-in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 will print the  registration form to  printer (PR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 when  you  want  to  register  DVCopy.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DVCOPY can be found in DVCOPY.R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stall Registra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option  after you  register DVCopy,  once you  g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registration key  from us. You will be requested to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key  you have  received. Once  the key  is install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ill be registered. Note  that there are no extra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 registered  DVCopy,  and   no  crippled  features 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DV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lone Changes (Sa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is  option after you  have changed anything  in DVCop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,  and  you  want  to  burn  it  into  DVCOPY.EX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fter changing the 3  first options, or after inst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ration key, if you want to keep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you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.1 ���� USING DVCOPY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 is very  simple to  use. Running  it with no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will cause  it to  display how  to use it. Gener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format is  same as MS-DOS's (or 4DOS's)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3 ways to us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DVCOPY.EXE [Original File Specs] [Destination Drive/Di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opy  will  copy  files  from  [Original  File  Specs]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stination   Drive/Dir]    directory/drive.   DVCopy  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DVCOPY.EXE [Original File Spec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opy  will  copy  files  from  [Original  File  Specs]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/directory. DVCopy allows Wildcards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VCOPY.EXE [Original File Specs] [Destination File Spec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all files  from current   directory of  drive A  to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D:\TASM\*.ASM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ASM from D:\TASM to drive A's 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\UTILS\ARCS\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files from directory \UTILS\ARCS\ to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COPY \FD\INBOUND\0*.* \FD\BACKUP\PACKET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ll  files from directory \FD\INBOUND\,  which begin with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rectory  \FD\BACKUP,  using  file-name  PACKET,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extension.   There  are  more   complicated  form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ing,  and DVCopy  supports them  all -  just lik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.  Note   that  DVCopy  does  NOT   support  4DOS's 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ing ...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can  also recognize switches  that are passed 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, and are used to  override the default setup,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on  (or off) other features. All  switche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, and can be placed ANYWHERE 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recognizes and support the following switch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ve files, instead of plain copy - [/M] 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M switch is used to instruct DVCopy to mo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s are  moved on the same drive, DVCopy  will use a "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"  option, and  won't have   to actually  read and 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es are moved between  drives, DVCopy will copy each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once the  copying is  complete, it  will erase 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if  you have  4DOS/NDOS Descriptions  support en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ill also  move the description of the  file with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just like 4DOS would hav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*.ASM from \TASM to \MAS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\TASM\*.ASM \MASM\ /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files from drive A to drive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/M A:.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verride Floppy Protection - [/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is   switch,  you  can   override  the  default  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. "n" stands for the level you wish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:\CONFIG.SYS to A:\MYCONFIG.SYS, using protection level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C:\CONFIG.SYS A:\MYCONFIG.SYS 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:\*.* D:\TMP\*.BAK, using no protection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F:\*.* /0 D:\TMP\*.B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.2 ���� REQUIREMEN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requires the following in order to run correct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PC  AT  80286,   80386(sx/dx),  80486(sx/dx)  or 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 V20/V30  based  machines  (XTs)  can  also be us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/86 based  machines will NOT  be able to  run DVCopy,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ecutable included with this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3.1 or  newer. DVCopy will also run on  4DOS, or NDO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upport their file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loaded (optional). If you  are using DESQview, it is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you load SHARE (will be discussed later). DV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 or without SHARE, but  will warn if DESQview  i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ARE is not 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as tested on V20/V30, 80286, 80386sx, 80386dx and 80486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processors. It  was tested under DESQview  2.26 to 2.42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-386 5.12  to 6.02 (Including it  stealth technology).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nder  MS-DOS 3.30 and 5.00  (Also loaded-high), an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3.02 to  4.00 (Including revision B1). It  was, also,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HyperDisk  4.21  to  4.31  (SHAREWARE).  No problem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y of these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.0 ���� FILE SHARING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unning more  than 1  program at  the same  time,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the possibility  that more  than one  program will 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file at the same time.  No harm is done if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 same file. However,  if any of  them, or even  both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file, the file will most likely be dam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, is  file-sharing.  In  order to  make file-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 SHARE has  to be  loaded, and  all participating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hare aware. DVCopy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task  which is not share-aware is being  used, and is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rite to  any of  the files  DVCopy uses,  DOS will  deny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request. Share-aware program would recognize the reason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let it write into the file, and act accordingly (wait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hare-aware program would  recognize the write-deny as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rn you about this, or even quit (depends on the progra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uses the following sharing-modes on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riginal-File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VCopy  opens the original  file, it will  open it for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nly, so other programs, who needs to read-only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able to do so.  If the original file  is already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ccess to  it is  denied, DVCopy  will wait  until ac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tination-File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VCopy opens the destination file, it will open it f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nly. It  will also make sure other  programs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access this fil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DVCopy  recognizes a  file which  is locked (b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supports  SHARE, and is using that  file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 it will  wait 1 second, and retry. If  after 15 retr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till locked, it will continue with the n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od  demonstration of  the file   sharing can  be don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s using  DVCopy from Directory A to  Directory B,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ask, copy using DVCopy  the same file from Directory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rectory C. You will see  how the second copy of DVCopy (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ill wait until access to the file is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.0 ���� FLOPPY PROTEC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probably  the  most  appealing  feature  in DVCopy,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use floppy drives without causing DESQview to fr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support  6 levels of  protection, which provides  you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 you might want. The  higher the protection level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ower  floppies  will  work,  and  the better DESQview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.  Here is  a brief   list of  the protection  level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no protection to floppies.  Use this if, for any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want DVCopy ever protect DESQview from slow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minimal, even  too-minimal  protection.  If the  CP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 busy,  speed  will  decrease  in  30%  maximum  (i.e.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ime will be 130%, if  regular COPY is 100%). DVCop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 to keep DESQview running all time, but will drop  i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 from time to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poor protection.  If the  CPU is  100% busy, spe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n 50% maximum. Use  this when using high-speed flop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 5.25"), when  the computer  is running  unattend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no  need  for  synchronized  operation (i.e. NO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ing files via a modem or a serial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tandard protection. If the CPU is 100% busy, spe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n 55% maximum. It will attempt to keep DESQview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ime.  Can be used on regular  speed (2400BPS) trans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high-speed transfers,  if buffered  UART is  used (i.e. 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16550AFN). DVCopy 0.20 used this mechanism of prot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vides a combination between Level 3 to level 5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 will be  discussed later  on). If  the CPU  is 100% bus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will  decrease in 92% maximum.  Will keep DESQview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when  copying-speed is not  critical. On slow 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.5" usually) will work better than Level 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tection Level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vel  provides top-protection. It  is very likely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ven notice any speed reduces.  On a 100% busy CPU, will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system in 146%.  Is recommended when running many ta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/    or   DESQview   requires    synchronized   time-sl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-transfer, BBS, etc). Use this  level when DESQview spe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important,  and  copying  speed  is  not  critical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 will continuously give  DESQview power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n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opy will  use the protection  level that is  set using D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default.  You  may  override   this  default  by  sett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,  called DVCOPY, which will  contain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 level. An  invalid  value  in the  DVCOPY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 cause DVCopy to use  the default protection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was  set  in  DSETUP   (I.E.  SET  DVCOPY=2)  will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level to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-line switch  will override the default (DSET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vironment  variable  (I.E.  DVCOPY  /0  ... would forc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protection). Refer to section 3.1 for complete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.0 ���� TRADEMARK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rademarks,  registered trademarks and  eff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authors (alphabetical ord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Rex Conn, J.P.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MM-3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       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            Symantec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Disk         Hyper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py 1.01       DESQview Aware Copy Utility      (c) 1991-92, Yossi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.0 ���� HOW TO CONTACT US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Yossi Gottlieb, 2:403/139.7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 Intl. Echo (DESQVIE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Yossi.Gottlieb@p75.f139.n403.z2.fidonet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oa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uro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rael)            The Black Universe  2:403/139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65202, 14.4k v32b/v42b/MNP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65257, 2400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3-9673803, 2400 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Saar Blit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srael)            Triple D BBS        2:403/123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972-8-476549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Roy Udass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lland)           Multiline Paradise  2:512/10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:512/304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1-1749-48422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1-1749-48384, 2400MN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Reinier De Gro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ber Shadow BBS    1:203/988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50:5010/988.0@ech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-916-742-5501, 14.4k HST/v32b/v4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: Dave Over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'qable from all using magic name DV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ll nodes support Bark/WaZOO File Reques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latest version will be available on DV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ilMail           Yossi Gottli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ssiWare Develop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 Armonim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mat-Gan 525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