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))))))))))))))))((((((((((((((((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ta Testers Needed. You may be eligible for free registr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l or Writ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ck Sobie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.O. Box 1166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ke Cowichan B.C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nada V0R 2G0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04-749-6260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))))))))))))))))((((((((((((((((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Activate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taken the time to read this, you can ge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rsion Utility VCX2PCX.EXE (resize and convert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n CONFIGIT and select regist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your number this copy becom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